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New Zealand Adventure Tour (adventure tour New Zealand)</w:t>
      </w:r>
    </w:p>
    <w:p>
      <w:pPr>
        <w:pStyle w:val="Normal"/>
        <w:rPr/>
      </w:pPr>
      <w:r>
        <w:rPr/>
        <w:t>Keyword density: 1.22</w:t>
      </w:r>
    </w:p>
    <w:p>
      <w:pPr>
        <w:pStyle w:val="Normal"/>
        <w:rPr/>
      </w:pPr>
      <w:r>
        <w:rPr/>
        <w:t>Word count: 491</w:t>
      </w:r>
    </w:p>
    <w:p>
      <w:pPr>
        <w:pStyle w:val="Normal"/>
        <w:jc w:val="center"/>
        <w:rPr>
          <w:b/>
          <w:b/>
        </w:rPr>
      </w:pPr>
      <w:r>
        <w:rPr>
          <w:b/>
        </w:rPr>
        <w:t>New Zealand Adventure Tour</w:t>
      </w:r>
    </w:p>
    <w:p>
      <w:pPr>
        <w:pStyle w:val="Normal"/>
        <w:jc w:val="both"/>
        <w:rPr>
          <w:b/>
          <w:b/>
        </w:rPr>
      </w:pPr>
      <w:r>
        <w:rPr>
          <w:b/>
        </w:rPr>
      </w:r>
    </w:p>
    <w:p>
      <w:pPr>
        <w:pStyle w:val="Normal"/>
        <w:jc w:val="both"/>
        <w:rPr/>
      </w:pPr>
      <w:r>
        <w:rPr/>
        <w:t xml:space="preserve">Breathtaking landscapes, unique wildlife, flourishing vegetation, amazing lakes, pleasant climate, and wonderful people, these are just about a few things to describe the beautiful country of New Zealand. It’s a haven for a lot of outdoor activities and adventures, it’s a paradise to nature lovers, a great place to unwind and just leave the hectic and busy life style behind.  </w:t>
      </w:r>
    </w:p>
    <w:p>
      <w:pPr>
        <w:pStyle w:val="Normal"/>
        <w:jc w:val="both"/>
        <w:rPr/>
      </w:pPr>
      <w:r>
        <w:rPr/>
      </w:r>
    </w:p>
    <w:p>
      <w:pPr>
        <w:pStyle w:val="Normal"/>
        <w:jc w:val="both"/>
        <w:rPr/>
      </w:pPr>
      <w:r>
        <w:rPr/>
        <w:t>The great advantage of New Zealand is that you can have your greatest adventure all rolled into one, go hiking and find that perfect spot to relax, go fishing or camp on one of the beautiful lakes, go kayaking and enjoy the breathtaking landscape views, and best of all go to the Adventure Capital of the World, Queenstown, for that exciting and thrilling experiences of outdoor activities you would never imagine of doing.</w:t>
      </w:r>
    </w:p>
    <w:p>
      <w:pPr>
        <w:pStyle w:val="Normal"/>
        <w:jc w:val="both"/>
        <w:rPr/>
      </w:pPr>
      <w:r>
        <w:rPr/>
      </w:r>
    </w:p>
    <w:p>
      <w:pPr>
        <w:pStyle w:val="Normal"/>
        <w:jc w:val="both"/>
        <w:rPr/>
      </w:pPr>
      <w:r>
        <w:rPr/>
        <w:t>The best way to enjoy a New Zealand adventure tour is having it your own way.  This beautiful country is just so amazing that you would want to take time in everything you do, do it at your own pace, and plan it as you like, or just let the activities, adventure and experiences flow naturally when you’re there.  The most important thing though, is you have everything you need and you have planned the route you want to take when you decide to go on a New Zealand adventure tour.</w:t>
      </w:r>
    </w:p>
    <w:p>
      <w:pPr>
        <w:pStyle w:val="Normal"/>
        <w:jc w:val="both"/>
        <w:rPr/>
      </w:pPr>
      <w:r>
        <w:rPr/>
      </w:r>
    </w:p>
    <w:p>
      <w:pPr>
        <w:pStyle w:val="Normal"/>
        <w:jc w:val="both"/>
        <w:rPr/>
      </w:pPr>
      <w:r>
        <w:rPr/>
        <w:t>Getting a rental car in New Zealand is the most ideal way to get to those places you want to see.  New Zealand car rentals are not only affordable and convenient but they are the best way to explore the enormous array of sites. Reserving your car ahead of time is advisable; you can search for that New Zealand car rental online and arrange everything from there.  Next thing you have to be prepared of is the route you are going to take. Don’t worry about spending your vacation driving though, because you won’t even notice you’re driving when you’re on the road with those stunning views, best part of it is, when you get to pass by a place you really like, you can just stop anytime and enjoy it. The freedom of just being able to do the things you want at your own pace at your own time and at your own chosen place is superb than hopping on a tour bus.  Your own New Zealand adventure tour can include camping by the lakes, as some lakes have their own camping sites, hiking, kayaking, fishing, nature trekking, and when you’re ready for those outdoor daring experiences, complete that New Zealand adventure tour by going to Queenstown and doing some of the most thrilling and exciting outdoor activities such as paragliding, bungy jumping, shotover jet, white water rafting, skydiving, helicopter flights, and a lot more.  Thrilling activities are endless at Queenstown, so whatever you plan for you own New Zealand adventure tour, don’t miss the adventure capital of the world, Queenstown.</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0:22:00Z</dcterms:created>
  <dc:creator>Anthony Santiago</dc:creator>
  <dc:description/>
  <dc:language>en-US</dc:language>
  <cp:lastModifiedBy>Anthony Santiago</cp:lastModifiedBy>
  <dcterms:modified xsi:type="dcterms:W3CDTF">2006-07-04T01:20:00Z</dcterms:modified>
  <cp:revision>1</cp:revision>
  <dc:subject/>
  <dc:title>Keyword: New Zealand Adventure Tour (adventure tour New Zealand)</dc:title>
</cp:coreProperties>
</file>