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l Inclusive Resort in Cabo San Lucas Mexic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finest all inclusive resorts are available to you in Cabo San Lucas Mexico. A part of the municipality of Los Cabos (The Capes), Cabo San Lucas Mexico serves as the tourist corridor right along with San Jose del Cabo and the East Cape. Powder sand beaches and clear blue waters are what’s in store for you when you decide to spend your vacation in Cabo San Lucas Mexico. And of course, a vacation isn’t a vacation unless you pamper yourself totally. There’s only one way to do that – get an all inclusive resort pack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inclusive resorts in Cabo San Lucas Mexico are the best choice, especially if you don’t want to have to worry about little things when you’re on your vacation of a lifetime. Wondering where to stay, where to eat, what activities to budget for, where to shop, etc. etc.? Well, wonder no more because with at an all inclusive resort in Cabo San Lucas Mexico, the hotel staff takes care of all that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rom intimate beach cabanas to 9-bedroom oceanfront luxury all inclusive resort estates, Cabo San Lucas Mexico can arrange the perfect vacation, including even golf reservations and fishing charters. Below are some great places where you can find all inclusive resort packa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Villa del Palmar Resort and Sp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The Villa del Palmar Resort and Spa combines the natural beauty and charisma of Cabo San Lucas Mexico with five star accommodations and world class amenities. This all inclusive resort has an all inclusive meal package, including breakfast, lunch and dinner, domestic cocktails and activ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rown Plaza Los Cabo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Formerly known as Faro del Cabo All Inclusive, this all inclusive resort in Cabo San Lucas Mexico is especially designed to provide grand class service. It is situated on the Sea of Cortez and boasts several meeting rooms that can seat up to 1,000 people. The Crown Plaza Los Cabos has 333 spacious guest rooms and suites all with ocean views, balconies, satellite TV, air conditioning, in room safes, and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reams Los Cabos Suites Golf Resort and Sp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reams Los Cabos Suites Golf Resort and Spa is a luxury all inclusive resort located near an oases on the sparkling Sea of Cortez in Baja California Sur, between Cabo San Lucas Mexico and San Jose del Cabo. This all inclusive resort features suites that number up to 308, all spacious and all with ocean views. Each room is finely appointed with exceptional fabrics and superior amen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0</w:t>
      </w:r>
    </w:p>
    <w:p>
      <w:pPr>
        <w:pStyle w:val="Normal"/>
        <w:jc w:val="both"/>
        <w:rPr>
          <w:rFonts w:ascii="Arial" w:hAnsi="Arial" w:cs="Arial"/>
          <w:sz w:val="20"/>
          <w:szCs w:val="20"/>
        </w:rPr>
      </w:pPr>
      <w:r>
        <w:rPr>
          <w:rFonts w:cs="Arial" w:ascii="Arial" w:hAnsi="Arial"/>
          <w:sz w:val="20"/>
          <w:szCs w:val="20"/>
        </w:rPr>
        <w:t>KEYWORDS "All Inclusive Resort" = 11 (density = 2.6%)</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bo San Lucas Mexico" - 10 (density =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1:16:00Z</dcterms:created>
  <dc:creator>ams</dc:creator>
  <dc:description/>
  <dc:language>en-US</dc:language>
  <cp:lastModifiedBy>ams</cp:lastModifiedBy>
  <dcterms:modified xsi:type="dcterms:W3CDTF">2005-08-24T01:48:00Z</dcterms:modified>
  <cp:revision>1</cp:revision>
  <dc:subject/>
  <dc:title>All Inclusive Resort in Cabo San Lucas Mexico</dc:title>
</cp:coreProperties>
</file>