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rPr/>
      </w:pPr>
      <w:r>
        <w:rPr>
          <w:rFonts w:cs="Garamond" w:ascii="Garamond" w:hAnsi="Garamond"/>
          <w:sz w:val="22"/>
          <w:szCs w:val="22"/>
        </w:rPr>
        <w:t>Key Words: travel to italy</w:t>
      </w:r>
    </w:p>
    <w:p>
      <w:pPr>
        <w:pStyle w:val="Normal"/>
        <w:rPr>
          <w:rFonts w:ascii="Garamond" w:hAnsi="Garamond" w:cs="Garamond"/>
          <w:sz w:val="22"/>
          <w:szCs w:val="22"/>
        </w:rPr>
      </w:pPr>
      <w:r>
        <w:rPr>
          <w:rFonts w:cs="Garamond" w:ascii="Garamond" w:hAnsi="Garamond"/>
          <w:sz w:val="22"/>
          <w:szCs w:val="22"/>
        </w:rPr>
        <w:t>Word Count: 404, KWD: 1.24%</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Travel to Italy – Travel the World</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 xml:space="preserve">Travel to Italy is a must. Rome, Milan, Turin, Naples, Palermo, Genoa, Bologna and Florence, Elba, Capri, Ischia, Lipari, and Sicily and Sardinia, Messina, Trieste, Padova, Brescia, Taranto and Perugia, San Marino and the Vatican, Bari, Catania, and, Venice, you can almost find anything in Italy. Whether </w:t>
      </w:r>
      <w:r>
        <w:rPr>
          <w:rFonts w:cs="Garamond" w:ascii="Garamond" w:hAnsi="Garamond"/>
          <w:i/>
          <w:sz w:val="22"/>
          <w:szCs w:val="22"/>
        </w:rPr>
        <w:t>ristoranti</w:t>
      </w:r>
      <w:r>
        <w:rPr>
          <w:rFonts w:cs="Garamond" w:ascii="Garamond" w:hAnsi="Garamond"/>
          <w:sz w:val="22"/>
          <w:szCs w:val="22"/>
        </w:rPr>
        <w:t xml:space="preserve">, </w:t>
      </w:r>
      <w:r>
        <w:rPr>
          <w:rFonts w:cs="Garamond" w:ascii="Garamond" w:hAnsi="Garamond"/>
          <w:i/>
          <w:sz w:val="22"/>
          <w:szCs w:val="22"/>
        </w:rPr>
        <w:t>panineria</w:t>
      </w:r>
      <w:r>
        <w:rPr>
          <w:rFonts w:cs="Garamond" w:ascii="Garamond" w:hAnsi="Garamond"/>
          <w:sz w:val="22"/>
          <w:szCs w:val="22"/>
        </w:rPr>
        <w:t xml:space="preserve">, </w:t>
      </w:r>
      <w:r>
        <w:rPr>
          <w:rFonts w:cs="Garamond" w:ascii="Garamond" w:hAnsi="Garamond"/>
          <w:i/>
          <w:sz w:val="22"/>
          <w:szCs w:val="22"/>
        </w:rPr>
        <w:t>pizzeria</w:t>
      </w:r>
      <w:r>
        <w:rPr>
          <w:rFonts w:cs="Garamond" w:ascii="Garamond" w:hAnsi="Garamond"/>
          <w:sz w:val="22"/>
          <w:szCs w:val="22"/>
        </w:rPr>
        <w:t xml:space="preserve"> lover, gelato or pasta, coffee or wine, art fan or critic, escaping the world or touring the world, as long as you are a traveler traveling simply spells Green, White, and Red.</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Known historically for the scale of its great empire, Italy’s powerful magnificence still lingers up to these days as a popular travel destination. The Vatican City is seat of the fatherly Pope and abode of the famous Sistine Chapel and St. Peter’s Basilica, venerable classic beauties. As you travel to Italy, you’ll find relics of thousands-years history. UNESCO (United Nations Educational, Scientific, and Cultural Organization) heritage sites are everywhere (embracing two-thirds of the UNESCO total world heritage riches), in concert with Italy’s coffee beans and olive farms, cheese milk cow pasteurs, fishing villages, gardens, mountain alps, ski resorts, thermal spas, island getaways, natural scenery and astounding cityscapes, theaters and galleries of modern age. Yet, it’s impossible to miss the Italians’ hearty traditional life, a vestige of the Vatican’s remarkable influence.</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Italy is known for one, for its people’s immaculate fashion sense. Attribute this to the Vatican’s ethical elegance, and the artsy atmosphere all throughout Italy, having the most marvelous churches, monuments, coliseums, frescoes, sculptures, and Renaissance paintings throughout Europe - home of the greats Da Vinci, Michelangelo, Carvaggio and Botticelli. Convention could be contagious.</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A travel to Italy never fails to spot countless city museums that bare rich cultural attractions –antiquated wardrobe, earthenware, Roman armaments, sacred items, and a wide array of human culture beneath what only meets the travelers’ eyes. Cultural values dated years ago are preserved till present. Diverse regional specialties and expertise are still savored and honored. How else but because of the people who have plain deep-love of all of it?</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Travel to Italy and see the rest of the world. Know your roots of the past and grow buds for the future. From antiquity to innovation, Italy holds the most artistic treasures than any country of the world indeed, both material and cultural. Whatever you seek -fun, escape, relaxation, romance, discovery of the past or the new, travel to Italy, now!</w:t>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19:00Z</dcterms:created>
  <dc:creator>Napoleon</dc:creator>
  <dc:description/>
  <dc:language>en-US</dc:language>
  <cp:lastModifiedBy>Napoleon</cp:lastModifiedBy>
  <dcterms:modified xsi:type="dcterms:W3CDTF">2006-08-03T02:00:00Z</dcterms:modified>
  <cp:revision>67</cp:revision>
  <dc:subject/>
  <dc:title>Topic: Italy Travel</dc:title>
</cp:coreProperties>
</file>