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nchorage real estate</w:t>
      </w:r>
    </w:p>
    <w:p>
      <w:pPr>
        <w:pStyle w:val="Normal"/>
        <w:rPr/>
      </w:pPr>
      <w:r>
        <w:rPr/>
        <w:t>Keyword density: 1.02</w:t>
      </w:r>
    </w:p>
    <w:p>
      <w:pPr>
        <w:pStyle w:val="Normal"/>
        <w:rPr/>
      </w:pPr>
      <w:r>
        <w:rPr/>
        <w:t>Word count: 589</w:t>
      </w:r>
    </w:p>
    <w:p>
      <w:pPr>
        <w:pStyle w:val="Normal"/>
        <w:jc w:val="center"/>
        <w:rPr>
          <w:b/>
          <w:b/>
        </w:rPr>
      </w:pPr>
      <w:r>
        <w:rPr>
          <w:b/>
        </w:rPr>
        <w:t>Anchorage Real Estate</w:t>
      </w:r>
    </w:p>
    <w:p>
      <w:pPr>
        <w:pStyle w:val="Normal"/>
        <w:jc w:val="center"/>
        <w:rPr>
          <w:b/>
          <w:b/>
        </w:rPr>
      </w:pPr>
      <w:r>
        <w:rPr>
          <w:b/>
        </w:rPr>
      </w:r>
    </w:p>
    <w:p>
      <w:pPr>
        <w:pStyle w:val="Normal"/>
        <w:jc w:val="both"/>
        <w:rPr/>
      </w:pPr>
      <w:r>
        <w:rPr/>
        <w:t>The municipality of Anchorage is nestled between the shores of Cook Inlet and the Chugach Mountains in the heart of Alaska.  It can be found at about one thousand four hundred thirty four miles northwest of Seattle, Washington, having a population of two hundred sixty thousand two hundred eighty three. Anchorage is a modern city surrounded by wilderness and its residents take pleasure in outdoor activities like skiing, hiking, fly-fishing, kayaking through Prince William Sound, and enjoy a relatively mild climate.  A combination of historic homes, country estates, and smaller homes get together side by side.</w:t>
      </w:r>
    </w:p>
    <w:p>
      <w:pPr>
        <w:pStyle w:val="Normal"/>
        <w:jc w:val="both"/>
        <w:rPr/>
      </w:pPr>
      <w:r>
        <w:rPr/>
      </w:r>
    </w:p>
    <w:p>
      <w:pPr>
        <w:pStyle w:val="Normal"/>
        <w:jc w:val="both"/>
        <w:rPr/>
      </w:pPr>
      <w:r>
        <w:rPr/>
        <w:t>Anchorage flourishes from its historical bustling city which serves as a banking, transportation, and business center of the state.  This young city which was incorporated in 1920, and enjoys the historic status of its homes built in the 1950’s.  The city’s vibrancy however should not be underestimated with its historic homes as Anchorage has earned the reputation as the new ‘in’ city for travelers to Alaska as well as those who found ‘home’ in it.  New residents have been increasing in the past years as they found Anchorage to be a beautiful place with great mild weather, excellent transportation system, and central location.</w:t>
      </w:r>
    </w:p>
    <w:p>
      <w:pPr>
        <w:pStyle w:val="Normal"/>
        <w:jc w:val="both"/>
        <w:rPr/>
      </w:pPr>
      <w:r>
        <w:rPr/>
      </w:r>
    </w:p>
    <w:p>
      <w:pPr>
        <w:pStyle w:val="Normal"/>
        <w:jc w:val="both"/>
        <w:rPr/>
      </w:pPr>
      <w:r>
        <w:rPr/>
        <w:t>If you have been planning about relocating to this nice place and buying a home, Anchorage real estate will offer a wide array of choices and options. However being a buyer of a property can be a difficult task, and as much as possible mistakes should be eliminated when buying an Anchorage real estate, here are some tips of what to do when buying an Anchorage real estate:</w:t>
      </w:r>
    </w:p>
    <w:p>
      <w:pPr>
        <w:pStyle w:val="Normal"/>
        <w:jc w:val="both"/>
        <w:rPr/>
      </w:pPr>
      <w:r>
        <w:rPr/>
      </w:r>
    </w:p>
    <w:p>
      <w:pPr>
        <w:pStyle w:val="Normal"/>
        <w:jc w:val="both"/>
        <w:rPr/>
      </w:pPr>
      <w:r>
        <w:rPr>
          <w:i/>
        </w:rPr>
        <w:t>Always use the services of an experienced Realtor</w:t>
      </w:r>
    </w:p>
    <w:p>
      <w:pPr>
        <w:pStyle w:val="Normal"/>
        <w:jc w:val="both"/>
        <w:rPr/>
      </w:pPr>
      <w:r>
        <w:rPr/>
        <w:t>Thinking that buying an Anchorage real estate without the help of realtors because of the mistaken belief that it costs money or they will be able to negotiate a better deal directly with the seller or seller’s agents can be a costly mistake. If you’re negotiating directly with them, you may not be taking the best deal available.  You can have your own realtor, a buyer broker, or purchaser’s agent who is experienced and will use that experience to your benefit without charge to you.  Your agent can be paid by the seller from the same commission that seller’s agent is paid from. An experienced agent can help you avoid the mistakes that may cost you and let you enjoy your home buying.</w:t>
      </w:r>
    </w:p>
    <w:p>
      <w:pPr>
        <w:pStyle w:val="Normal"/>
        <w:jc w:val="both"/>
        <w:rPr/>
      </w:pPr>
      <w:r>
        <w:rPr/>
      </w:r>
    </w:p>
    <w:p>
      <w:pPr>
        <w:pStyle w:val="Normal"/>
        <w:jc w:val="both"/>
        <w:rPr>
          <w:i/>
          <w:i/>
        </w:rPr>
      </w:pPr>
      <w:r>
        <w:rPr>
          <w:i/>
        </w:rPr>
        <w:t>Know who the agent is working for</w:t>
      </w:r>
    </w:p>
    <w:p>
      <w:pPr>
        <w:pStyle w:val="Normal"/>
        <w:jc w:val="both"/>
        <w:rPr/>
      </w:pPr>
      <w:r>
        <w:rPr/>
        <w:t>Being a buyer of an Anchorage real estate, you should know and understand for whom the agent helping you in home hunting is actually working for.  The agent might be a sub-agent who represents the seller’s best interest or as your agent representing your best interests during negotiations.  Always know who you’re agent is working for, if you don’t know then ask for clarifications and your realtor must fully explain agency.</w:t>
      </w:r>
    </w:p>
    <w:p>
      <w:pPr>
        <w:pStyle w:val="Normal"/>
        <w:jc w:val="both"/>
        <w:rPr/>
      </w:pPr>
      <w:r>
        <w:rPr/>
      </w:r>
    </w:p>
    <w:p>
      <w:pPr>
        <w:pStyle w:val="Normal"/>
        <w:jc w:val="both"/>
        <w:rPr/>
      </w:pPr>
      <w:r>
        <w:rPr/>
        <w:t>Other important things you should know when buying a property are: you must have a good idea of what the market value of the property you are buying so as not to overpay; make sure your realtor uses the right strategies and negotiating styles by letting him explain what most effective strategies should be used for this particular negotiation; understand completely the terms of the Offer to Purchase; validate your facts and reason when buying a home and not emotion; and know how much you can comfortably afford so that you are looking in the right price range and prevent you from buying a home that will strain you financially.</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5:28:00Z</dcterms:created>
  <dc:creator>Anthony Santiago</dc:creator>
  <dc:description/>
  <cp:keywords/>
  <dc:language>en-US</dc:language>
  <cp:lastModifiedBy>User 5</cp:lastModifiedBy>
  <dcterms:modified xsi:type="dcterms:W3CDTF">2006-07-11T06:03:00Z</dcterms:modified>
  <cp:revision>6</cp:revision>
  <dc:subject/>
  <dc:title>Keyword: Anchorage real estate</dc:title>
</cp:coreProperties>
</file>