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Romance of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trip to Las Vegas is an experience of its own. No matter what time of year you visit there will be some manner of climate that will be new in some way, shape, form, or fashion to those who are visiting. There will be some star in the night sky that seems a little less bright when compared to the glam and glitz that defined Las Vegas and what has become known as "The Stri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trip to Las Vegas will be no more or no less than you make it. The problem with gambling destinations such as this is that if you spend your entire allotment of funds in the first few hours you are in for a very long and quite boring and possibly hungry vacation. Self control is not what this particular city is famous for and yet it requires a great deal of self control in order to really win at the games that are most often played in this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bright and glittery nightlife full of dancing girls, flowing booze, and the eternal ringing of the slot machine, Las Vegas is a city that was quite literally built on broken dreams. If you do not realize this going in, the chances are rather great that you might learn the lesson the hard way. This is in no way whatsoever meant to discourage your from visiting or from taking the gamble in the casinos. That is after all the main attraction for a visit to this city. The warning is a friendly reminder that in all things moderation is not really all that terrible a thing. If you're going to risk at all, at least wait till you're getting ready to head out of town rather than doing it your first night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s Vegas has a deeply interesting history to it, the kind of history that legends are made of. There have been Hollywood movies, a great deal of novels, hints, and innuendos and even more plain out speculation on some of the central characters that have come and gone during the process of building this glittering desert icon. Beneath the lights and the glitter lies a heart that built this oasis from the desert sa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get the chance during your visit find out all you can about the history of this city. I think it will make the trip that much more meaningful to you and might romanticize your time in the city a little bit too. Plus, for your guys, the girls love a good story and if you can woo them with grand stories of Vegas lore, then perhaps you will find a little luck of your own during your vis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rough the years Las Vegas has had both vocal critics and outright devotees, they've legalized prostitution, kept gaming alive and well where others had failed to do so and stood against and corrupted more local and national government officials than anyone might ever care to admit. If one had all the facts about this city and it's oh so interesting history I would certainly love to read this tell all boo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more than the past, the presence of Las Vegas is raising many eyebrows across America in disdain while others look on with rapt attention. From the gambling and the dancing girls, the bright lights, the games, the gold, the glam, and the glitz there are people that love it with the equal intensity of those that hate it. I guess some things about Vegas will never 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ould choose to visit Las Vegas over many American cities because its history isn't painted as lily white. This is one city that lives in sins and relishes that fact about itself. While some may call it 'Sin City' I prefer to think of it as a city that is unburdened by the sins of its past. When you think about it, those that are simply passing through commit most of the sins of Veg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3</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0:00Z</dcterms:created>
  <dc:creator>ArticleWholesaler.com</dc:creator>
  <dc:description/>
  <cp:keywords/>
  <dc:language>en-US</dc:language>
  <cp:lastModifiedBy>Jeremy J. Burns</cp:lastModifiedBy>
  <dcterms:modified xsi:type="dcterms:W3CDTF">2006-11-25T23:30:00Z</dcterms:modified>
  <cp:revision>1</cp:revision>
  <dc:subject/>
  <dc:title>The Romance of Vegas</dc:title>
</cp:coreProperties>
</file>