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Real Estate in Aspen Colorado</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Real estate in Aspen Colorado and the whole country, for that matter, is experiencing a boom. Interest rates are relatively low compared to rates of past years and because of that, housing prices are at an all-time low. But just because real estate in Aspen Colorado is looking good on paper doesn’t mean that you should go on and take unmitigated risks. To get the best deal out of your real estate in Aspen Colorado purchase, you need a plan – a good plan, that 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might it’s strange to consider selling a home you don’t even own yet, but what if some time later, you decide to move? What’s going to happen to your real estate in Aspen Colorado? You can’t just let it sit there and gather weeds. Of course, you want to sell it. And in order to sell your real estate in Aspen Colorado at a later time, you have to pick, at the time purchase, one that is going to grow in value and sells quick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ll agree with the statement that most of us won’t live in the same house for the rest of our lives. That is why it makes sense to begin analyzing real estate in Aspen Colorado resale values from the very first day we set out to buy one. Sure, buying real estate in Aspen Colorado with good resale value is going to take a little longer and take a bit more work from you, but the payback later is definitely worth it. I’m sure you’ll find lots of uses for that extra money you put in your bank accou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irst things first, location is essential. Aspen Park Colorado is a prime place for real estate development. It’s a premier vacation spot, what with the number of fabulous ski slopes high up in its pristine mountains. When you buy real estate in Aspen Park Colorado, you are not just considering the scenery or even the view, but the neighborhood and the direction of the growth of the tow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ext thing to consider when buying real estate in Aspen Park Colorado is the potential buyers. Location also plays a key role here as the age group of your buyers depends on the location of the place. A quiet town like Aspen that’s only crowded during the tourist season is sure to attract senior citizens. As such, your best resale potential for a house might be a one-level home because seniors don’t like to do ste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19</w:t>
      </w:r>
    </w:p>
    <w:p>
      <w:pPr>
        <w:pStyle w:val="Normal"/>
        <w:jc w:val="both"/>
        <w:rPr>
          <w:rFonts w:ascii="Arial" w:hAnsi="Arial" w:cs="Arial"/>
          <w:sz w:val="20"/>
          <w:szCs w:val="20"/>
        </w:rPr>
      </w:pPr>
      <w:r>
        <w:rPr>
          <w:rFonts w:cs="Arial" w:ascii="Arial" w:hAnsi="Arial"/>
          <w:sz w:val="20"/>
          <w:szCs w:val="20"/>
        </w:rPr>
        <w:t>KEYWORDS "Real Estate in Aspen Colorado" = 9 (density = 2.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1:09:00Z</dcterms:created>
  <dc:creator>ams</dc:creator>
  <dc:description/>
  <dc:language>en-US</dc:language>
  <cp:lastModifiedBy>ams</cp:lastModifiedBy>
  <dcterms:modified xsi:type="dcterms:W3CDTF">2005-08-16T01:23:00Z</dcterms:modified>
  <cp:revision>1</cp:revision>
  <dc:subject/>
  <dc:title>Real Estate in Aspen Colorado</dc:title>
</cp:coreProperties>
</file>