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eyword:  Allegra 180mg </w:t>
      </w:r>
    </w:p>
    <w:p>
      <w:pPr>
        <w:pStyle w:val="Normal"/>
        <w:rPr/>
      </w:pPr>
      <w:r>
        <w:rPr/>
        <w:t>KWD     :  19/421  =  4.51%</w:t>
      </w:r>
    </w:p>
    <w:p>
      <w:pPr>
        <w:pStyle w:val="Normal"/>
        <w:rPr/>
      </w:pPr>
      <w:r>
        <w:rPr/>
      </w:r>
    </w:p>
    <w:p>
      <w:pPr>
        <w:pStyle w:val="Normal"/>
        <w:rPr/>
      </w:pPr>
      <w:r>
        <w:rPr/>
      </w:r>
    </w:p>
    <w:p>
      <w:pPr>
        <w:pStyle w:val="Normal"/>
        <w:rPr>
          <w:b/>
          <w:b/>
        </w:rPr>
      </w:pPr>
      <w:r>
        <w:rPr>
          <w:b/>
        </w:rPr>
        <w:t xml:space="preserve">Allegra 180mg </w:t>
      </w:r>
    </w:p>
    <w:p>
      <w:pPr>
        <w:pStyle w:val="Normal"/>
        <w:rPr>
          <w:b/>
          <w:b/>
        </w:rPr>
      </w:pPr>
      <w:r>
        <w:rPr>
          <w:b/>
        </w:rPr>
      </w:r>
    </w:p>
    <w:p>
      <w:pPr>
        <w:pStyle w:val="Normal"/>
        <w:rPr/>
      </w:pPr>
      <w:r>
        <w:rPr/>
      </w:r>
    </w:p>
    <w:p>
      <w:pPr>
        <w:pStyle w:val="Normal"/>
        <w:rPr/>
      </w:pPr>
      <w:r>
        <w:rPr/>
        <w:t>Allegra 180mg is available in tablet only.  The only allegra formulation is capsule is at 60mg.  Allegra 180mg is taken once daily. This 24-hour long-lasting, non-sedation effect antihistamine is used to treat seasonal allergic rhinitis (SAR) and chronic idiopathic urticaria (CIU).</w:t>
      </w:r>
    </w:p>
    <w:p>
      <w:pPr>
        <w:pStyle w:val="NormalWeb"/>
        <w:rPr>
          <w:bCs/>
        </w:rPr>
      </w:pPr>
      <w:r>
        <w:rPr>
          <w:bCs/>
        </w:rPr>
        <w:t>In taking Allegra 180mg caution should be exercised if you have allergic reaction to antihistamine. Although this condition is rare but it can possibly occur.  If you have kidney, liver, prostate, high blood pressure and heart disease, caution should be exercised in taking allegra 180mg. For those with kidney problems, dosage of Allegra medication should not exceed 60mg daily. If you are pregnant or planning to get pregnant, it is best to avoid taking Allegra 180mg as its effect to the unborn baby could not be established yet. The same is true if you are nursing. It could not be verified if Allegra 180mg excretes through the breast milk. So, caution should be exercised when taking Allegra 180mg when you are at pregnancy or lactating stage to avoid possible complications.</w:t>
      </w:r>
    </w:p>
    <w:p>
      <w:pPr>
        <w:pStyle w:val="Normal"/>
        <w:rPr/>
      </w:pPr>
      <w:r>
        <w:rPr/>
        <w:t>Alegra 180mg has also possible interaction with prescription or over the counter drugs.  So if you have chronic illness or are taking drugs, be sure to consult your physician before using Allegra 180mg.</w:t>
      </w:r>
    </w:p>
    <w:p>
      <w:pPr>
        <w:pStyle w:val="Normal"/>
        <w:rPr/>
      </w:pPr>
      <w:r>
        <w:rPr/>
      </w:r>
    </w:p>
    <w:p>
      <w:pPr>
        <w:pStyle w:val="Normal"/>
        <w:rPr/>
      </w:pPr>
      <w:r>
        <w:rPr/>
        <w:t>Allegra 180mg could possibly interact with allergy or cold medications such as antihistamines and decongestants.  These medications should be combined with Allegra 180mg.  Antacids which contain aluminum or magnesium like Maalox and Mylanta could lessen the effect of Allegra 180mg. Allegra 180mg should be taken 15 minutes after taking antacids.  Erythromycin and ketoconazole (nizoral) can increase the side effects of Allegra. One should as much as possible refrain from combining these medications with Allegra.  Anti-depressants such as monoamine oxidase (MAO) inihibitor should not be used with Allegra 180mg.  Allow more than two weeks from using MAO medications to lapse before using Allegra 180mg as the combination could increase risk of heart complications.  Even vitamin supplements with magnesium component should be minimized or avoided to prevent drug interaction.</w:t>
      </w:r>
    </w:p>
    <w:p>
      <w:pPr>
        <w:pStyle w:val="NormalWeb"/>
        <w:rPr/>
      </w:pPr>
      <w:r>
        <w:rPr/>
        <w:t>The most commonly adverse effect reported upon the use of Allegra 180mg according to incidence of occurrence are headache, upper respiratory tract infection and back pain.  Drowsiness could also be experienced once you take Allegra 180mg.  Although, this side effect rarely occurs because the fexodenadine component of Allegra 180mg is a new antihistamine that would not induce sedation. Still, it is best to be aware of such an effect. Allegra 180mg is generally safe to use unless you have chronic illness that could hinder or worsen its effect.</w:t>
      </w:r>
    </w:p>
    <w:p>
      <w:pPr>
        <w:pStyle w:val="Normal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00:12:00Z</dcterms:created>
  <dc:creator>ams</dc:creator>
  <dc:description/>
  <dc:language>en-US</dc:language>
  <cp:lastModifiedBy>ams</cp:lastModifiedBy>
  <dcterms:modified xsi:type="dcterms:W3CDTF">2004-11-06T03:33:00Z</dcterms:modified>
  <cp:revision>7</cp:revision>
  <dc:subject/>
  <dc:title>Allegra 180mg </dc:title>
</cp:coreProperties>
</file>