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rPr>
      </w:pPr>
      <w:r>
        <w:rPr>
          <w:rFonts w:cs="Arial" w:ascii="Arial" w:hAnsi="Arial"/>
          <w:b/>
          <w:sz w:val="20"/>
          <w:szCs w:val="20"/>
        </w:rPr>
        <w:t>All Inclusive Resort in Costa Rica</w:t>
      </w:r>
    </w:p>
    <w:p>
      <w:pPr>
        <w:pStyle w:val="Normal"/>
        <w:jc w:val="center"/>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All inclusive resort in Costa Rica is the best vacation route you can ever take. Imagine not having to worry about anything. Imagine pampering yourself the whole day by soaking in the waters or bathing in the sun. All inclusive resort in Costa Rica offers you just that more. Because all inclusive resort in Costa Rica provides you with one price for room accommodations plus tons of other extras, such as meals and beverages, activities, facilities, and other luxuries, you get to enjoy a truly luxurious, pampered, and worry-free vacation.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Below are some of the best all inclusive resort in Costa Rica. Feel free to go over them and pick out the one that suits your needs and requirements. And once you have selected your all inclusive resort in Costa Rica, just pick up the phone to get a price quote on them.</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i/>
          <w:sz w:val="20"/>
          <w:szCs w:val="20"/>
        </w:rPr>
        <w:t>Barcelo Playa Tambor Resort and Casino</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Whether you’re here for recreation or rest, whatever your body and spirit may crave, the all inclusive resort in Costa Rica that is Barcelo Playa Tambor Resort and Casino will deliver your dreams. This all inclusive resort in Costa Rica focuses on hospitality, variety, and comfort and as such, amenities such as the sprawling freeform swimming pool with swim-up bar and spa and beautiful private nature park, are something you get to enjoy. The spacious accommodations at this all inclusive resort in Costa Rica feature two double beds, satellite television, air conditioning, refrigerator, direct dial telephone, and private terrace/balcony with sea or garden views. With its total of 402 rooms, this all inclusive resort in Costa Rica includes in their package the following: El Rancho a la carte restaurant for dinner, El Tucan Buffet restaurant for breakfast, lunch, and dinner, El Palenque snack bar from 10:00 to 23:00, El Ronron wet bar from 9:00 to 18:00, El Cocobolo lobby bar from 23:00 to 1:30, porter, book exchange, ecological park, multipurpose court, and much, much mo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i/>
          <w:sz w:val="20"/>
          <w:szCs w:val="20"/>
        </w:rPr>
        <w:t>Barcelo Parque del Lago</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The Barcelo Parque del Lago is an all inclusive resort in Costa Rica that executives would prefer. With its atmosphere of elegant tradition and quality, this all inclusive resort in Costa Rica caters not only to the pleasure-seeking crowd but for those who are here on business as well. The all inclusive resort in Costa Rica is decorated with tropical woods, handmade mosaics, and details from Costa Rican architecture from the beginning of the last century. It has a total of 40 spacious and well appointed rooms with conveniences like a bathroom, hair dryer, color cable TV, telephone, safe deposit box, mini bar and sound proof window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OTAL WORD COUNT - 441</w:t>
      </w:r>
    </w:p>
    <w:p>
      <w:pPr>
        <w:pStyle w:val="Normal"/>
        <w:jc w:val="both"/>
        <w:rPr>
          <w:rFonts w:ascii="Arial" w:hAnsi="Arial" w:cs="Arial"/>
          <w:sz w:val="20"/>
          <w:szCs w:val="20"/>
        </w:rPr>
      </w:pPr>
      <w:r>
        <w:rPr>
          <w:rFonts w:cs="Arial" w:ascii="Arial" w:hAnsi="Arial"/>
          <w:sz w:val="20"/>
          <w:szCs w:val="20"/>
        </w:rPr>
        <w:t>KEYWORDS "All Inclusive Resort in Costa Rica" = 13 (density = 2.9%)</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5T01:57:00Z</dcterms:created>
  <dc:creator>ams</dc:creator>
  <dc:description/>
  <dc:language>en-US</dc:language>
  <cp:lastModifiedBy>ams</cp:lastModifiedBy>
  <dcterms:modified xsi:type="dcterms:W3CDTF">2005-08-25T02:37:00Z</dcterms:modified>
  <cp:revision>1</cp:revision>
  <dc:subject/>
  <dc:title>All Inclusive Resort in Costa Rica</dc:title>
</cp:coreProperties>
</file>