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Inclusive Resort Vacation Mexico</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re you the type who wants to get pampered while on vacation? Are you someone who doesn’t want to be bothered by little details in your vacation, such as where to stay, where to eat, and the like? If you answered to these questions, then inclusive resort vacation Mexico might just be the thing for yo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clusive resort vacation Mexico caters to all needs, whether you want accommodations for families, adults-only, adult-oriented, couples, or honeymooners. The locations of inclusive resort vacation Mexico make them convenient for anyone to travel by air or by cruise ship from all over the United States. But convenience isn’t the compelling reason why you should go for inclusive resort vacation Mexico. In fact, inclusive resort vacation Mexico offers much more than th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irst, inclusive resort vacation Mexico provides vacations with activities tailored after your needs. So if you’re traveling with your family, your inclusive resort vacation Mexico will come with all sorts of activities and entertainment ideal for the whole family. Many inclusive resort vacation Mexico for families include children’s club and activities targeted to different age groups from infant to teenag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at’s more, inclusive resort vacation Mexico often includes meals and beverages. You know what that means, of course. It means you don’t have to worry about where to eat every which time you get hungry. An inclusive resort vacation Mexico takes care of details such as that so prepare your palate for an assortment of spicy Mexican dishes by world renowned chef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any inclusive resort vacation Mexico include the usual facilities and features you have come to expect in a hotel. Aside from luxurious room accommodations with great views, inclusive resort vacation Mexico may also offer seaside swimming pools, Jacuzzis, hot tubs, showers, room service, and more. A few inclusive resort vacation Mexico may even cater to the business traveler by providing him with business centers or conference/meeting rooms with a multilingual staff at his dispos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clusive resort vacation Mexico that is geared to honeymooners from all over the world often provide a romantic intimate setting for a lifetime of honeymoon memories. Many even provide free or low cost weddings, including all the facilities and a coordinat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w, here comes the good part. You might be wondering how you’re going to pay for all these extra services included in an inclusive resort vacation Mexico deal. Surely, it’s expensive. The price is probably enough to hit the roof. Well, we’re not going to lie to you and say that inclusive resort vacation Mexico is cheap. It is not. If you want a great vacation – one that you will surely remember for days and days to come – you wouldn’t settle for chea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51</w:t>
      </w:r>
    </w:p>
    <w:p>
      <w:pPr>
        <w:pStyle w:val="Normal"/>
        <w:jc w:val="both"/>
        <w:rPr>
          <w:rFonts w:ascii="Arial" w:hAnsi="Arial" w:cs="Arial"/>
          <w:sz w:val="20"/>
          <w:szCs w:val="20"/>
        </w:rPr>
      </w:pPr>
      <w:r>
        <w:rPr>
          <w:rFonts w:cs="Arial" w:ascii="Arial" w:hAnsi="Arial"/>
          <w:sz w:val="20"/>
          <w:szCs w:val="20"/>
        </w:rPr>
        <w:t>KEYWORDS "Inclusive Resort Vacation Mexico" = 17 (density = 3.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03:05:00Z</dcterms:created>
  <dc:creator>ams</dc:creator>
  <dc:description/>
  <dc:language>en-US</dc:language>
  <cp:lastModifiedBy>ams</cp:lastModifiedBy>
  <dcterms:modified xsi:type="dcterms:W3CDTF">2005-08-24T03:24:00Z</dcterms:modified>
  <cp:revision>1</cp:revision>
  <dc:subject/>
  <dc:title>Inclusive Resort Vacation Mexico</dc:title>
</cp:coreProperties>
</file>