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9</w:t>
      </w:r>
    </w:p>
    <w:p>
      <w:pPr>
        <w:pStyle w:val="Normal"/>
        <w:rPr>
          <w:b/>
          <w:b/>
        </w:rPr>
      </w:pPr>
      <w:r>
        <w:rPr>
          <w:b/>
        </w:rPr>
        <w:t>Keyword “Amelia Island Homesites”: 12</w:t>
      </w:r>
    </w:p>
    <w:p>
      <w:pPr>
        <w:pStyle w:val="Normal"/>
        <w:jc w:val="both"/>
        <w:rPr>
          <w:b/>
          <w:b/>
        </w:rPr>
      </w:pPr>
      <w:r>
        <w:rPr>
          <w:b/>
        </w:rPr>
        <w:t>Keyword Density: 2.3%</w:t>
      </w:r>
    </w:p>
    <w:p>
      <w:pPr>
        <w:pStyle w:val="Normal"/>
        <w:jc w:val="both"/>
        <w:rPr>
          <w:b/>
          <w:b/>
        </w:rPr>
      </w:pPr>
      <w:r>
        <w:rPr>
          <w:b/>
        </w:rPr>
      </w:r>
    </w:p>
    <w:p>
      <w:pPr>
        <w:pStyle w:val="Normal"/>
        <w:jc w:val="both"/>
        <w:rPr/>
      </w:pPr>
      <w:r>
        <w:rPr>
          <w:b/>
        </w:rPr>
        <w:t>Ocean Club Drive Amelia Island Homesites</w:t>
      </w:r>
    </w:p>
    <w:p>
      <w:pPr>
        <w:pStyle w:val="Normal"/>
        <w:jc w:val="both"/>
        <w:rPr>
          <w:b/>
          <w:b/>
        </w:rPr>
      </w:pPr>
      <w:r>
        <w:rPr>
          <w:b/>
        </w:rPr>
      </w:r>
    </w:p>
    <w:p>
      <w:pPr>
        <w:pStyle w:val="Normal"/>
        <w:jc w:val="both"/>
        <w:rPr/>
      </w:pPr>
      <w:r>
        <w:rPr/>
        <w:t xml:space="preserve">Familiar with Ocean Club Drive’s Amelia Island homesites?  Heard about the Amelia Island Plantation?  Well, the Ocean Club Drive is one of the most famous facilities of Amelia Island Plantation, Florida’s premier AAA-Four Diamond destination island resort in perfect harmony with nature.  This facility is located on Amelia Island, Florida just 29 miles north of Jacksonville International Airport (JAX).  It is well-known throughout the world as a 1350 acre property that overlooks the pristine blue water of the Atlantic on east as well as the green marshland and Intracoastal Waterway on the west. </w:t>
      </w:r>
    </w:p>
    <w:p>
      <w:pPr>
        <w:pStyle w:val="Normal"/>
        <w:jc w:val="both"/>
        <w:rPr/>
      </w:pPr>
      <w:r>
        <w:rPr/>
      </w:r>
    </w:p>
    <w:p>
      <w:pPr>
        <w:pStyle w:val="Normal"/>
        <w:jc w:val="both"/>
        <w:rPr/>
      </w:pPr>
      <w:r>
        <w:rPr/>
        <w:t xml:space="preserve">As one of the most famous facilities of Amelia Island Plantation, the Ocean Club Drive Amelia Island homesites basically offer behind its magnificent gated entry a comfortably elegant lifestyle that is highly complemented by all of the enriching amenities possible.  It is also here where you can obtain great access to the white sandy beaches where you can spend time with yourself or a fellow vacationer walking on its trails.   </w:t>
      </w:r>
    </w:p>
    <w:p>
      <w:pPr>
        <w:pStyle w:val="Normal"/>
        <w:jc w:val="both"/>
        <w:rPr/>
      </w:pPr>
      <w:r>
        <w:rPr/>
      </w:r>
    </w:p>
    <w:p>
      <w:pPr>
        <w:pStyle w:val="Normal"/>
        <w:jc w:val="both"/>
        <w:rPr/>
      </w:pPr>
      <w:r>
        <w:rPr/>
        <w:t xml:space="preserve">However, it is important to note that the Ocean Club Drive requires membership and this member’s only ocean Amelia Island homesites is just as much at home hosting a black-tie dinner as it is with a kick-off-your-shoes beach party.  Also, with a wide selection of enclave Amelia Island homesites, the Ocean Club Drive at Amelia Island Plantation resort is no doubt one of the ideal places to go for an ultimate vacation.  Many have even claimed that it is the last chance to fulfill the promise of a custom home.  Speaking of custom home, the Amelia Island homesites of Ocean Club Drive greatly treat you to the wonder, serenity, drama and relaxation which only happens when you’ve got with you the Pete Dye or Bobby Weed designed Ocean Links course as one your backyard neighbors. </w:t>
      </w:r>
    </w:p>
    <w:p>
      <w:pPr>
        <w:pStyle w:val="Normal"/>
        <w:jc w:val="both"/>
        <w:rPr/>
      </w:pPr>
      <w:r>
        <w:rPr/>
      </w:r>
    </w:p>
    <w:p>
      <w:pPr>
        <w:pStyle w:val="Normal"/>
        <w:jc w:val="both"/>
        <w:rPr/>
      </w:pPr>
      <w:r>
        <w:rPr/>
        <w:t xml:space="preserve">Aside from the Ocean Club Drive’s Amelia Island homesites, this facility also cater services for those who premium a lifestyle of condominium living.   It is often said that in addition to the wonders brought by the Amelia Island homesites, the most luxurious oceanfront condominiums are provided.   It is even these facilities that made Amelia Island Plantation one of the best resorts in the nation.   Also, the Amelia Island homesites and condominiums offered by the Ocean Club Drive are all noted for their location, which provide unparalleled views of the Atlantic Ocean.   </w:t>
      </w:r>
    </w:p>
    <w:p>
      <w:pPr>
        <w:pStyle w:val="Normal"/>
        <w:jc w:val="both"/>
        <w:rPr/>
      </w:pPr>
      <w:r>
        <w:rPr/>
      </w:r>
    </w:p>
    <w:p>
      <w:pPr>
        <w:pStyle w:val="Normal"/>
        <w:jc w:val="both"/>
        <w:rPr/>
      </w:pPr>
      <w:r>
        <w:rPr/>
        <w:t>Today, with all those great Amelia Island homesites and luxurious condominiums in hand, Ocean Club Drive, which is located on the Northeastern most point on Amelia Island Plantation is the home to the members’ 20,000 square foot Ocean Clubhouse.   It is at this Clubhouse where you can enjoy social activities.  It is also here where you can taste a wide selection of dining options at two of the Clubhouse’s restaurants.  What’s more nice about this facility near the Club’s Amelia Island homesites is the fact that they have a kiddy pool and a heated lap pool with a sun deck.  And, being located near the ocean, the Clubhouse along with the great Amelia Island homesites provides a private access to the white sandy beach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7:26:00Z</dcterms:created>
  <dc:creator>ams</dc:creator>
  <dc:description/>
  <dc:language>en-US</dc:language>
  <cp:lastModifiedBy>ams</cp:lastModifiedBy>
  <dcterms:modified xsi:type="dcterms:W3CDTF">2005-12-22T08:04:00Z</dcterms:modified>
  <cp:revision>1</cp:revision>
  <dc:subject/>
  <dc:title>Total # of Words: 519</dc:title>
</cp:coreProperties>
</file>