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left="720" w:hanging="720"/>
        <w:rPr/>
      </w:pPr>
      <w:r>
        <w:rPr/>
        <w:t>Total # of Words: 436</w:t>
      </w:r>
    </w:p>
    <w:p>
      <w:pPr>
        <w:pStyle w:val="Normal"/>
        <w:ind w:left="720" w:hanging="720"/>
        <w:rPr/>
      </w:pPr>
      <w:r>
        <w:rPr/>
        <w:t>Keyword Topic: “Virgin Islands Daily News” -8</w:t>
      </w:r>
    </w:p>
    <w:p>
      <w:pPr>
        <w:pStyle w:val="Normal"/>
        <w:ind w:left="720" w:hanging="720"/>
        <w:rPr/>
      </w:pPr>
      <w:r>
        <w:rPr/>
        <w:t>Keyword Density: 1.8%</w:t>
      </w:r>
    </w:p>
    <w:p>
      <w:pPr>
        <w:pStyle w:val="Normal"/>
        <w:ind w:left="720" w:hanging="72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irgin Islands Daily News: The US Virgin Islands Newspaper</w:t>
      </w:r>
    </w:p>
    <w:p>
      <w:pPr>
        <w:pStyle w:val="Normal"/>
        <w:rPr>
          <w:b/>
          <w:b/>
        </w:rPr>
      </w:pPr>
      <w:r>
        <w:rPr>
          <w:b/>
        </w:rPr>
      </w:r>
    </w:p>
    <w:p>
      <w:pPr>
        <w:pStyle w:val="Normal"/>
        <w:rPr/>
      </w:pPr>
      <w:r>
        <w:rPr>
          <w:b/>
        </w:rPr>
        <w:t>Summary: The Virgin Islands Daily News is just among the many newspapers in the US Virgin Islands.</w:t>
      </w:r>
    </w:p>
    <w:p>
      <w:pPr>
        <w:pStyle w:val="Normal"/>
        <w:rPr/>
      </w:pPr>
      <w:r>
        <w:rPr/>
      </w:r>
    </w:p>
    <w:p>
      <w:pPr>
        <w:pStyle w:val="Normal"/>
        <w:rPr/>
      </w:pPr>
      <w:r>
        <w:rPr/>
        <w:t>Is reading newspaper while drinking coffee a part of your early morning routine? If so, how would you feel if you are having a relaxing vacation on a beautiful island and found out that there’s no newspaper? It would feel like you can not have breakfast because there’s no food to eat. That is how incomplete your morning would be like if newspaper is so important to start your day. Worry no more because the US Virgin Islands have the Virgin Islands Daily News. It contains news and information locally and around the world. You are not going to miss any news daily while having the best vacation in your life. In the morning you can sit back and relax while enjoying your coffee and the newspaper. What more could you ask for?</w:t>
      </w:r>
    </w:p>
    <w:p>
      <w:pPr>
        <w:pStyle w:val="Normal"/>
        <w:rPr/>
      </w:pPr>
      <w:r>
        <w:rPr/>
      </w:r>
    </w:p>
    <w:p>
      <w:pPr>
        <w:pStyle w:val="Normal"/>
        <w:rPr/>
      </w:pPr>
      <w:r>
        <w:rPr/>
        <w:t>It is likely for any place to have newspaper publications, especially to those places which are frequented with vacationers. The Virgin Islands Daily News is the US Virgin Islands newspaper covering general information like, News, Business, Entertainment, Sports, Science (health) and Society (politics). It is the leading newspaper in the US Virgin Islands and it is presented in English. There are also other newspapers in the US Virgin Islands aside from the Virgin Islands Daily News namely; St. Croix Source, St. John Source, St. John Times, St. Thomas Source, Tradewinds of St. John, and the Virgin Islands Business Journal, and St. Thomas This Week Magazine.</w:t>
      </w:r>
    </w:p>
    <w:p>
      <w:pPr>
        <w:pStyle w:val="Normal"/>
        <w:rPr/>
      </w:pPr>
      <w:r>
        <w:rPr/>
      </w:r>
    </w:p>
    <w:p>
      <w:pPr>
        <w:pStyle w:val="Normal"/>
        <w:rPr/>
      </w:pPr>
      <w:r>
        <w:rPr/>
        <w:t>These newspapers, especially the Virgin Islands Daily News, are actually not different from our local newspapers. They contain information about what is happening in all three islands, St. Croix, St. John, and St. Thomas and around the world. Although, some newspapers are named in a particular island like St. Croix Source it doesn’t mean that it only contains news about the locals. It also speaks about all the important news and information in all the US Virgin Islands and even other countries of the world.</w:t>
      </w:r>
    </w:p>
    <w:p>
      <w:pPr>
        <w:pStyle w:val="Normal"/>
        <w:rPr/>
      </w:pPr>
      <w:r>
        <w:rPr/>
      </w:r>
    </w:p>
    <w:p>
      <w:pPr>
        <w:pStyle w:val="Normal"/>
        <w:rPr/>
      </w:pPr>
      <w:r>
        <w:rPr/>
        <w:t xml:space="preserve">The sections of the Virgin Islands Daily News and all the other newspapers in the US Virgin   Islands contain Home, My VI Daily News, Business, Sports, Features, Editorial Opinions, Contract and Cronies, Deadly Force, Obituaries, Records, Local Calendar, Properties in Paradise, Business Directory, Online Media Kit, Print Advertising, Wedding Guide, and Contact Us. </w:t>
      </w:r>
    </w:p>
    <w:p>
      <w:pPr>
        <w:pStyle w:val="Normal"/>
        <w:rPr/>
      </w:pPr>
      <w:r>
        <w:rPr/>
      </w:r>
    </w:p>
    <w:p>
      <w:pPr>
        <w:pStyle w:val="Normal"/>
        <w:rPr/>
      </w:pPr>
      <w:r>
        <w:rPr/>
        <w:t>The Virgin Islands Daily News can also be accessed through the internet. Same with the other newspapers in the US Virgin Islands, they all have websites for those who prefer reading the news onlin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0:26:00Z</dcterms:created>
  <dc:creator>Anthony Santiago</dc:creator>
  <dc:description/>
  <dc:language>en-US</dc:language>
  <cp:lastModifiedBy>Anthony Santiago</cp:lastModifiedBy>
  <dcterms:modified xsi:type="dcterms:W3CDTF">2006-06-02T01:27:00Z</dcterms:modified>
  <cp:revision>2</cp:revision>
  <dc:subject/>
  <dc:title>Virgin Islands Daily News: The US Virgin Islands Newspaper</dc:title>
</cp:coreProperties>
</file>