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70</w:t>
      </w:r>
    </w:p>
    <w:p>
      <w:pPr>
        <w:pStyle w:val="Normal"/>
        <w:rPr>
          <w:b/>
          <w:b/>
        </w:rPr>
      </w:pPr>
      <w:r>
        <w:rPr>
          <w:b/>
        </w:rPr>
        <w:t>Keyword “All Inclusive Resort in Montego Bay, Jamaica”: 10</w:t>
      </w:r>
    </w:p>
    <w:p>
      <w:pPr>
        <w:pStyle w:val="Normal"/>
        <w:jc w:val="both"/>
        <w:rPr>
          <w:b/>
          <w:b/>
        </w:rPr>
      </w:pPr>
      <w:r>
        <w:rPr>
          <w:b/>
        </w:rPr>
        <w:t>Keyword Density: 2.1%</w:t>
      </w:r>
    </w:p>
    <w:p>
      <w:pPr>
        <w:pStyle w:val="Normal"/>
        <w:jc w:val="both"/>
        <w:rPr>
          <w:b/>
          <w:b/>
        </w:rPr>
      </w:pPr>
      <w:r>
        <w:rPr>
          <w:b/>
        </w:rPr>
      </w:r>
    </w:p>
    <w:p>
      <w:pPr>
        <w:pStyle w:val="Normal"/>
        <w:jc w:val="both"/>
        <w:rPr>
          <w:b/>
          <w:b/>
        </w:rPr>
      </w:pPr>
      <w:r>
        <w:rPr>
          <w:b/>
        </w:rPr>
        <w:t>All Inclusive Resort in Montego Bay, Jamaica</w:t>
      </w:r>
    </w:p>
    <w:p>
      <w:pPr>
        <w:pStyle w:val="Normal"/>
        <w:jc w:val="both"/>
        <w:rPr>
          <w:b/>
          <w:b/>
        </w:rPr>
      </w:pPr>
      <w:r>
        <w:rPr>
          <w:b/>
        </w:rPr>
      </w:r>
    </w:p>
    <w:p>
      <w:pPr>
        <w:pStyle w:val="Normal"/>
        <w:jc w:val="both"/>
        <w:rPr/>
      </w:pPr>
      <w:r>
        <w:rPr/>
        <w:t>Jamaica’s second largest city, the Montego Bay specifically nuzzles between the gently sloping Bogue, Kempshot and Salem Hills, and extends some ten miles from the haunts of the suburban rich in Reading at its western side to the posh villa developments and all inclusive resort hotels of Ironshore and Rose Hall to the east.   Being the second largest city, the Montego Bay stood out as one of the perfect destinations in the country, and this reputation stemmed from the establishment of great all inclusive resorts in Montego Bay, Jamaica.</w:t>
      </w:r>
    </w:p>
    <w:p>
      <w:pPr>
        <w:pStyle w:val="Normal"/>
        <w:jc w:val="both"/>
        <w:rPr/>
      </w:pPr>
      <w:r>
        <w:rPr/>
      </w:r>
    </w:p>
    <w:p>
      <w:pPr>
        <w:pStyle w:val="Normal"/>
        <w:jc w:val="both"/>
        <w:rPr/>
      </w:pPr>
      <w:r>
        <w:rPr/>
        <w:t xml:space="preserve">A number of all inclusive resorts in Montego Bay, Jamaica are now operating in the area, bringing a new world of difference.  To mention, there is the Sunset Beach Resort and Spa which lies on a private peninsula approximately 15 minutes away from the Montego Bay Airport.  At this all inclusive resort in Montego Bay, Jamaica, every guest has the opportunity to enjoy the three beaches, one of which is clothing-optional.  There are also some bars, three swimming pools, disco, hot tub, four lighted tennis courts, mini-golf, shuffleboard, beach volleyball, as well as the fitness center and spa.  Then, three on-site restaurants are highly available that could provide you a taste of authentic Italian and Chinese specialties.  In addition, this all inclusive resort in Montego Bay, Jamaica has all the best accommodation equipped with complimentary amenities such as air conditioning, full baths, king bed or two doubles, telephone with voicemail, cable TV, and a lot more.   </w:t>
      </w:r>
    </w:p>
    <w:p>
      <w:pPr>
        <w:pStyle w:val="Normal"/>
        <w:jc w:val="both"/>
        <w:rPr/>
      </w:pPr>
      <w:r>
        <w:rPr/>
      </w:r>
    </w:p>
    <w:p>
      <w:pPr>
        <w:pStyle w:val="Normal"/>
        <w:jc w:val="both"/>
        <w:rPr/>
      </w:pPr>
      <w:r>
        <w:rPr/>
        <w:t xml:space="preserve">Another celebrated all inclusive resort in Montego Bay, Jamaica is the Holiday Inn Sun Spree Resort, which is nestled approximately ten miles from Montego Bay and seven miles from Sangster International Airport.   At this all inclusive resort in Montego Bay, Jamaica, you can spend your day swimming under the sun, or engaging in some exciting water sports like snorkeling, windsurfing, or sailing.  On the premises of this all inclusive resort in Montego Bay, Jamaica are four world class restaurants that serve a la carte grilled specialties at the beach for lunch and dinner, international foods, traditional Jamaican, and Italian cuisine.  And, much interesting to know is the fact that this all inclusive resort in Montego Bay, Jamaica particularly entertains children of all ages.  In fact, a day care service is available as well.  </w:t>
      </w:r>
    </w:p>
    <w:p>
      <w:pPr>
        <w:pStyle w:val="Normal"/>
        <w:jc w:val="both"/>
        <w:rPr/>
      </w:pPr>
      <w:r>
        <w:rPr/>
      </w:r>
    </w:p>
    <w:p>
      <w:pPr>
        <w:pStyle w:val="Normal"/>
        <w:jc w:val="both"/>
        <w:rPr/>
      </w:pPr>
      <w:r>
        <w:rPr/>
        <w:t xml:space="preserve">Finally, there is the all inclusive resort in Montego Bay, Jamaica that tailors to adults only – the Sandals Inn.  As an all inclusive resort in Montego Bay, Jamaica, the Sandals Inn provides all the amenities, facilities, and services expected for a luxurious all inclusive resort in Montego Bay, Jamaica.  This then means that the all inclusive package include all meals, anytime snacks, gourmet dining, all alcoholic and nonalcoholic drinks, land and water sports, entertainment, roundtrip airport transfers, daily maid service, and all taxes and gratuit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5:52:00Z</dcterms:created>
  <dc:creator>ams</dc:creator>
  <dc:description/>
  <dc:language>en-US</dc:language>
  <cp:lastModifiedBy>ams</cp:lastModifiedBy>
  <dcterms:modified xsi:type="dcterms:W3CDTF">2005-08-24T06:28:00Z</dcterms:modified>
  <cp:revision>1</cp:revision>
  <dc:subject/>
  <dc:title>Total # of Words: 470</dc:title>
</cp:coreProperties>
</file>