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Vegas for Animal Lov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ldlife is something that big and little kids from all over the world find fascinating. Whether the wildlife is marine, mamma, reptilian, or bird in nature-even insects, kids find intriguing and love to explore. In Las Vegas there are many casinos that not only offer shows that center around animals but also offer shows where animals are the stars. This is one of the few cities in the world that will offer quite the variety of fun, adventure, activity, and fantasy to its visitors. It's a good idea to sit back and enjoy as much of that as floats your boat while you're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of the great animal offerings you can explore and enjoy while visiting Las Vegas include the Southern Nevada Zoological-Botanical Park. This zoo makes up in quality what it lacks in size. This is a relatively small zoo but offers some rare offerings that make this zoo very much worth visiting. Among the rarities at this particular zoo is one of the last families of Barbary apes in the U.S.  In addition to these creatures, enjoy watching wallabies, flamingos, chimps, emus, and exotic repti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oos aren't the only businesses in the business of housing animals. It seems that many museums are cashing in on this act as well. Even if some of the shows are offered free the casinos are definitely cashing in on the big rewards that hosting these animal acts offers. The Mirage is home to quite a selection of animals among the offerings here is a White Tiger Habitat at the Mirage. These magnificent creatures are extinct in the wild. Visitors to this free exhibit are fortunate to be able to view them in their snow-white surroundings (this allows them some degree of security and the ability to 'blend in' with their environ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the White Tiger Habitat, the Mirage is also home to the Mirage Aquarium. This aquarium is home to more than 1000 animals (60 species) that ordinarily would call coral reefs their home. The coral reef within the aquarium is one hundred percent artificial and there is no actual coral reef in this aquarium at a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irage is also home to the Secret Garden and Dolphin Habitat. I guess you could say that really do love their animals over there. The goal of this project is not only to provide a safe environment for dolphins but also to educate visitors on the important roll in the ecosystem that these wonderful animals have. The admission to the Secret Garden is $15 for adults. For $500 you can become a trainer for the day if you are over the age of 13. This is a wonderful experience for those that are willing to pay the p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dalay Baby Shark Reef offers glimpses of some rare and not so rare marine life. There are free aquarium experiences around the city but none of them actually quite compare to the scope of the Shark Reef, which is one of the largest exhibits of its kind in North America. The Shark Bay is open daily from 10 am until 11 pm and adult tickets are $15.95 while children's tickets are $10.95 (4 and under may enter free). This is probably one of the best things to do and see in Las Vegas and well worth the price of admi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only a small taste of the wonderful animal centered activities and events that take place in Vegas each and every day. Animal lovers beware, there is much to see and do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2:00Z</dcterms:created>
  <dc:creator>ArticleWholesaler.com</dc:creator>
  <dc:description/>
  <cp:keywords/>
  <dc:language>en-US</dc:language>
  <cp:lastModifiedBy>Jeremy J. Burns</cp:lastModifiedBy>
  <dcterms:modified xsi:type="dcterms:W3CDTF">2006-11-25T23:32:00Z</dcterms:modified>
  <cp:revision>1</cp:revision>
  <dc:subject/>
  <dc:title>Vegas for Animal Lovers</dc:title>
</cp:coreProperties>
</file>