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Inclusive Ixtapa Mexico Resort</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Ixtapa is the modern tourist resort located in Zihuatanejo in the municipality of Jose Azueta in the state of Guerrero on the Pacific Coast of Mexico. It is a place of unmitigated beauty – of white sand beaches that stretch for miles and clear blue waters perfect for all sorts of watersports and scuba diving.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xtapa boasts of several great accommodations right along the beach. From five-star hotels to luxury resorts and villas, Ixtapa has it all. But when you are on vacation, it is only natural that you want the best in everything. You don’t want to have to worry about the little things like where to eat, where to shop, or some such. Neither would you like to worry about what activities to budget for, where to stay, and the like. If anything, you woulnd’t want to worry at all. So how does that 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mple; get an all inclusive Ixtapa Mexico resort package. There are a number of all inclusive Ixtapa Mexico resorts fronting the Zihuatanejo Bay. Among these all inclusive Ixtapa Mexico resorts are listed here. Choose the deal that suits you best, one that is sure to make your vacation a truly memorable experie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Barcelo Ixtapa Beach</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Barcelo Ixtapa Beach is an all inclusive Ixtapa Mexico resort hotel ideal for couple and golf players. Situated among golden sands and green hills, the tropical backdrop perfectly complements the hotel’s dramatic architecture. This all inclusive Ixtapa Mexico is one of the top hotels in the area, offering services and amenities that you have come to expect from the highest class hotel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Continental Plaza Ixtapa</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Located on the beach, along the Hotel strip, the Continental Plaza Ixtapa is an all inclusive Ixtapa Mexico resort that puts convenience and accessibility above all. This all inclusive Ixtapa Mexico resort is only 25 minutes from the Airport and 5 minutes from the town of Zihuatanejo, which of course means that the hotel is practically within walking distance to local shopping, excellent restaurants, and thrilling night lif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Dorado Pacifico Ixtapa</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The Dorado Pacifico Ixtapa is another all inclusive Ixtapa Mexico resort that offers comfortable accommodations. Whether you are here for business or pleasure, this all inclusive Ixtapa Mexico resort has all the right amenities to keep your accommodations as comfortable and as luxurious as possible. As an oceanfront hotel, this inclusive Ixtapa Mexico resort offers rooms with dramatic views of Zihuatanejo Bay and recent innovations such as the new lobby piano bar, cafeteria, telephone system with voicemail, satellite TV, and mo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22</w:t>
      </w:r>
    </w:p>
    <w:p>
      <w:pPr>
        <w:pStyle w:val="Normal"/>
        <w:jc w:val="both"/>
        <w:rPr>
          <w:rFonts w:ascii="Arial" w:hAnsi="Arial" w:cs="Arial"/>
          <w:sz w:val="20"/>
          <w:szCs w:val="20"/>
        </w:rPr>
      </w:pPr>
      <w:r>
        <w:rPr>
          <w:rFonts w:cs="Arial" w:ascii="Arial" w:hAnsi="Arial"/>
          <w:sz w:val="20"/>
          <w:szCs w:val="20"/>
        </w:rPr>
        <w:t>KEYWORDS "Inclusive Ixtapa Mexico Resort" = 10 (density = 2.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1:48:00Z</dcterms:created>
  <dc:creator>ams</dc:creator>
  <dc:description/>
  <dc:language>en-US</dc:language>
  <cp:lastModifiedBy>ams</cp:lastModifiedBy>
  <dcterms:modified xsi:type="dcterms:W3CDTF">2005-08-24T02:15:00Z</dcterms:modified>
  <cp:revision>1</cp:revision>
  <dc:subject/>
  <dc:title>Inclusive Ixtapa Mexico Resort</dc:title>
</cp:coreProperties>
</file>