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llegra Prescription</w:t>
      </w:r>
    </w:p>
    <w:p>
      <w:pPr>
        <w:pStyle w:val="Normal"/>
        <w:rPr/>
      </w:pPr>
      <w:r>
        <w:rPr/>
        <w:t>KWD     :   18/405  = 4.44%</w:t>
      </w:r>
    </w:p>
    <w:p>
      <w:pPr>
        <w:pStyle w:val="Normal"/>
        <w:rPr/>
      </w:pPr>
      <w:r>
        <w:rPr/>
      </w:r>
    </w:p>
    <w:p>
      <w:pPr>
        <w:pStyle w:val="Normal"/>
        <w:rPr/>
      </w:pPr>
      <w:r>
        <w:rPr/>
      </w:r>
    </w:p>
    <w:p>
      <w:pPr>
        <w:pStyle w:val="Normal"/>
        <w:rPr>
          <w:b/>
          <w:b/>
        </w:rPr>
      </w:pPr>
      <w:r>
        <w:rPr>
          <w:b/>
        </w:rPr>
        <w:t xml:space="preserve">Allegra prescription </w:t>
      </w:r>
    </w:p>
    <w:p>
      <w:pPr>
        <w:pStyle w:val="Normal"/>
        <w:rPr>
          <w:b/>
          <w:b/>
        </w:rPr>
      </w:pPr>
      <w:r>
        <w:rPr>
          <w:b/>
        </w:rPr>
      </w:r>
    </w:p>
    <w:p>
      <w:pPr>
        <w:pStyle w:val="Normal"/>
        <w:rPr/>
      </w:pPr>
      <w:r>
        <w:rPr/>
        <w:t xml:space="preserve">Allegra prescription is necessary in order to buy or use Allegra since </w:t>
      </w:r>
      <w:r>
        <w:rPr>
          <w:rStyle w:val="Headlinelarge"/>
        </w:rPr>
        <w:t>Allegra</w:t>
      </w:r>
      <w:r>
        <w:rPr/>
        <w:t xml:space="preserve"> is available by prescription only. It is not an over-the-counter drug that can be purchased immediately.  The recommended Allegra prescription for its dosage are one 60 mg twice daily, 180 mg once daily for patients 12 years old and above. Allegra prescription for children 6 to 11 years old, one 30 mg twice daily.</w:t>
      </w:r>
    </w:p>
    <w:p>
      <w:pPr>
        <w:pStyle w:val="Normal"/>
        <w:rPr/>
      </w:pPr>
      <w:r>
        <w:rPr/>
      </w:r>
    </w:p>
    <w:p>
      <w:pPr>
        <w:pStyle w:val="Normal"/>
        <w:spacing w:before="0" w:after="240"/>
        <w:rPr/>
      </w:pPr>
      <w:r>
        <w:rPr/>
        <w:t>Allegra prescription is also necessary for patients with serious conditions such as kidney, heart, liver and other chronic illness. An allegra prescription is necessary for cases like this because the people afflicted might need constant monitoring or a special dosage of Allegra.  Patients who are allergic to antihistamines should also seek allegra prescription. Women who are pregnant or planning to get pregnant also need Allegra prescription so as to prevent harm or undue complications to the unborn baby.  Those who are nursing should also secure an Allegra prescription before using the product since it cannot be ascertained if allegra passes through the breast milk feed to the baby. In both cases, allegra prescription is necessary for preventive purposes.</w:t>
      </w:r>
    </w:p>
    <w:p>
      <w:pPr>
        <w:pStyle w:val="Normal"/>
        <w:spacing w:before="0" w:after="240"/>
        <w:rPr/>
      </w:pPr>
      <w:r>
        <w:rPr/>
        <w:t>Allegra prescription prohibits combining Allegra with antacids especially those containing aluminum or magnesium like Maalox, Mylanta, Milk of Magnesia and others.  Erythromycin and ketoconazole when combined with allegra are known to increase the side effects of allegro.  If you are taking Lanoxin and monoamine oxidase (MAO) inhibitor, use of allegra prescription is strongly prohibited.</w:t>
      </w:r>
    </w:p>
    <w:p>
      <w:pPr>
        <w:pStyle w:val="Normal"/>
        <w:spacing w:before="0" w:after="240"/>
        <w:rPr/>
      </w:pPr>
      <w:r>
        <w:rPr/>
        <w:t>Allegra prescription also specifies that twice daily for 60 mg is the maximum dosage for allegra. If you miss taking one, take it immediately once you remember. But if it is nearing the time for the second dose, then take only one dose. It is not advisable to double the dosage according to allegra prescription.  Taking allegra once in the morning and once in the evening is recommended.</w:t>
      </w:r>
    </w:p>
    <w:p>
      <w:pPr>
        <w:pStyle w:val="Normal"/>
        <w:spacing w:before="0" w:after="240"/>
        <w:rPr/>
      </w:pPr>
      <w:r>
        <w:rPr/>
        <w:t>Part of allegra prescription is letting the patient know of the possible side effects of taking allegra medication.  Side effects are fortunately rare and mild so as to require medical attention. Some of these possible side effects are: headache, nausea, vomiting, colds or flu, menstrual abnormalities and others.</w:t>
      </w:r>
    </w:p>
    <w:p>
      <w:pPr>
        <w:pStyle w:val="Normal"/>
        <w:spacing w:before="0" w:after="240"/>
        <w:rPr/>
      </w:pPr>
      <w:r>
        <w:rPr/>
        <w:t>Consulting a doctor and seeking allegra prescription before using allegra is essential as a precautionary measure. You should not take more than what is directed in the Allegra prescription.  So as to prevent overdose and possible side effects.  You should follow the Allegra prescription by the doctor religious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linelarge">
    <w:name w:val="headlinelarg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1:41:00Z</dcterms:created>
  <dc:creator>ams</dc:creator>
  <dc:description/>
  <dc:language>en-US</dc:language>
  <cp:lastModifiedBy>ams</cp:lastModifiedBy>
  <dcterms:modified xsi:type="dcterms:W3CDTF">2004-11-05T08:34:00Z</dcterms:modified>
  <cp:revision>6</cp:revision>
  <dc:subject/>
  <dc:title>Allegra Prescription</dc:title>
</cp:coreProperties>
</file>