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Myrtle Beach All Inclusive Resort</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 true Myrtle Beach all inclusive resort means that you spend your vacation days practically worry-free because everything has been taken care of before hand. Myrtle Beach all inclusive resorts let you pay for all the services in one single priced package. It means no more worries about how to include the costs for accommodations, meals, drinks, and what-nots. Now, you can just sit back and enjoy the sun with everything at your dispos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yrtle Beach all inclusive resort consists of meals, accommodations, drinks (both alcoholic and non-alcoholic), taxes, tips, and evening entertainment. Other amenities, such as shampoo, conditioner, and hand cream are also included. And normally, the fee you pay for your Myrtle Beach all inclusive resort also pays for transportation to and from the nearest airpor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end result? There should be no surprises once you arrive at your destination. Your budget planning is safe from all that and you remain worry-fre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low are a few Myrtle Beach all inclusive resorts that you can choose from. When it comes to selecting the best deal out of literally hundreds out there, it is important that you do your homework. Start doing it now and read through the Myrtle Beach all inclusive resorts we have he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Sandals Resort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Sandals is actually a collection of 10 resorts voted World’s Best for eight years in a row now by the Travel Agents Worldwide. The Sandals Myrtle Beach all inclusive resort offer a wide range of restaurants, activities, free-flowing wine, beer, and mixed dinks.  The first of the Sandals chains, the Montego Bay location, was actually built in 1951. It is the flagship of the Sandals Myrtle Beach all inclusive resorts. It features 5 restaurants, 5 bars, 4 swimming pools, 4 whirlpools, tennis, waterskiing, kayaks, glass bottom boat rides, aqua trikes, pedal boats, windsurfing, snorkeling, sunfish sailing, scuba with instruction, Hobie Cats, exercise room, sauna, nightly entertainment, piano bar, and dis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Couples Resor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There are two Couples Myrtle Beach all inclusive resorts, one in Ocho Rios and the other in Negril. Both offer 24-hour food service with several restaurant choices and premium brand drinks at many bars. The Ocho Rios Couples is a romantic Myrtle Beach all inclusive resort getaway for couples only. Here you can scuba dive, water ski, snorkel, windsurf, sail, canoe, enjoy water tricycles, beach volleyball, golf, tennis, and horseback riding. Because of its secluded location away from prying eyes, this Myrtle Beach all inclusive resort allows you to enjoy an au naturel sunbath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19</w:t>
      </w:r>
    </w:p>
    <w:p>
      <w:pPr>
        <w:pStyle w:val="Normal"/>
        <w:jc w:val="both"/>
        <w:rPr>
          <w:rFonts w:ascii="Arial" w:hAnsi="Arial" w:cs="Arial"/>
          <w:sz w:val="20"/>
          <w:szCs w:val="20"/>
        </w:rPr>
      </w:pPr>
      <w:r>
        <w:rPr>
          <w:rFonts w:cs="Arial" w:ascii="Arial" w:hAnsi="Arial"/>
          <w:sz w:val="20"/>
          <w:szCs w:val="20"/>
        </w:rPr>
        <w:t>KEYWORDS "Myrtle Beach All Inclusive Resort" = 12 (density = 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3:04:00Z</dcterms:created>
  <dc:creator>ams</dc:creator>
  <dc:description/>
  <dc:language>en-US</dc:language>
  <cp:lastModifiedBy>ams</cp:lastModifiedBy>
  <dcterms:modified xsi:type="dcterms:W3CDTF">2005-08-25T03:25:00Z</dcterms:modified>
  <cp:revision>1</cp:revision>
  <dc:subject/>
  <dc:title>Myrtle Beach All Inclusive Resort</dc:title>
</cp:coreProperties>
</file>