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 Lodging</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at do you want in life? What is your dream? Have you ever wanted to live in a cozy Aspen CO lodging with a serene view of the mountains? If not, have you at least dreamed of living in such a place? Because, believe it or not, no one is a city slicker for life. In the end, you always want to live in someplace quiet if not for the rest of your life, then at least for a weekend. If so, then there’s no better way to do that than to get Aspen CO lodg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re you can find a list of sites that offer Aspen CO lodging. Note that this list is not complete but it does offer you a very nice view of what’s out there and what Aspen CO lodging you can g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nowmassLodging.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nowmass Lodging is one of the premier places to get Aspen CO lodging. Located near Aspen, Colorado, this Aspen CO lodging is one of the most exciting resorts in North America. Here you can enjoy epic skiing and snowboarding on the world-class mountains – Snowmass Mountain, Aspen Highlands, and Buttermilk Mountain, as well as the breathtaking scenery that surrounds you from all sides. Their Aspen CO lodging properties include luxury condominiums offering one, two, and three bedrooms on Fanny Hill. Some of their Aspen CO lodging units are multi-story townhouses. Others are flat units which you can access by elevator. Each Aspen CO lodging unit comes with its own complete set of amenities, including microwave oven, washer/dryer, wood burning fireplace, whirlpool bathtub, steam shower, high-speed internet access, and complimentary covered park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 Meadow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ocated in 845 Meadows Road, Aspen, CO, Aspen Meadows offers great Aspen CO lodging homes with guest suites designed around the principles of comfort and function. Aspen CO lodging at Meadows means 98 spacious guest suites, all offered with floor to ceiling windows and balconies, all the better to enjoy the view of the Rocky Mountains. Property amenities at this Aspen CO lodging include state-of-the-art health club, 25-meter heated outdoor pool, Jacuzzi, half-court gymnasium, workout room, steam rooms, exercise classes, massage room, personal trainers, tennis courts, and pro sh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 Mountain Lodg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other place that offers fine Aspen CO lodging is Aspen Mountain Lodge in Main Street. Aspen Mountain Lodge is actually one of Aspen’s most popular and guest oriented Aspen CO lodging properties. From wine, cheese, and hot soup to hearty continental breakfasts, which you can enjoy in front of a cozy 40 foot river rock fireplace, these are the things that make Aspen Mountain Lodge a favorite Aspen CO lodging of touri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7</w:t>
      </w:r>
    </w:p>
    <w:p>
      <w:pPr>
        <w:pStyle w:val="Normal"/>
        <w:jc w:val="both"/>
        <w:rPr>
          <w:rFonts w:ascii="Arial" w:hAnsi="Arial" w:cs="Arial"/>
          <w:sz w:val="20"/>
          <w:szCs w:val="20"/>
        </w:rPr>
      </w:pPr>
      <w:r>
        <w:rPr>
          <w:rFonts w:cs="Arial" w:ascii="Arial" w:hAnsi="Arial"/>
          <w:sz w:val="20"/>
          <w:szCs w:val="20"/>
        </w:rPr>
        <w:t>KEYWORDS "Aspen CO Lodging" = 16 (density = 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2:32:00Z</dcterms:created>
  <dc:creator>ams</dc:creator>
  <dc:description/>
  <dc:language>en-US</dc:language>
  <cp:lastModifiedBy>ams</cp:lastModifiedBy>
  <dcterms:modified xsi:type="dcterms:W3CDTF">2005-08-18T02:51:00Z</dcterms:modified>
  <cp:revision>1</cp:revision>
  <dc:subject/>
  <dc:title>Aspen CO Lodging</dc:title>
</cp:coreProperties>
</file>