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1</w:t>
      </w:r>
    </w:p>
    <w:p>
      <w:pPr>
        <w:pStyle w:val="Normal"/>
        <w:rPr>
          <w:b/>
          <w:b/>
        </w:rPr>
      </w:pPr>
      <w:r>
        <w:rPr>
          <w:b/>
        </w:rPr>
        <w:t>Keyword “Aspen Vacation Home”: 11</w:t>
      </w:r>
    </w:p>
    <w:p>
      <w:pPr>
        <w:pStyle w:val="Normal"/>
        <w:jc w:val="both"/>
        <w:rPr>
          <w:b/>
          <w:b/>
        </w:rPr>
      </w:pPr>
      <w:r>
        <w:rPr>
          <w:b/>
        </w:rPr>
        <w:t>Keyword Density: 2.5%</w:t>
      </w:r>
    </w:p>
    <w:p>
      <w:pPr>
        <w:pStyle w:val="Normal"/>
        <w:jc w:val="both"/>
        <w:rPr>
          <w:b/>
          <w:b/>
        </w:rPr>
      </w:pPr>
      <w:r>
        <w:rPr>
          <w:b/>
        </w:rPr>
      </w:r>
    </w:p>
    <w:p>
      <w:pPr>
        <w:pStyle w:val="Normal"/>
        <w:jc w:val="both"/>
        <w:rPr>
          <w:b/>
          <w:b/>
        </w:rPr>
      </w:pPr>
      <w:r>
        <w:rPr>
          <w:b/>
        </w:rPr>
        <w:t>Aspen Vacation Homes</w:t>
      </w:r>
    </w:p>
    <w:p>
      <w:pPr>
        <w:pStyle w:val="Normal"/>
        <w:jc w:val="both"/>
        <w:rPr>
          <w:b/>
          <w:b/>
        </w:rPr>
      </w:pPr>
      <w:r>
        <w:rPr>
          <w:b/>
        </w:rPr>
      </w:r>
    </w:p>
    <w:p>
      <w:pPr>
        <w:pStyle w:val="Normal"/>
        <w:jc w:val="both"/>
        <w:rPr/>
      </w:pPr>
      <w:r>
        <w:rPr/>
        <w:t xml:space="preserve">Are you looking for an Aspen vacation home that is perfect for your vacation getaway?  Haven’t found a perfect one yet?  If so, then you should note that a number of Aspen vacation homes are actually out there featuring the best facilities and amenities possible.   Most of them are situated nearest to the ski resorts and the downtown area, making them capable of offering the spectacular views of the Aspen snow-capped mountains and some major attractions.  </w:t>
      </w:r>
    </w:p>
    <w:p>
      <w:pPr>
        <w:pStyle w:val="Normal"/>
        <w:jc w:val="both"/>
        <w:rPr/>
      </w:pPr>
      <w:r>
        <w:rPr/>
      </w:r>
    </w:p>
    <w:p>
      <w:pPr>
        <w:pStyle w:val="Normal"/>
        <w:jc w:val="both"/>
        <w:rPr/>
      </w:pPr>
      <w:r>
        <w:rPr/>
        <w:t>One of the well-known and highly acclaimed Aspen vacation homes that offer the great views of the place is the Aspen vacation home situated six blocks from the Gondola and four blocks from the heart of town.  According to some claims, this Aspen vacation home is just a walking distance to all Aspen has to offer.  From its location, the beautiful views of the Aspen Mountain, commonly known as Ajax, is highly visible.  Aside from that, it has a duck pond, with two wood burning fireplaces, and wonderful rooms perfect for relaxation.  This Aspen vacation home is generally equipped with a number of great amenities such as cable TV, full kitchen, CD player, refrigerator, phone, dishwasher, and others.  And, for your information, this property is now featured by VRBO.com for the benefit of those who are looking for it.</w:t>
      </w:r>
    </w:p>
    <w:p>
      <w:pPr>
        <w:pStyle w:val="Normal"/>
        <w:jc w:val="both"/>
        <w:rPr/>
      </w:pPr>
      <w:r>
        <w:rPr/>
      </w:r>
    </w:p>
    <w:p>
      <w:pPr>
        <w:pStyle w:val="Normal"/>
        <w:jc w:val="both"/>
        <w:rPr/>
      </w:pPr>
      <w:r>
        <w:rPr/>
        <w:t>Another notable Aspen vacation home featured online is the Villas of Aspen, which is strategically located in Aspen’s west side.  It has been maintained that this Aspen vacation home was built in a very contemporary design with a great access to the free skier shuttle, making it an ideal place for ski junkies.  Aside for that, the Villas of Aspen also has a wide variety of affordable units; most of them offer spectacular views of Castle Creek, Aspen Highlands, as well as the lower Roaring Fork Valley.  Many of those who have visited this place have testified that in summer, this Aspen vacation home is just few blocks away from the Music Tent where a number of the summer concerts are held.   And, much to your surprise, each unit in the Villas of Aspen has a fully equipped kitchen, color cable TV, fireplaces, and washer or dryers.   Every unit has in fact a reserved parking space.</w:t>
      </w:r>
    </w:p>
    <w:p>
      <w:pPr>
        <w:pStyle w:val="Normal"/>
        <w:jc w:val="both"/>
        <w:rPr/>
      </w:pPr>
      <w:r>
        <w:rPr/>
      </w:r>
    </w:p>
    <w:p>
      <w:pPr>
        <w:pStyle w:val="Normal"/>
        <w:jc w:val="both"/>
        <w:rPr/>
      </w:pPr>
      <w:r>
        <w:rPr/>
        <w:t xml:space="preserve">Several other Aspen vacation homes are out there, and almost all of them are noted for bringing the outdoors inside for you to enjoy your family getaway all year round.  Most of them are built elegantly, while others are so simple.  And, it is basically with their qualities that they are deemed as the perfect dream hidea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56:00Z</dcterms:created>
  <dc:creator>ams</dc:creator>
  <dc:description/>
  <dc:language>en-US</dc:language>
  <cp:lastModifiedBy>ams</cp:lastModifiedBy>
  <dcterms:modified xsi:type="dcterms:W3CDTF">2005-08-16T03:38:00Z</dcterms:modified>
  <cp:revision>1</cp:revision>
  <dc:subject/>
  <dc:title>Total # of Words: 431</dc:title>
</cp:coreProperties>
</file>