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Durant Hot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ooking for a place that is only minutes to everything? Well, look no more because Aspen Durant Hotel offers you exactly that and much, much mo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cated just two blocks to the center of Town, Aspen Durant Hotel has one of the best values in Aspen. Each morning, you wake up to a sumptuous continental breakfast, compliments of the house. And in the afternoon, Aspen Durant Hotel also offers afternoon wine and cheese. What more could you possibly w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know, maybe you like other world-class amenities, like a hot tub where you can relax in? Well then soothe yourself in the whirlpool and sauna after a skiing and hiking trip at the Aspen Durant Hotel. And if that isn’t enough, why not take in the fresh air at the patio? You can even take a snack or beverage on the Aspen Durant Hotel’s open air patio. Share your experiences with your buddies, laugh at some bloopers by your friends, check your itinerary, and simply enjoy the pristine beauty so rarely found in a cosmopolitan city such as Asp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ther services at the Aspen Durant Hotel includes a daily maid service, television, hair dryers, and telephone with voice mai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spen Durant Hotel Accommodation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spen Durant Hotel offers a great selection of rooms for you. Do you want romantic and intimate rooms? Then, try out the Aspen Durant Hotel lodge featuring various types of beds with Italian linens, refrigerator, and large fluffy pillows. The Aspen Durant Hotel has that haunting lodge feel to it that is great for couples who like their privacy. Each room at the Aspen Durant Hotel has its own hair dryer, refrigerator, and cable TV for gues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pen Durant Hotel also offers rooms with balconies. Such rooms feature queen beds with Italian linens and cable TV. There is also the Mini Suite, featuring queen bed with Italian linens, pull-out sofa, hair dryer, refrigerator, and cable TV. The Fireplace Suite has a cozier feel to it with muted lightings and real, wood burning fireplace for that quaint charm characteristic of mountain lodg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Getting The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If you’re flying in through Eagle County Regional Airport, you can get to Aspen Durant Hotel by starting West on US-6. Follow this road for about 3.6 miles before turning left to take the 1-70 W ramp towards Grand Junction. Merge onto 1-70 W and then take the exit 116 towards CO-82 E/Glenwood Springs/Aspen, going for 0.1 miles or 0.2 km. Then turn right onto N. River Drive before turning slightly right onto 6</w:t>
      </w:r>
      <w:r>
        <w:rPr>
          <w:rFonts w:cs="Arial" w:ascii="Arial" w:hAnsi="Arial"/>
          <w:sz w:val="20"/>
          <w:szCs w:val="20"/>
          <w:vertAlign w:val="superscript"/>
        </w:rPr>
        <w:t>th</w:t>
      </w:r>
      <w:r>
        <w:rPr>
          <w:rFonts w:cs="Arial" w:ascii="Arial" w:hAnsi="Arial"/>
          <w:sz w:val="20"/>
          <w:szCs w:val="20"/>
        </w:rPr>
        <w:t xml:space="preserve"> Street. Turn right onto Grand avenue, then left onto S. Glen Avenue, before going all the way to CO-82 for 36.2 miles. Turn right, then right again onto N. 7</w:t>
      </w:r>
      <w:r>
        <w:rPr>
          <w:rFonts w:cs="Arial" w:ascii="Arial" w:hAnsi="Arial"/>
          <w:sz w:val="20"/>
          <w:szCs w:val="20"/>
          <w:vertAlign w:val="superscript"/>
        </w:rPr>
        <w:t>th</w:t>
      </w:r>
      <w:r>
        <w:rPr>
          <w:rFonts w:cs="Arial" w:ascii="Arial" w:hAnsi="Arial"/>
          <w:sz w:val="20"/>
          <w:szCs w:val="20"/>
        </w:rPr>
        <w:t xml:space="preserve"> Street/CO-82. Next, turn left onto W. Main Street, then right onto S. Garmisch Street, before turning left onto E. Durant Avenue where you will find the entrance to the Aspen Durant Ho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85</w:t>
      </w:r>
    </w:p>
    <w:p>
      <w:pPr>
        <w:pStyle w:val="Normal"/>
        <w:jc w:val="both"/>
        <w:rPr>
          <w:rFonts w:ascii="Arial" w:hAnsi="Arial" w:cs="Arial"/>
          <w:sz w:val="20"/>
          <w:szCs w:val="20"/>
        </w:rPr>
      </w:pPr>
      <w:r>
        <w:rPr>
          <w:rFonts w:cs="Arial" w:ascii="Arial" w:hAnsi="Arial"/>
          <w:sz w:val="20"/>
          <w:szCs w:val="20"/>
        </w:rPr>
        <w:t>KEYWORDS "Aspen Durant Hotel" = 15 (density = 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2:15:00Z</dcterms:created>
  <dc:creator>ams</dc:creator>
  <dc:description/>
  <dc:language>en-US</dc:language>
  <cp:lastModifiedBy>ams</cp:lastModifiedBy>
  <dcterms:modified xsi:type="dcterms:W3CDTF">2005-08-23T02:47:00Z</dcterms:modified>
  <cp:revision>1</cp:revision>
  <dc:subject/>
  <dc:title>Aspen Durant Hotel</dc:title>
</cp:coreProperties>
</file>