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l Cozumeleno Beach Resort All Inclusiv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ocated on a powder white sandy beach on the Northern Hotel Zone of Isla Cozumel, El Cozumeleno Beach Resort all inclusive is an elegant resort facing the crystal waters of the Mexican Caribbean. Its location is convenient, just a few steps away from the beach and a five minute walk from downtown and the shopping area. The El Cozumeleno Beach Resort all inclusive is where you can find romance, excitement, or relaxation with tons of hotel facilities and amenities designed to provide you with just t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you like to spend your day swinging down a breathtaking eighteen hole course? The PGA Golf Course is located just across the street from El Cozumeleno Beach Resort all inclusive. Hotel guests at El Cozumeleno Beach Resort all inclusive get 30% discount. Where else could you get such a great de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ozumeleno Beach Resort all inclusive features 252 oversized rooms with beautifully decorated interiors and elegant design. Each room at El Cozumeleno Beach Resort all inclusive are fully air conditioned and equipped with satellite television, direct dialing international telephone, balconies with breathtaking views, king size beds or two double beds, hair dryer, and safety deposit box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norkeling lessons, scuba diving introductory lessons, bicycle tours, kayaking, windsurfing, aerobics, and volleyball – these are only among the few things you can enjoy at El Cozumeleno Beach Resort all inclusive at no extra charge. And if you want something more exciting than that, you can arrange different activities such as Scuba Diving Tours, Deep Sea Fishing, Jet Skis, an Parasailing at the Dive Sh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for dining at El Cozumeleno Beach Resort all inclusive, there are two restaurants on site – El Cocal Restaurant and La Veranda Restaurant. At El Cocal, you get to enjoy an extraordinary view of the Caribbean while being served buffet breakfast, lunch, and dinner. On the other hand, La Veranda offers a la Carte cuisine, providing you with elegant di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ozumeleno Beach Resort all inclusive also has quite a few bars and lounges on site. If you want to spend your day lounging by the pool, a snack bar is provided you right there, serving national and international brand drinks as well as snacks all day long. There is also a pool bar and bananas b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 hotel amenities found at El Cozumeleno Beach Resort all inclusive include the following: non-smoking rooms, on-site shopping, room service, babysitting services, rollaway beds, cribs, 24-hour front desk, wake up calls, concierge, baggage check, courtesy room, safety deposite box, internet access terminal, housekeeping, and much, much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8</w:t>
      </w:r>
    </w:p>
    <w:p>
      <w:pPr>
        <w:pStyle w:val="Normal"/>
        <w:jc w:val="both"/>
        <w:rPr>
          <w:rFonts w:ascii="Arial" w:hAnsi="Arial" w:cs="Arial"/>
          <w:sz w:val="20"/>
          <w:szCs w:val="20"/>
        </w:rPr>
      </w:pPr>
      <w:r>
        <w:rPr>
          <w:rFonts w:cs="Arial" w:ascii="Arial" w:hAnsi="Arial"/>
          <w:sz w:val="20"/>
          <w:szCs w:val="20"/>
        </w:rPr>
        <w:t>KEYWORDS "El Cozumeleno Beach Resort All Inclusive" = 11 (density = 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0:36:00Z</dcterms:created>
  <dc:creator>ams</dc:creator>
  <dc:description/>
  <dc:language>en-US</dc:language>
  <cp:lastModifiedBy>ams</cp:lastModifiedBy>
  <dcterms:modified xsi:type="dcterms:W3CDTF">2005-08-26T01:13:00Z</dcterms:modified>
  <cp:revision>1</cp:revision>
  <dc:subject/>
  <dc:title>El Cozumeleno Beach Resort All Inclusive</dc:title>
</cp:coreProperties>
</file>