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 xml:space="preserve">Keyword  : Allegra Price </w:t>
        <w:br/>
        <w:t>KWD       : 18/459  =  3.9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llegra Price </w:t>
        <w:br/>
      </w:r>
    </w:p>
    <w:p>
      <w:pPr>
        <w:pStyle w:val="Normal"/>
        <w:jc w:val="both"/>
        <w:rPr/>
      </w:pPr>
      <w:r>
        <w:rPr>
          <w:rFonts w:cs="Verdana" w:ascii="Verdana" w:hAnsi="Verdana"/>
          <w:sz w:val="20"/>
          <w:szCs w:val="20"/>
        </w:rPr>
        <w:t>Allegra price varies in each pharmacy including those that are sold online.  Buying allegra in bulk could save you in Allegra price.  Since buying in larger amount will decrease the Allegra price per pill.  But it is advisable to buy in small amount if it is your first time to buy Allegra.  You need to make sure first that Allegra does work for you before ordering for more and paying a higher Allegra pri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 need to compare Allegra prices in order to find the best deal whether online or in your local pharmacy.  In comparing Allegra prices, it is also important to consider additional charges such as doctor consultation fees, refill fees and delivery charges. This is will add up to the total Allegra price you will pay. Even if the Allegra price is lower but if you add the overhead costs such as shipping charges, it might come out that you are paying for a higher Allegra price.  Some of the online pharmacies will require you to pay consult fees if it is your first time to buy Allegra from them.  These consult fees usually are usually costly. But the refill costs, when you order for more Allegra, could compensate for i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or Allegra 180mg, the Allegra price could come as cheap as $50.00 (as sold in Discount Drugs Pharmacy) or as high as $129.00 for the same number of Allegra 180mg.  It is important that you do some research on Allegra price before buying so you can save money.  Of course, the Allegra price you will pay will also depend on which Allegra formulation you will buy as Allegra comes in 30mg, 60mg (tablet and capsule) and 180m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uying Allegra from Canadian pharmacy could also greatly reduce the Allegra price you need to pay.  Branded prescription drugs in Canada are said to 40% lower than those sold in the U.S.  This is because the Canadian dollar has lower exchange rate than the U.S. dollar. Another reason is that Canadian government regulates the price of prescription medications, including Allegra price.  Canadian generic prescription drugs are also readily available in the market further lowering the Allegra price. This could help you purchase more Allegra at the same Allegra price.  And still, have money left to pay if you need other medica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ut purchasing Allegra from Canadian pharmacies is only limited to personal consumption. You are not allowed to buy more than your 90-day supply of Allegra for personal use as it will be considered illegal by FD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f you are resourceful, it will not be hard to secure Allegra at a lower Allegra price.  It will save you money and enable you to use Allegra with the same quality as those sold in your local pharmac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0:22:00Z</dcterms:created>
  <dc:creator>ams</dc:creator>
  <dc:description/>
  <dc:language>en-US</dc:language>
  <cp:lastModifiedBy>ams</cp:lastModifiedBy>
  <dcterms:modified xsi:type="dcterms:W3CDTF">2004-11-08T01:03:00Z</dcterms:modified>
  <cp:revision>4</cp:revision>
  <dc:subject/>
  <dc:title>Allegra Price </dc:title>
</cp:coreProperties>
</file>