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Beach Resort All Inclusive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 are on vacation, it’s only natural that you pamper yourself. So why worry about the little things like where to stay, where to eat, or what fun things to do, when you can have all that taken care of by going to a beach resort all inclusive res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ther you are traveling with your family or traveling as a single, beach resort all inclusive resorts have it all for you. There are beach resort all inclusive resort vacation packages to meet every need, including family, adult only, adult oriented, couples, honeymoons, golf, scuba diving, and more. Most of the resort hotels in the Caribbean and Mexico offer beach resort all inclusive resort packages just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amily Oriented All Inclusive Packag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re traveling as a family or with your kids in tow, beach resort all inclusive resorts provide vacations with activities tailored for the whole family. Hotels often have amenities, facilities, and other features that cater especially to families. There are tons of activities your kids can join in while their parents share a romantic moment alone, or they could also join in the fun. A family oriented beach resort all inclusive resort features entertainment, activities, dining, and excursions for every family member. Many of these resorts even offer children’s clubs and activities targeted to different age groups from infant to teen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dult Only All Inclusive Packag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Beach resort all inclusive resorts may also be for adults only. This is when the all inclusive features of the hotel resort have age restrictions. Adults only beach resort all inclusive resorts provide you with activities tailored just for adults, including entertainment, dining, and excursions. Some beach resort all inclusive resorts that are restricted to adults only include Couples, Sandals, El Dorado, Sans Souci, Super Clubs Grand Lido, Secrets, Villa Premiere, Golden Crown Paradise, and some Breez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is also a sub-category to adults only beach resort all inclusive resort. Adult oriented is different from an adult only resort because there are no age restrictions, even though the activities and hotel features mainly attract adul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uples Only All Inclusive Packag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 intimate setting for a relaxing adult vacation is what couples only beach resort all inclusive resorts offer. These beach resort all inclusive resorts are often restricted to traditional male/female couples, providing a typical array of services and facilities, such as dancing and evening entertainment, excursions, high quality dining, spas, piano bars, and more. There is also a variety of water and land sports available just as they are available in any other beach resort all inclusive res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3</w:t>
      </w:r>
    </w:p>
    <w:p>
      <w:pPr>
        <w:pStyle w:val="Normal"/>
        <w:jc w:val="both"/>
        <w:rPr>
          <w:rFonts w:ascii="Arial" w:hAnsi="Arial" w:cs="Arial"/>
          <w:sz w:val="20"/>
          <w:szCs w:val="20"/>
        </w:rPr>
      </w:pPr>
      <w:r>
        <w:rPr>
          <w:rFonts w:cs="Arial" w:ascii="Arial" w:hAnsi="Arial"/>
          <w:sz w:val="20"/>
          <w:szCs w:val="20"/>
        </w:rPr>
        <w:t>KEYWORDS "Beach Resort All Inclusive Resort" = 14 (density = 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2:37:00Z</dcterms:created>
  <dc:creator>ams</dc:creator>
  <dc:description/>
  <dc:language>en-US</dc:language>
  <cp:lastModifiedBy>ams</cp:lastModifiedBy>
  <dcterms:modified xsi:type="dcterms:W3CDTF">2005-08-25T03:03:00Z</dcterms:modified>
  <cp:revision>1</cp:revision>
  <dc:subject/>
  <dc:title>Beach Resort All Inclusive Resort</dc:title>
</cp:coreProperties>
</file>