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Hotel Little Nel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ith its blend of country inn virtues and the indulgences of a grand hotel, Aspen Hotel Little Nell is truly unique in both its services and ambiance. Aspen Hotel Little Nell is nestled right at the base of Aspen Mountain, thus offering you great, dramatic views of the silent mountain even as you stand right in the heart of downtown Aspen.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The Aspen Hotel Little Nell’s strategic location makes this hotel one of the few ski-in, ski-out properties in Aspen. It is also regarded as Colorado’s premier luxury hotel resorts with its personalized services and full ranged amenities, which more than make for the sparse number of rooms – only 92 but all luxuriously decorated and abound at every nook.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Rooms and Suit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Each of the rooms at the Aspen Hotel Little Nell features cozy gas burning fireplaces, deluxe goose down stuffed sofas and oversized beds with fluffy down duvets and pillows. The Aspen Hotel Little Nell offers ten different kinds of rooms and suites, including the Standard Town View, Premium Town View, Standard Mountain Side, Premium Mountain Side, Town View Suites, Mountain Side Junior Suites, Executive Suites, The Little Nell Suite, The Paepcke Suite, and the Pfeifer Sui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ough the Aspen Hotel Little Nell is indeed small for a hotel, the rooms themselves are spacious, all equipped with the all sorts of little extras you have come to expect from a first class hotel – Belgian wool carpeting, down filled sofas, lounge chairs, telephones with two line capability, high speed Internet access, a built in bar/refrigerator, TV, VCR, DVD and privacy TV headse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Wine and Din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Aspen Hotel Little Nell offers a fabulous range of choices on where to wine and dine from the simple, casual snack in front of the fireplace of the Living Room or the convenience of 24-hour room service in the privacy of your own room. And if you feel like dressing up, the Aspen Hotel Little Nell has the Montagna, the in house restaurant which is a favorite spot for locals and visitors alike. Also located within the complex is Ajax Taver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ain, the Aspen Hotel Little Nell’s prime location comes into play. If you really want to get out and see the city at night, you can check out Bonnie’s, only a few steps away and affords you with great mountain dining. And if that doesn’t spoil you enough, Aspen Hotel Little Nell is also just steps away from the Sundeck cafeteria and the sit down restaurant atop of Aspen Mountain, Benedict’s. Meals at all of these facilities may be conveniently charged directly to your room accou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7</w:t>
      </w:r>
    </w:p>
    <w:p>
      <w:pPr>
        <w:pStyle w:val="Normal"/>
        <w:jc w:val="both"/>
        <w:rPr>
          <w:rFonts w:ascii="Arial" w:hAnsi="Arial" w:cs="Arial"/>
          <w:sz w:val="20"/>
          <w:szCs w:val="20"/>
        </w:rPr>
      </w:pPr>
      <w:r>
        <w:rPr>
          <w:rFonts w:cs="Arial" w:ascii="Arial" w:hAnsi="Arial"/>
          <w:sz w:val="20"/>
          <w:szCs w:val="20"/>
        </w:rPr>
        <w:t>KEYWORDS "Aspen Hotel Little Nell" = 11 (density = 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2:44:00Z</dcterms:created>
  <dc:creator>ams</dc:creator>
  <dc:description/>
  <dc:language>en-US</dc:language>
  <cp:lastModifiedBy>ams</cp:lastModifiedBy>
  <dcterms:modified xsi:type="dcterms:W3CDTF">2005-08-22T03:17:00Z</dcterms:modified>
  <cp:revision>1</cp:revision>
  <dc:subject/>
  <dc:title>Aspen Hotel Little Nell</dc:title>
</cp:coreProperties>
</file>