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62</w:t>
      </w:r>
    </w:p>
    <w:p>
      <w:pPr>
        <w:pStyle w:val="Normal"/>
        <w:rPr>
          <w:b/>
          <w:b/>
        </w:rPr>
      </w:pPr>
      <w:r>
        <w:rPr>
          <w:b/>
        </w:rPr>
        <w:t>Keyword “Aspen Colorado Ski Resort”: 12</w:t>
      </w:r>
    </w:p>
    <w:p>
      <w:pPr>
        <w:pStyle w:val="Normal"/>
        <w:jc w:val="both"/>
        <w:rPr>
          <w:b/>
          <w:b/>
        </w:rPr>
      </w:pPr>
      <w:r>
        <w:rPr>
          <w:b/>
        </w:rPr>
        <w:t>Keyword Density: 2.6%</w:t>
      </w:r>
    </w:p>
    <w:p>
      <w:pPr>
        <w:pStyle w:val="Normal"/>
        <w:jc w:val="both"/>
        <w:rPr>
          <w:b/>
          <w:b/>
        </w:rPr>
      </w:pPr>
      <w:r>
        <w:rPr>
          <w:b/>
        </w:rPr>
      </w:r>
    </w:p>
    <w:p>
      <w:pPr>
        <w:pStyle w:val="Normal"/>
        <w:jc w:val="both"/>
        <w:rPr/>
      </w:pPr>
      <w:r>
        <w:rPr>
          <w:b/>
        </w:rPr>
        <w:t>Aspen Colorado Ski Resort: The Best of Four</w:t>
      </w:r>
    </w:p>
    <w:p>
      <w:pPr>
        <w:pStyle w:val="Normal"/>
        <w:jc w:val="both"/>
        <w:rPr>
          <w:b/>
          <w:b/>
        </w:rPr>
      </w:pPr>
      <w:r>
        <w:rPr>
          <w:b/>
        </w:rPr>
      </w:r>
    </w:p>
    <w:p>
      <w:pPr>
        <w:pStyle w:val="Normal"/>
        <w:jc w:val="both"/>
        <w:rPr/>
      </w:pPr>
      <w:r>
        <w:rPr/>
        <w:t>The city of Aspen Colorado, being well-known as a perfect travel destination frequented by the rich and famous, is also acclaimed by many people for its beautiful four mountains: the Aspen Mountain, Snowmass, Aspen Highlands, and Buttermilk.  It is basically these mountains that cater to the best Aspen Colorado skiing, making them the ultimate Aspen Colorado ski resorts.</w:t>
      </w:r>
    </w:p>
    <w:p>
      <w:pPr>
        <w:pStyle w:val="Normal"/>
        <w:jc w:val="both"/>
        <w:rPr/>
      </w:pPr>
      <w:r>
        <w:rPr/>
      </w:r>
    </w:p>
    <w:p>
      <w:pPr>
        <w:pStyle w:val="Normal"/>
        <w:jc w:val="both"/>
        <w:rPr/>
      </w:pPr>
      <w:r>
        <w:rPr/>
        <w:t>The Aspen Mountain, in the first place, is noted for offering some of the Rocky Mountain’s best bumps, jumps, and steeps, along with Snowcat skiing on the backside of the mountain.  According to those who have been into this Aspen Colorado ski resort, the easiest slopes on Aspen Mountain are ideal for the intermediates.  However, if you are up for the challenge, this Aspen Colorado ski resort is deemed by many as winter-white heaven perhaps for the reason that Aspen Mountain is capable of handling anything you toss to it.  And, the Aspen Mountain is highly deemed as an old school style skiing, with its punishing runs, steep pistes, and dense moguls with connectors linking the whole thing together into a leg-straining maze.</w:t>
      </w:r>
    </w:p>
    <w:p>
      <w:pPr>
        <w:pStyle w:val="Normal"/>
        <w:jc w:val="both"/>
        <w:rPr/>
      </w:pPr>
      <w:r>
        <w:rPr/>
      </w:r>
    </w:p>
    <w:p>
      <w:pPr>
        <w:pStyle w:val="Normal"/>
        <w:jc w:val="both"/>
        <w:rPr/>
      </w:pPr>
      <w:r>
        <w:rPr/>
        <w:t>Besides, there is the Snowmass, which is the giant among the four Aspen Colorado ski resorts.  It actually sprawls over a complicated landscape of ridges, gullies, peaks, and open slopes that provide the greatest array of terrain that range from the gentle precincts of Fanny Hill to the wide cruising expanse of the Big Burn as well as to a number of steeps.  What’s more is the fact that at this Aspen Colorado ski resort, state of the art programs and on-slope facilities abound.  And, as a notable Aspen Colorado ski resort, the Snowmass offers the best accommodations for families and individuals.</w:t>
      </w:r>
    </w:p>
    <w:p>
      <w:pPr>
        <w:pStyle w:val="Normal"/>
        <w:jc w:val="both"/>
        <w:rPr/>
      </w:pPr>
      <w:r>
        <w:rPr/>
      </w:r>
    </w:p>
    <w:p>
      <w:pPr>
        <w:pStyle w:val="Normal"/>
        <w:jc w:val="both"/>
        <w:rPr/>
      </w:pPr>
      <w:r>
        <w:rPr/>
        <w:t>The Aspen Highlands is but the third notable Aspen Colorado ski resort in the Rocky Mountain’s region.  This Aspen Colorado ski resort consistently ranks as one of the most challenging courses in the United States, and it is noted for its entry level slopes characterized by a series of green circles and run below the Merry-Go-Round.  And, this is basically where you will typically find less than 1,000 fellow skiers spread across 790 acres of skiable terrain.</w:t>
      </w:r>
    </w:p>
    <w:p>
      <w:pPr>
        <w:pStyle w:val="Normal"/>
        <w:jc w:val="both"/>
        <w:rPr/>
      </w:pPr>
      <w:r>
        <w:rPr/>
      </w:r>
    </w:p>
    <w:p>
      <w:pPr>
        <w:pStyle w:val="Normal"/>
        <w:jc w:val="both"/>
        <w:rPr/>
      </w:pPr>
      <w:r>
        <w:rPr/>
        <w:t xml:space="preserve">Lastly, Buttermilk is the sale smallest of the four well-known Aspen Colorado ski resorts.  However, size is always relative, and with its 430 skiable acres and a vertical rise that extends more than 2,000 feet, the Buttermilk still demands respect as some of the Rocky Mountain’s best skiing.  This Aspen Colorado ski resort particularly distinguishes itself by its low-key terrain that offers congenial area for the novice skiers and families.  However, experts should not feel deterred by Buttermilk’s obvious favoritism for novices as this Aspen Colorado ski resort’s more difficult terrain also demand’s respec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1:55:00Z</dcterms:created>
  <dc:creator>ams</dc:creator>
  <dc:description/>
  <dc:language>en-US</dc:language>
  <cp:lastModifiedBy>ams</cp:lastModifiedBy>
  <dcterms:modified xsi:type="dcterms:W3CDTF">2005-08-23T02:29:00Z</dcterms:modified>
  <cp:revision>1</cp:revision>
  <dc:subject/>
  <dc:title>Total # of Words: 462</dc:title>
</cp:coreProperties>
</file>