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Home for Sale Aspen Colorado</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spen Colorado. When someone mentions this, the first thing that probably comes to mind is quiet scenery and exciting adventure. Though founded as a mining camp during the Silver Boom in Colorado, Aspen Colorado has since outgrown that title to become one of the most popular ski resorts and tourist hotspot in North Americ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ut Aspen isn’t just for tourists and powder day crowds who come to seek adventure and solitude and whatever else the Rocky Mountains can offer. Aspen is for real people who like to enjoy the simple pleasures in life without having to live like a hermit in some godforsaken mountain. No. Because Aspen Colorado is a big city with an even bigger hea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ve been dreaming about purchasing a home for sale Aspen Colorado for a while now. You’ve been saving up for this day to come. And with the interest rates going down, what’s stopping you? Home for sale Aspen Colorado is something you do not want to miss. Scroll down below for a list of sites that offer home for sale Aspen Colorado. Note that the list featured in this article isn’t by any chance complete, but it does offer you a very good glimpse of what’s out there for y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AspenSkiHomes.com</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spen Ski Homes is run by Morris &amp; Fyrwald Real Estate, a relatively new company that has steadily grown since its founding in October of 2001. Aspen Ski Homes features several home for sale Aspen Colorado found in several choice locations in the Rocky Mountain Region. Whether you want a home for sale Aspen Colorado with a long history behind like the Historic Sardy House, which is a landmark of Aspen’s Main Street, or a home for sale Aspen Colorado with a sophisticated ambiance like the 11 security gated house sprawled across acres of aspen and spruce-covered proper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AspenExperts.com</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They’re experts when it comes to mountain living and finding you a home for sale Aspen Colorado. Their site features a list of home for sale Aspen Colorado and properties for sale, including even those found in other cities, such as Carbondale, Glenwood Springs, Basalt, and Redstone. They also have pictures of the properties for sale, along with price quotes and other pertinent inform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Realtor.com</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Realtor.com is another site that offers home for sale Aspen Colorado. If you’re looking for mountain properties in Aspen Central, East Aspen, Red Mountain, Smuggler, Starwood, West Aspen, West End Aspen, and Redstone/Marble, then Realtor.com is the site for yo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17</w:t>
      </w:r>
    </w:p>
    <w:p>
      <w:pPr>
        <w:pStyle w:val="Normal"/>
        <w:jc w:val="both"/>
        <w:rPr>
          <w:rFonts w:ascii="Arial" w:hAnsi="Arial" w:cs="Arial"/>
          <w:sz w:val="20"/>
          <w:szCs w:val="20"/>
        </w:rPr>
      </w:pPr>
      <w:r>
        <w:rPr>
          <w:rFonts w:cs="Arial" w:ascii="Arial" w:hAnsi="Arial"/>
          <w:sz w:val="20"/>
          <w:szCs w:val="20"/>
        </w:rPr>
        <w:t>KEYWORDS "Home for Sale Aspen Colorado" = 10 (density = 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01:23:00Z</dcterms:created>
  <dc:creator>ams</dc:creator>
  <dc:description/>
  <dc:language>en-US</dc:language>
  <cp:lastModifiedBy>ams</cp:lastModifiedBy>
  <dcterms:modified xsi:type="dcterms:W3CDTF">2005-08-18T01:49:00Z</dcterms:modified>
  <cp:revision>1</cp:revision>
  <dc:subject/>
  <dc:title>Home for Sale Aspen Colorado</dc:title>
</cp:coreProperties>
</file>