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Hotel Group</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henever you hear the word “Aspen”, your mind immediately conjures up images of a bustling city cozily nestled between mountains covered in snow and trees. A popular ski resort, Aspen was not always what it is now. During Colorado’s Silver Boom, Aspen was among the many founded as a mining camp. Later on, however, the call of the slopes became too much and it was not long afterwards that the city became a tourist hotspot, attracting many hotel chains to establish their business the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mong the hotel companies that managed to find their way to Aspen is the Aspen Hotel Group. Starting out at first as a group of industry professionals who specialize in investments, the Aspen Hotel Group was formed in 1989 with the old name of Aspen Mortgage. Using fast and creative methods of acquisition, the Aspen Mortgage soon grew to become a leader in development financ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spen Hotel Group and Aspen Capital Partners were subsequently formed with their own respective niches in the investment market. Aspen Hotel Group specialized in the hospitality industry while Aspen Capital Partners in operating busines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spen Hotel Group has successfully financed, developed, acquired, and operated hotels nationwide. They have hotels all over the states and even outside the US, including Alaska, Colorado, Argentina,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is a list of hotels which operate under the Aspen Hotel Group. Note that these hotels are those found in Colorado and Alas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nchorage – Aspen Hotel Group</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nchorage Aspen Hotel is the newest acquisition by the Aspen Hotel Group in Anchorage, Alaska. Located in the heart of downtown Anchorage, the hotel expertly combines an ideal blend of urban delights, outdoor activities, and scenic vistas. The hotels by the Aspen Hotel Group have always been known to delivery luxury and first-class comfort and Anchorage Aspen Hotel certainly does not disappoint. A full-range of amenities is afforded in each room that is elegantly designed to match the harsh beauty of the Chugach Mountains to the ea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Valdez – Aspen Hotel Group</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Valdez Aspen Hotel is another Aspen Hotel Group chain that pushes contrast to the limit. Valdez, Alaska is a place known for its mountains that pierce the sky, azure blue waters of Prince William Sound, and scenic community that hosts the terminus of the world-famous Alyeska Pipeline. Valdez Aspen Hotel Group offers a total of 102 guest rooms, all beautifully appointed with numerous amenities, including complimentary deluxe continental breakfast, spa, family and extended suites, business center, swimming pool, exercise room, and many more. What’s more, Valdez Aspen Hotel offers very affordable ra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8</w:t>
      </w:r>
    </w:p>
    <w:p>
      <w:pPr>
        <w:pStyle w:val="Normal"/>
        <w:jc w:val="both"/>
        <w:rPr>
          <w:rFonts w:ascii="Arial" w:hAnsi="Arial" w:cs="Arial"/>
          <w:sz w:val="20"/>
          <w:szCs w:val="20"/>
        </w:rPr>
      </w:pPr>
      <w:r>
        <w:rPr>
          <w:rFonts w:cs="Arial" w:ascii="Arial" w:hAnsi="Arial"/>
          <w:sz w:val="20"/>
          <w:szCs w:val="20"/>
        </w:rPr>
        <w:t>KEYWORDS "Aspen Hotel Group" = 13 (density = 3.0%)</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3:58:00Z</dcterms:created>
  <dc:creator>ams</dc:creator>
  <dc:description/>
  <dc:language>en-US</dc:language>
  <cp:lastModifiedBy>ams</cp:lastModifiedBy>
  <dcterms:modified xsi:type="dcterms:W3CDTF">2005-08-23T00:32:00Z</dcterms:modified>
  <cp:revision>1</cp:revision>
  <dc:subject/>
  <dc:title>Aspen Hotel Group</dc:title>
</cp:coreProperties>
</file>