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Inclusive Mexico Resort Tulum</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erhaps the most visited of the Maya sites in the Yucatan Peninsula is Tulum, but not because it is closest to Cancun. It’s not even because of its ruins. The Chichen Itza and Uxmal ruins are much more structurally impressive. Rather, the secret behind Tulum is the azure Caribbean as a backdrop. Any photographer, artist, or just vista-loving tourist would find heaven in the startling contrast. What’s more, the area is small and there is comparatively little climbing involved so you can gain a fair appreciation of Tulum in just a couple of hou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clusive Mexico resort Tulum are the way to go if you want to get the best out of this fabulous Caribbean vacation spot. With an inclusive Mexico resort Tulum deal, you dispense of all the worries that usually comes with planning your own vacation. When you stay at an inclusive Mexico resort Tulum, everything is at your disposal, including meals and breakfast, hotel facilities, and even hotel-sponsored activities, right along with luxurious accommoda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Sunscape Tulum Riviera Maya is an inclusive Mexico resort Tulum, featuring a deluxe beach front located on a beautiful stretch of deserted coastline between Akumal and Tulum. This beach is one of the most unique beaches in the Riviera Maya and you can enjoy all that it has to offer by staying at this inclusive Mexico resort Tulu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side from the wonderful view of blue on white, Sunscape inclusive Mexico resort Tulum also offers convenience. The inclusive Mexico resort Tulum is only 10 minutes from the Tulum ruins, perhaps even less, and just 30 minutes from Playa del Carmen. The resort itself offers you a myriad of things to do. You can play water sports, relax in luxurious colonial surroundings, pamper yourself with spa treatments, and explore ancient sites at the Maya. And because it is an inclusive Mexico resort Tulum, you can get all that for a single pri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rooms at this inclusive Mexico resort Tulum are fully air-conditioned and elegantly furnished. The beds are comfortable, hardwood furniture luxiours, and filled with all sorts of conveniences, such as a stocked mini bar refrigerator, satellite TV and CD stereo. And of course, for an inclusive Mexico resort Tulum to truly be considered an upscale hotel, a view of the enthralling Caribbean sea is afforded you as each room comes with a balcony or a terra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is inclusive Mexico resort Tulum also offers a full buffet style breakfast and lunch, which are both served daily in the main dining area.  There are also lunch, snacks, and beverages served pool side for sun-worshipper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34</w:t>
      </w:r>
    </w:p>
    <w:p>
      <w:pPr>
        <w:pStyle w:val="Normal"/>
        <w:jc w:val="both"/>
        <w:rPr>
          <w:rFonts w:ascii="Arial" w:hAnsi="Arial" w:cs="Arial"/>
          <w:sz w:val="20"/>
          <w:szCs w:val="20"/>
        </w:rPr>
      </w:pPr>
      <w:r>
        <w:rPr>
          <w:rFonts w:cs="Arial" w:ascii="Arial" w:hAnsi="Arial"/>
          <w:sz w:val="20"/>
          <w:szCs w:val="20"/>
        </w:rPr>
        <w:t>KEYWORDS "Inclusive Mexico Resort Tulum" = 12 (density = 2.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00:37:00Z</dcterms:created>
  <dc:creator>ams</dc:creator>
  <dc:description/>
  <dc:language>en-US</dc:language>
  <cp:lastModifiedBy>ams</cp:lastModifiedBy>
  <dcterms:modified xsi:type="dcterms:W3CDTF">2005-08-25T01:08:00Z</dcterms:modified>
  <cp:revision>1</cp:revision>
  <dc:subject/>
  <dc:title>Inclusive Mexico Resort Tulum</dc:title>
</cp:coreProperties>
</file>