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odging in Aspen C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odging in Aspen CO is never hard to find. From Victorian bread and breakfasts to five star hotels and everything in between, you name it, they have it. Aspen CO is the seat of many a quaint little mountain lodging in Aspen CO. Condo units number by the dozens and small motels literally dot the map. What makes it all unique is that all these choices of lodging in Aspen CO are located next to one another downtown. Plus, they’re all within walking distance of everything, including the ski mountain, now known as Aja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is a list of some of the best lodging in Aspen CO. Note that this list is not complete since not every site offering lodging in Aspen CO fit in a single article. But at least, here you can find as good a place as any to start looking for 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earthstone Hous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Hearthstone House by Hearthstone House Properties offers you lodging in Aspen CO that combines an intimate, quiet setting with the convenience of an ideal location right in the heart of Aspen. This lodging in Aspen CO has a Frank Lloyd Wright inspired architecture, which creates an atmosphere of cozy elegance. Situated only two blocks from the center of town, this lodging in Aspen CO is within walking distance to restaurants and shopp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Limelite Lodg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ituated in 228 E Cooper Ave, Limelite Lodge is just a few blocks away from the heart of the city. Driving through West Main Street, just make a left when you reach N. Monarch Street. Cooper Ave is the third avenue from the intersection and once there, you can’t miss the standing elegance of this lodging in Aspen 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yrolean Lodg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other great lodging in Aspen CO is Tyrolean Lodge, located in 200 W Main St. This lodging in Aspen CO is a mere block away from the free skier shuttle that’s going to take you high up the exciting slopes for which Aspen is known for. Wake up every morning to the fragrant mountain air and the smell of breakfast being served. Tyrolean Lodge has all the amenities you could ever need for a weekend or even a week-long va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 Mountain Lodg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 Mountain Lodge offers the cozy atmosphere of home combined with the luxurious elegance of the best hotels in town. Located in 311 W. Main Street, this lodging in Aspen CO has the best bed and breakfast accommodations with a full range of amenities, including a full kitchen, fireplace, and a Jacuzz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2</w:t>
      </w:r>
    </w:p>
    <w:p>
      <w:pPr>
        <w:pStyle w:val="Normal"/>
        <w:jc w:val="both"/>
        <w:rPr>
          <w:rFonts w:ascii="Arial" w:hAnsi="Arial" w:cs="Arial"/>
          <w:sz w:val="20"/>
          <w:szCs w:val="20"/>
        </w:rPr>
      </w:pPr>
      <w:r>
        <w:rPr>
          <w:rFonts w:cs="Arial" w:ascii="Arial" w:hAnsi="Arial"/>
          <w:sz w:val="20"/>
          <w:szCs w:val="20"/>
        </w:rPr>
        <w:t>KEYWORDS "Lodging in Aspen CO" = 13 (density = 3.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4:37:00Z</dcterms:created>
  <dc:creator>ams</dc:creator>
  <dc:description/>
  <dc:language>en-US</dc:language>
  <cp:lastModifiedBy>ams</cp:lastModifiedBy>
  <dcterms:modified xsi:type="dcterms:W3CDTF">2005-08-18T05:09:00Z</dcterms:modified>
  <cp:revision>1</cp:revision>
  <dc:subject/>
  <dc:title>Lodging in Aspen CO</dc:title>
</cp:coreProperties>
</file>