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anchorage airport</w:t>
      </w:r>
    </w:p>
    <w:p>
      <w:pPr>
        <w:pStyle w:val="Normal"/>
        <w:rPr/>
      </w:pPr>
      <w:r>
        <w:rPr/>
        <w:t>Word Count: 460</w:t>
      </w:r>
    </w:p>
    <w:p>
      <w:pPr>
        <w:pStyle w:val="Normal"/>
        <w:jc w:val="both"/>
        <w:rPr/>
      </w:pPr>
      <w:r>
        <w:rPr/>
        <w:t>KWD: 1.3%</w:t>
      </w:r>
    </w:p>
    <w:p>
      <w:pPr>
        <w:pStyle w:val="Normal"/>
        <w:jc w:val="center"/>
        <w:rPr>
          <w:b/>
          <w:b/>
        </w:rPr>
      </w:pPr>
      <w:r>
        <w:rPr>
          <w:b/>
        </w:rPr>
        <w:t>Anchorage Airport</w:t>
      </w:r>
    </w:p>
    <w:p>
      <w:pPr>
        <w:pStyle w:val="Normal"/>
        <w:jc w:val="both"/>
        <w:rPr>
          <w:b/>
          <w:b/>
        </w:rPr>
      </w:pPr>
      <w:r>
        <w:rPr>
          <w:b/>
        </w:rPr>
      </w:r>
    </w:p>
    <w:p>
      <w:pPr>
        <w:pStyle w:val="Normal"/>
        <w:jc w:val="both"/>
        <w:rPr/>
      </w:pPr>
      <w:r>
        <w:rPr/>
        <w:t>The Anchorage airport in Alaska or the “Ted Stevens Anchorage International Airport” is one of the busiest airports of the world in terms of international cargo activity. The Anchorage airport is primarily located four miles southwest of Anchorage, Alaska. The Anchorage airport was the common stopover for passengers bound for East of Asia during the sixties to the eighties because United States and Western European aircraft are restricted to fly over the airspace of Russia. Aircrafts at that time does not have the range of today’s aircrafts.</w:t>
      </w:r>
    </w:p>
    <w:p>
      <w:pPr>
        <w:pStyle w:val="Normal"/>
        <w:jc w:val="both"/>
        <w:rPr/>
      </w:pPr>
      <w:r>
        <w:rPr/>
        <w:t xml:space="preserve">The Ted Stevens Anchorage International Airport was named after the long-standing United States Senator Ted Stevens. It is the second largest airline hub of Alaska Airlines. This Anchorage airport is ranked fourth of the busiest cargo airport of the world. Lots of cargo delivery service companies use this Anchorage airport as a trans-Pacific hub. Still there are some passenger aircrafts uses this Anchorage airport as a stopover for flight bound for Asia and the eastern United States. </w:t>
      </w:r>
    </w:p>
    <w:p>
      <w:pPr>
        <w:pStyle w:val="Normal"/>
        <w:jc w:val="both"/>
        <w:rPr/>
      </w:pPr>
      <w:r>
        <w:rPr/>
        <w:t>United Parcel Service or UPS, Federal Express or FedEx and North West Airlines operate major airline hubs in the Ted Stevens Anchorage International Airport. The largest is Federal Express. FedEx can manage as many as 13,000 packages an hour and employs over more than a thousand people (FedEx also provides full custom clearance system), while United Parcel Service can process over 5,000 parcels per hour. UPS and FedEx anticipates a large increase in traffic over the next years as other Far Eastern countries intensifies and intended to expand their facilities on the Ted Stevens Anchorage International Airport. The United States Postal Service also operates in the Ted Stevens Airport. It operates a big sectional center for the process sing of mails and parcels for and from all Alaska cities and the 995xx zip codes. The Ted Stevens Anchorage International Airport is undergoing major renovations. An additional terminal, an extended baggage claim section, additional parking spaces and a new front look.</w:t>
      </w:r>
    </w:p>
    <w:p>
      <w:pPr>
        <w:pStyle w:val="Normal"/>
        <w:jc w:val="both"/>
        <w:rPr/>
      </w:pPr>
      <w:r>
        <w:rPr/>
        <w:t xml:space="preserve">The Merrill Field Municipal Airport was Anchorage’s first airport which was founded on 1930. Merrill Field Municipal Airport was once the busiest general airport aviation airport in Alaska. It services a large number of Anchorage’s small aircrafts. </w:t>
      </w:r>
    </w:p>
    <w:p>
      <w:pPr>
        <w:pStyle w:val="Normal"/>
        <w:jc w:val="both"/>
        <w:rPr/>
      </w:pPr>
      <w:r>
        <w:rPr/>
        <w:t xml:space="preserve">Residents and visitors of Anchorage take pleasure in the high levels of passenger air service in Anchorage. Anchorage averages over one hundred and sixty domestic passenger flights a day. Most Alaskans get to fly more often than the national flying people because lots of communities have inadequate road connecting Anchorage. Like for example, some local residents work on the northern part of Alaska and therefore they have to fly every other week from their jobs to their homes. </w:t>
      </w:r>
    </w:p>
    <w:p>
      <w:pPr>
        <w:pStyle w:val="Normal"/>
        <w:jc w:val="both"/>
        <w:rPr/>
      </w:pPr>
      <w:r>
        <w:rPr/>
        <w:t xml:space="preserve">Most of the destinations that are served during the summer time are closed during the winter in Anchor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2:13:00Z</dcterms:created>
  <dc:creator>Anthony Santiago</dc:creator>
  <dc:description/>
  <cp:keywords/>
  <dc:language>en-US</dc:language>
  <cp:lastModifiedBy>User 5</cp:lastModifiedBy>
  <dcterms:modified xsi:type="dcterms:W3CDTF">2006-07-13T02:45:00Z</dcterms:modified>
  <cp:revision>4</cp:revision>
  <dc:subject/>
  <dc:title>Keyword Phrase: </dc:title>
</cp:coreProperties>
</file>