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08</w:t>
      </w:r>
    </w:p>
    <w:p>
      <w:pPr>
        <w:pStyle w:val="Normal"/>
        <w:rPr>
          <w:b/>
          <w:b/>
        </w:rPr>
      </w:pPr>
      <w:r>
        <w:rPr>
          <w:b/>
        </w:rPr>
        <w:t>Keyword Topic “Adventure Tours”: 16</w:t>
      </w:r>
    </w:p>
    <w:p>
      <w:pPr>
        <w:pStyle w:val="Normal"/>
        <w:rPr>
          <w:b/>
          <w:b/>
        </w:rPr>
      </w:pPr>
      <w:r>
        <w:rPr>
          <w:b/>
        </w:rPr>
        <w:t>Keyword Density: 2.6%</w:t>
      </w:r>
    </w:p>
    <w:p>
      <w:pPr>
        <w:pStyle w:val="Normal"/>
        <w:rPr>
          <w:b/>
          <w:b/>
        </w:rPr>
      </w:pPr>
      <w:r>
        <w:rPr>
          <w:b/>
        </w:rPr>
        <w:t>MyOwnArticles.com</w:t>
      </w:r>
    </w:p>
    <w:p>
      <w:pPr>
        <w:pStyle w:val="Normal"/>
        <w:jc w:val="both"/>
        <w:rPr>
          <w:b/>
          <w:b/>
        </w:rPr>
      </w:pPr>
      <w:r>
        <w:rPr>
          <w:b/>
        </w:rPr>
      </w:r>
    </w:p>
    <w:p>
      <w:pPr>
        <w:pStyle w:val="Normal"/>
        <w:jc w:val="center"/>
        <w:rPr/>
      </w:pPr>
      <w:r>
        <w:rPr>
          <w:b/>
        </w:rPr>
        <w:t>Preparing for Your Adventure Tours</w:t>
      </w:r>
    </w:p>
    <w:p>
      <w:pPr>
        <w:pStyle w:val="Normal"/>
        <w:jc w:val="both"/>
        <w:rPr>
          <w:b/>
          <w:b/>
        </w:rPr>
      </w:pPr>
      <w:r>
        <w:rPr>
          <w:b/>
        </w:rPr>
      </w:r>
    </w:p>
    <w:p>
      <w:pPr>
        <w:pStyle w:val="Normal"/>
        <w:jc w:val="both"/>
        <w:rPr/>
      </w:pPr>
      <w:r>
        <w:rPr/>
        <w:t>Thousands of people today are considering adventure tours in different areas in the world.  Their number may even reach millions for the next few years as more and more people, young and old, are considering adventure tours as a brilliant way of escaping from the hassles and stresses of everyday life.  Perhaps they want a new taste, a new activity, or they want to meet new people so they consider adventure tours, or maybe they know that adventure tours will give them the chance to discover their own self, see within their hidden skills and capabilities.  Indeed, there is more to adventure tours than meeting new people and discovering new places and activities.   It is more of discovering oneself and knowing that you are capable of handling whatever new challenges you may encounter.</w:t>
      </w:r>
    </w:p>
    <w:p>
      <w:pPr>
        <w:pStyle w:val="Normal"/>
        <w:jc w:val="both"/>
        <w:rPr/>
      </w:pPr>
      <w:r>
        <w:rPr/>
      </w:r>
    </w:p>
    <w:p>
      <w:pPr>
        <w:pStyle w:val="Normal"/>
        <w:jc w:val="both"/>
        <w:rPr/>
      </w:pPr>
      <w:r>
        <w:rPr/>
        <w:t>If you happen to be one of those who have a deep passion for adventure and want to experience adventure tours from within your state or from other countries, then note that a lot of things are out there for you to take into consideration.  These things will basically help you prepare for your adventure tours and may even transform your tours into an ultimate experience of your life.</w:t>
      </w:r>
    </w:p>
    <w:p>
      <w:pPr>
        <w:pStyle w:val="Normal"/>
        <w:jc w:val="both"/>
        <w:rPr/>
      </w:pPr>
      <w:r>
        <w:rPr/>
      </w:r>
    </w:p>
    <w:p>
      <w:pPr>
        <w:pStyle w:val="Normal"/>
        <w:jc w:val="both"/>
        <w:rPr/>
      </w:pPr>
      <w:r>
        <w:rPr/>
        <w:t xml:space="preserve">To begin, find out what activities you really want to undergo before you engage into one.  Note that there are a lot of activities that adventure tours are considering nowadays.  It could be a trek to Mount Everest in Nepal, or some kind of winter snow adventure like skiing in Aspen.   You can even consider canoeing, fly fishing, hiking, biking, water rafting, and camping, or other activities available for your adventure tours.   No matter what your choice is, make sure that you are interested and happy with it.  And, to help you decide on a particular adventure, try to question yourself as to why you are considering it. </w:t>
      </w:r>
    </w:p>
    <w:p>
      <w:pPr>
        <w:pStyle w:val="Normal"/>
        <w:jc w:val="both"/>
        <w:rPr/>
      </w:pPr>
      <w:r>
        <w:rPr/>
      </w:r>
    </w:p>
    <w:p>
      <w:pPr>
        <w:pStyle w:val="Normal"/>
        <w:jc w:val="both"/>
        <w:rPr/>
      </w:pPr>
      <w:r>
        <w:rPr/>
        <w:t>Think about your health. Find out if you are fit enough for the adventure tours you are considering.  Adventure tours demand physical effort and strengths, so it is important for the adventure takers to make sure that they’re capable enough to bear and handle whatever challenges may come along their way.   It could become expensive to pay for injury and medical problem while on tours, so make sure you know your health condition.  If, for instance, you’ve recently undergone hospitalization, it is wise to discuss the level of adventure you are considering, with your doctor first before you go and take the risks.</w:t>
      </w:r>
    </w:p>
    <w:p>
      <w:pPr>
        <w:pStyle w:val="Normal"/>
        <w:jc w:val="both"/>
        <w:rPr/>
      </w:pPr>
      <w:r>
        <w:rPr/>
      </w:r>
    </w:p>
    <w:p>
      <w:pPr>
        <w:pStyle w:val="Normal"/>
        <w:jc w:val="both"/>
        <w:rPr/>
      </w:pPr>
      <w:r>
        <w:rPr/>
        <w:t>If for some reasons you find yourself not fit for the adventure tours you have in mind, don’t despair.  It is best to think that there are a lot of other options available for you to choose from.  Yes, you can still find a great alternative that might give you the same satisfaction you expect from your original plan.  Also, adventure tours are not all physical.  There are some activities out there that are designed to challenge not your body, but your mind.  You can consider picture taking in your trip to Serengeti, or bird watching among the islands of the Chesapeake Bay.   Cruises on the Nile to the thousand years old centers of the Egyptian culture are even available for your adventure tours.  All of these activities can be achieved in comfort and without much physical effort.  The decision is on you.</w:t>
      </w:r>
    </w:p>
    <w:p>
      <w:pPr>
        <w:pStyle w:val="Normal"/>
        <w:jc w:val="both"/>
        <w:rPr/>
      </w:pPr>
      <w:r>
        <w:rPr/>
      </w:r>
    </w:p>
    <w:p>
      <w:pPr>
        <w:pStyle w:val="Normal"/>
        <w:jc w:val="both"/>
        <w:rPr/>
      </w:pPr>
      <w:r>
        <w:rPr/>
        <w:t xml:space="preserve">Once you’ve defined your final decision for your adventure tours, then it’s time to consider other factors that make up your tours, such as the price, location, experience, transportation and lodging.  The key here is to ask for recommendations from tour agencies and from people who have been to these places so you can make the right choic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5:47:00Z</dcterms:created>
  <dc:creator>ams</dc:creator>
  <dc:description/>
  <cp:keywords/>
  <dc:language>en-US</dc:language>
  <cp:lastModifiedBy>User 5</cp:lastModifiedBy>
  <dcterms:modified xsi:type="dcterms:W3CDTF">2006-07-04T03:42:00Z</dcterms:modified>
  <cp:revision>2</cp:revision>
  <dc:subject/>
  <dc:title>Total # of Words: 608</dc:title>
</cp:coreProperties>
</file>