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spen Colorado Job</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The city of Aspen is the largest city in Pitkin County, Colorado. Although more prominently known as a ski resort, the city of Aspen is actually a hodgepodge of industries and the number of Aspen Colorado jobs is steadily increasing every year. They are there for the taking, so why wai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elow are a few Aspen Colorado jobs featured in the city of Aspen’s official website at AspenPitkin.com. This list includes the Aspen Colorado job title, compensation, and application deadline. So hurry and get that dream Aspen Colorado job you’ve always want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Project Engineer</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This Aspen Colorado job if for the Engineering Department (Transportation) of the City. The responsibilities of this Aspen Colorado job include performing municipal project engineering work involving major projects in design, plan review, regulatory compliance, and/or construction characterized by the size and scope with multiple considerations and application of knowledge of engineering principles and practic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minimum requirements for this Aspen Colorado job position are: B.S. in civil engineering or closely related field plus one (1) year of civil engineering experience or closely related field of practice. Compensation is $46,654 - $64, 397 subject to negoti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ield Supervisor</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Another Aspen Colorado job from the Transportation and Parking Department of the City. The Field Supervisor’s duties include supervision of field operations and personnel of the City’s on-street parking management program. This Aspen Colorado job offers compensation between $34, 798 and $48, 006. The applicant for this Aspen Colorado job position must have a high school diploma or equivalent, one (1) year experience in supervisory capacity or lead role. Applicant with any combination of experience and education that would likely provide the required knowledge, abilities and skills may also apply for this Aspen Colorado job.</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Assistant Box Office Manager</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For the Wheeler Opera House, this Aspen Colorado job involves assisting Box Office Manager with the daily operations of the Box Office. The application for this Aspen Colorado job position is required to have at least one year of cash handling, customer service or computerized ticket sales. Compensation rate for this Aspen Colorado job is around $34, 554 - $43, 555 annuall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Executive Director</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The Executive Director is responsible for the management of all activities related to the administration of all housing program goals, policies, and regulations. This Aspen Colorado job is a vacancy in the Housing Department of the City. Minimum requirements include graduation from a four-year college with a degree in public administration, business administration, political science, community planning, or related field. If not, an applicant for this Aspen Colorado job with experience in related field may also qualif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35</w:t>
      </w:r>
    </w:p>
    <w:p>
      <w:pPr>
        <w:pStyle w:val="Normal"/>
        <w:jc w:val="both"/>
        <w:rPr>
          <w:rFonts w:ascii="Arial" w:hAnsi="Arial" w:cs="Arial"/>
          <w:sz w:val="20"/>
          <w:szCs w:val="20"/>
        </w:rPr>
      </w:pPr>
      <w:r>
        <w:rPr>
          <w:rFonts w:cs="Arial" w:ascii="Arial" w:hAnsi="Arial"/>
          <w:sz w:val="20"/>
          <w:szCs w:val="20"/>
        </w:rPr>
        <w:t>KEYWORDS "Aspen Colorado Job" = 17 (density = 3.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1:45:00Z</dcterms:created>
  <dc:creator>ams</dc:creator>
  <dc:description/>
  <dc:language>en-US</dc:language>
  <cp:lastModifiedBy>ams</cp:lastModifiedBy>
  <dcterms:modified xsi:type="dcterms:W3CDTF">2005-08-17T02:21:00Z</dcterms:modified>
  <cp:revision>1</cp:revision>
  <dc:subject/>
  <dc:title>Aspen Colorado Job</dc:title>
</cp:coreProperties>
</file>