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capulco Inclusive Mexico Resort</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ant to visit a city where beaches rule the day and nightclubs keep parties going until the sun comes up? That’s exactly what’s waiting for you when you decide to stay in an Acapulco inclusive Mexico resor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apulco inclusive Mexico resorts offer you all the features and amenities plus meals and beverage, fun activities, and luxurious accommodations, all for the price of one package. It is the ultimate vacation dream. Why should you give yourself a headache planning your trip when you can simply get an Acapulco inclusive Mexico resort that’s going to include everything you could ever want from a vacation? Would you like to be pampered? Have everything at your disposal? Choose your Acapulco inclusive Mexico resort deal well and that will certainly be at your fingerti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is a list of some of the best Acapulco inclusive Mexico resorts you can find in this resort city of dramatic sunsets. Feel free to scan through the list of choices we have here for you and select the one that suits you b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Las Brisas Acapulco Hotel</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Set in 40 acres of lush hibiscus gardens on a hillside high above Acapulco Bay, Las Brisas Acapulco is an Acapulco inclusive Mexico resort, welcoming guests to one of the most exclusive and idyllic meeting and vacation destinations in the world. Since 1957, travelers of all types have flocked to this Acapulco inclusive Mexico resort, enamored by the panoramic views offered by each secluded guestroom, the spa services, and the private beach club. Hotel amenities offered by this Acapulco inclusive Mexico resort include one king bed or two twin beds for each room, small swimming/plunge pool on terrace furnished with lounge chairs, two-chair dining set, umbrella or shade tent, and m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Club Bananas Acapulco</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Located in Acapulco’s famous Golden Zone, Club Bananas Acapulco inclusive Mexico resort is only 25 minutes from the International Airport and 2 blocks from the beach. As an Acapulco inclusive Mexico resort, the hotel offers you great food, domestic drinks, clean and comfortable rooms, kindness, and entertainment at a very attractive rate. Recreational facilities at this Acapulco inclusive Mexico resort include 2 outdoor pools, volleyball court, aerobics, water polo, bingo, basketball, contests, theme dinners, and complimentary shuttle to Beach Clu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The Sheraton Hacienda del Mar Resort and Sp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When it comes to beautifully landscaped views, the Sheraton Hacienda del Mar is among the top contenders. Situated on a private beach amid 28 acres of quiet, private gardens, this Acapulco inclusive Mexico resort is surrounded by the Ocean Course by Jack Nicklaus at Cabo del Sol. Old-world hacienda architecture and elegantly designed deluxe guestrooms evoke the rich history of the Baja reg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47</w:t>
      </w:r>
    </w:p>
    <w:p>
      <w:pPr>
        <w:pStyle w:val="Normal"/>
        <w:jc w:val="both"/>
        <w:rPr>
          <w:rFonts w:ascii="Arial" w:hAnsi="Arial" w:cs="Arial"/>
          <w:sz w:val="20"/>
          <w:szCs w:val="20"/>
        </w:rPr>
      </w:pPr>
      <w:r>
        <w:rPr>
          <w:rFonts w:cs="Arial" w:ascii="Arial" w:hAnsi="Arial"/>
          <w:sz w:val="20"/>
          <w:szCs w:val="20"/>
        </w:rPr>
        <w:t>KEYWORDS "Acapulco Inclusive Mexico Resort" = 13 (density = 2.9%)</w:t>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4:56:00Z</dcterms:created>
  <dc:creator>ams</dc:creator>
  <dc:description/>
  <dc:language>en-US</dc:language>
  <cp:lastModifiedBy>ams</cp:lastModifiedBy>
  <dcterms:modified xsi:type="dcterms:W3CDTF">2005-08-24T05:19:00Z</dcterms:modified>
  <cp:revision>1</cp:revision>
  <dc:subject/>
  <dc:title>Acapulco Inclusive Mexico Resort</dc:title>
</cp:coreProperties>
</file>