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Hiking</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spen Colorado! The name conjures up fascinating images of snow-capped mountains, wonderfully green foliage, and pristine white snow. It creates a ripple of excit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talk about Aspen Colorado hiking, it doesn’t just mean staying in a hotel room or condo unit all day, watching the beautiful scenery. It’s not even about getting a huge adrenaline-pump from skiing down the high slopes. It’s not even the Hollywood flavor lent to it whenever celebrities decide to get away from the media buzz in L.A. None of those types of excitement. Rather, Aspen Colorado hiking is about enjoying the quieter pleasures in life without boring yourself to kingdom co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hiking is both elegant and egalitarian. Just think about it. Aspen Colorado hiking offers low overhead prices and you don’t have to be an expert to do this. You don’t need a set of wheels to go on an Aspen Colorado hiking trip. Neither do you need any balls to control (as in golf, tennis, baseball, football, bowling, etc.). Aspen Colorado hiking means no fighting the elements for balance with recalcitrant objects as in skiing or snowboar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 that there’s anything wrong with any of the sports mentioned above. But the fact of the matter remains: If you’re looking for the ultimate recreational activity, then Aspen Colorado hiking might just be what you’re searching f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spen, Colorado, trails are everywhere. From easy walks along clear streams or challenging hikes up a mountain, almost everyone can participate. Anyone who can walk can take an Aspen Colorado hiking trip. The goal is to walk or hike or trek. What could be more beautiful than that? And if you’re the excitable type, you can choose trails that have that element of danger in them. Aspen Colorado hiking trips have everything any bona fide adventurer could ever ne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tips you can follow when preparing for your ultimate Aspen Colorado hiking f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o Earl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is is especially true if you decide to take a day hike. Bu even if you’re not, it’s always advisable to start your Aspen Colorado hiking trip early. High altitude trails that are very often what you’re getting with Aspen Colorado hiking can be prone to afternoon thunderstorms. So if you want to make it back home before dark, getting on the Aspen Colorado hiking trail at 3 or 4 in the morning makes se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Go Ligh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nother sensible option. It’s really quite simple: carry less, go further. That is the basic philosophy of all Aspen Colorado hiking trips. You want to take on a minimalist approach because you don’t want to be burdened by a lot of weight from stuffs you don’t need. Just pack enough food, clothing, and a few extra items, such as a camera, arctic parka, first aid kit,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70</w:t>
      </w:r>
    </w:p>
    <w:p>
      <w:pPr>
        <w:pStyle w:val="Normal"/>
        <w:jc w:val="both"/>
        <w:rPr>
          <w:rFonts w:ascii="Arial" w:hAnsi="Arial" w:cs="Arial"/>
          <w:sz w:val="20"/>
          <w:szCs w:val="20"/>
        </w:rPr>
      </w:pPr>
      <w:r>
        <w:rPr>
          <w:rFonts w:cs="Arial" w:ascii="Arial" w:hAnsi="Arial"/>
          <w:sz w:val="20"/>
          <w:szCs w:val="20"/>
        </w:rPr>
        <w:t>KEYWORDS "Aspen Colorado Hiking" = 15 (density = 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31:00Z</dcterms:created>
  <dc:creator>ams</dc:creator>
  <dc:description/>
  <dc:language>en-US</dc:language>
  <cp:lastModifiedBy>ams</cp:lastModifiedBy>
  <dcterms:modified xsi:type="dcterms:W3CDTF">2005-08-16T03:20:00Z</dcterms:modified>
  <cp:revision>1</cp:revision>
  <dc:subject/>
  <dc:title>Aspen Colorado Hiking</dc:title>
</cp:coreProperties>
</file>