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Juneau</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is no other place like Alaska. Nowhere else can you find such magnificent mountain views, fantastic fjords, and fascinating city life. Aspen Hotel Juneau lets you discover a new Alaska through its first class service, exceptional amenities, and true northern hospita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n Hotel Juneau is the perfect place for the outdoor lover. With the majestic Mendenhall Glacier right in her backyard, the Aspen Hotel Juneau offers you a fascinating variety of spectacular wildlife, from bears to humpback whales, moose, and reindeer. As Alaska’s capital city, Juneau is one of the most progressive cities in Alaska and Aspen Hotel Juneau sits right in the middle of this bustling city. Aspen Hotel Juneau is the city’s newest hotel from the finest chains in Alas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n Hotel Juneau offers you 94 beautifully appointed rooms and suites all impeccably designed with only elegance and class in mind. The numerous amenities offered here and the affordable rates make Aspen Hotel Juneau every traveler’s favorite. When you stay with Aspen Hotel Juneau, all your expectations are met. Aspen Hotel Juneau offers only the best amenities, offering comfort to guests whether they’re on a business trip or an outdoor adven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morning at the Aspen Hotel Juneau, you are served complimentary deluxe continental breakfast. After that, you can just stay in your room and make full use of all the amenities afforded there, such as coffee maker, refrigerator, microwave, VCR, iron/ironing board, hair dryer, speaker phone, and data port. Or you can spend the whole day lounging and tanning yourself under the sun near the sparkling blue swimming pool. Aspen Hotel Juneau also features a spa where you can pamper yourself and an exercise room for fitness enthusia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you like Belgian waffles? Aspen Hotel Juneau offers those on their breakfast bullet. The entire hotel is also a wireless hotspot so whenever you feel like using your laptop to check your email, you simply can. Aspen Hotel Juneau also has a complimentary shuttle service to drive and pick you up to or from the air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rrounding area of Aspen Hotel Juneau is equally fantastic. Juneau is actually Alaska’s third largest city and like Alaska, it is a city full of contrasts. Seated right in the heart of the Tongass National Forest, Juneau still manages to retain a sophisticated cosmopolitan attitude that makes her truly unique. Some of the great places near Aspen Hotel Juneau that you might want to visit include the Juneau Icefield (viewed from the top on a helicopter), Southeast Alaska’s abundant aquatic wildlife (viewed on board fleets of marine vessels), and the Glacier Bay National Park which offers you a rare insight to glacial mov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6</w:t>
      </w:r>
    </w:p>
    <w:p>
      <w:pPr>
        <w:pStyle w:val="Normal"/>
        <w:jc w:val="both"/>
        <w:rPr>
          <w:rFonts w:ascii="Arial" w:hAnsi="Arial" w:cs="Arial"/>
          <w:sz w:val="20"/>
          <w:szCs w:val="20"/>
        </w:rPr>
      </w:pPr>
      <w:r>
        <w:rPr>
          <w:rFonts w:cs="Arial" w:ascii="Arial" w:hAnsi="Arial"/>
          <w:sz w:val="20"/>
          <w:szCs w:val="20"/>
        </w:rPr>
        <w:t>KEYWORDS "Aspen Hotel Juneau" = 16 (density = 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18:00Z</dcterms:created>
  <dc:creator>ams</dc:creator>
  <dc:description/>
  <dc:language>en-US</dc:language>
  <cp:lastModifiedBy>ams</cp:lastModifiedBy>
  <dcterms:modified xsi:type="dcterms:W3CDTF">2005-08-19T03:48:00Z</dcterms:modified>
  <cp:revision>1</cp:revision>
  <dc:subject/>
  <dc:title>Aspen Hotel Juneau</dc:title>
</cp:coreProperties>
</file>