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46</w:t>
      </w:r>
    </w:p>
    <w:p>
      <w:pPr>
        <w:pStyle w:val="Normal"/>
        <w:rPr>
          <w:b/>
          <w:b/>
        </w:rPr>
      </w:pPr>
      <w:r>
        <w:rPr>
          <w:b/>
        </w:rPr>
        <w:t>Keyword “Aspen Colorado Camping”: 11</w:t>
      </w:r>
    </w:p>
    <w:p>
      <w:pPr>
        <w:pStyle w:val="Normal"/>
        <w:jc w:val="both"/>
        <w:rPr>
          <w:b/>
          <w:b/>
        </w:rPr>
      </w:pPr>
      <w:r>
        <w:rPr>
          <w:b/>
        </w:rPr>
        <w:t>Keyword Density: 2.5%</w:t>
      </w:r>
    </w:p>
    <w:p>
      <w:pPr>
        <w:pStyle w:val="Normal"/>
        <w:jc w:val="both"/>
        <w:rPr>
          <w:b/>
          <w:b/>
        </w:rPr>
      </w:pPr>
      <w:r>
        <w:rPr>
          <w:b/>
        </w:rPr>
      </w:r>
    </w:p>
    <w:p>
      <w:pPr>
        <w:pStyle w:val="Normal"/>
        <w:jc w:val="both"/>
        <w:rPr>
          <w:b/>
          <w:b/>
        </w:rPr>
      </w:pPr>
      <w:r>
        <w:rPr>
          <w:b/>
        </w:rPr>
        <w:t>Aspen Colorado Camping</w:t>
      </w:r>
    </w:p>
    <w:p>
      <w:pPr>
        <w:pStyle w:val="Normal"/>
        <w:jc w:val="both"/>
        <w:rPr>
          <w:b/>
          <w:b/>
        </w:rPr>
      </w:pPr>
      <w:r>
        <w:rPr>
          <w:b/>
        </w:rPr>
      </w:r>
    </w:p>
    <w:p>
      <w:pPr>
        <w:pStyle w:val="Normal"/>
        <w:jc w:val="both"/>
        <w:rPr/>
      </w:pPr>
      <w:r>
        <w:rPr/>
        <w:t>Outside from its being an ultimate resort for skiing, the Aspen Colorado is also perfect for camping.  With the fantastic beauty of its forest and mountains, there is no wonder why Aspen Colorado has gained a reputation of being a great campground.  People in fact came from near and far away places just to experience the unique, exciting Aspen Colorado camping that will surely keep you on coming back.</w:t>
      </w:r>
    </w:p>
    <w:p>
      <w:pPr>
        <w:pStyle w:val="Normal"/>
        <w:jc w:val="both"/>
        <w:rPr/>
      </w:pPr>
      <w:r>
        <w:rPr/>
      </w:r>
    </w:p>
    <w:p>
      <w:pPr>
        <w:pStyle w:val="Normal"/>
        <w:jc w:val="both"/>
        <w:rPr/>
      </w:pPr>
      <w:r>
        <w:rPr/>
        <w:t>A number of Aspen Colorado camping grounds are now opening their doors for this kind of outdoor adventure.  In particular, there is the Aspen-Basalt Campground with great natural beauty that awaits you.  This Aspen Colorado camping site has actually a reputation of being a good Aspen Colorado camping ground for any type of camper or outdoor lover.  Many have claimed that its environment is so fantastic that it has so much to offer to those nature and outdoor lovers.</w:t>
      </w:r>
    </w:p>
    <w:p>
      <w:pPr>
        <w:pStyle w:val="Normal"/>
        <w:jc w:val="both"/>
        <w:rPr/>
      </w:pPr>
      <w:r>
        <w:rPr/>
      </w:r>
    </w:p>
    <w:p>
      <w:pPr>
        <w:pStyle w:val="Normal"/>
        <w:jc w:val="both"/>
        <w:rPr/>
      </w:pPr>
      <w:r>
        <w:rPr/>
        <w:t xml:space="preserve">The Aspen-Basalt Campground is actually nestled in the Colorado Rockies.  It is within easy walk to 200 feet of private river front on the Gold Medal fishing waters of the Roaring Fork River.  It is also so close to the other major attractions of the place.  In fact, at the Aspen-Basalt Campground, the Cedar Brook Lake is just right next door.  The Elk Mountains towers are also over this Aspen Colorado camping site.  Aside from that, there is particularly the stream of Toner Creek that you will bump into while at this Aspen Colorado camping ground.  </w:t>
      </w:r>
    </w:p>
    <w:p>
      <w:pPr>
        <w:pStyle w:val="Normal"/>
        <w:jc w:val="both"/>
        <w:rPr/>
      </w:pPr>
      <w:r>
        <w:rPr/>
      </w:r>
    </w:p>
    <w:p>
      <w:pPr>
        <w:pStyle w:val="Normal"/>
        <w:jc w:val="both"/>
        <w:rPr/>
      </w:pPr>
      <w:r>
        <w:rPr/>
        <w:t xml:space="preserve">Much interesting to know is the fact that the Aspen-Basalt Campground, as one of the famous Aspen Colorado camping sites, offers RV sites that are leveled and shaded, and most are pull-thrus.   For particular mention, the Aspen-Basalt Campground has currently 43 RV sites that have 50 amp services, room for slide outs, and are at least 45 feet long, making them the most comforting camping site in Aspen.  </w:t>
      </w:r>
    </w:p>
    <w:p>
      <w:pPr>
        <w:pStyle w:val="Normal"/>
        <w:jc w:val="both"/>
        <w:rPr/>
      </w:pPr>
      <w:r>
        <w:rPr/>
      </w:r>
    </w:p>
    <w:p>
      <w:pPr>
        <w:pStyle w:val="Normal"/>
        <w:jc w:val="both"/>
        <w:rPr/>
      </w:pPr>
      <w:r>
        <w:rPr/>
        <w:t xml:space="preserve">The Aspen-Basalt Campground also has top rated restrooms, a heated pool which is particularly open in summer, spa, game room, pay phone, a laundry and limited groceries, and other amenities expected from an ultimate Aspen Colorado camping site.  What’s more interesting is the fact that at this Aspen Colorado camping site, you will also enjoy fishing as a fishing area is as close as the Roaring Fork River right behind the campground.  There is also the Frying Pan River, which is well-known for large rainbow and brown trout that begins in Basalt and flows from Ruedi Reservoir, another perfect area for fishing.  And, while on an exciting Aspen Colorado camping, you can also enjoy hiking and biking at the Maroon Bell Peaks, which is just few meters away from the campground.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05:06:00Z</dcterms:created>
  <dc:creator>ams</dc:creator>
  <dc:description/>
  <dc:language>en-US</dc:language>
  <cp:lastModifiedBy>ams</cp:lastModifiedBy>
  <dcterms:modified xsi:type="dcterms:W3CDTF">2005-08-18T05:41:00Z</dcterms:modified>
  <cp:revision>1</cp:revision>
  <dc:subject/>
  <dc:title>Total # of Words: 446</dc:title>
</cp:coreProperties>
</file>