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Capsule</w:t>
      </w:r>
    </w:p>
    <w:p>
      <w:pPr>
        <w:pStyle w:val="Normal"/>
        <w:rPr/>
      </w:pPr>
      <w:r>
        <w:rPr/>
        <w:t>KWD     :  19/406 =  4.67%</w:t>
      </w:r>
    </w:p>
    <w:p>
      <w:pPr>
        <w:pStyle w:val="Normal"/>
        <w:rPr/>
      </w:pPr>
      <w:r>
        <w:rPr/>
      </w:r>
    </w:p>
    <w:p>
      <w:pPr>
        <w:pStyle w:val="Normal"/>
        <w:rPr/>
      </w:pPr>
      <w:r>
        <w:rPr/>
      </w:r>
    </w:p>
    <w:p>
      <w:pPr>
        <w:pStyle w:val="Normal"/>
        <w:rPr>
          <w:b/>
          <w:b/>
        </w:rPr>
      </w:pPr>
      <w:r>
        <w:rPr>
          <w:b/>
        </w:rPr>
        <w:t>Allegra Capsule</w:t>
      </w:r>
    </w:p>
    <w:p>
      <w:pPr>
        <w:pStyle w:val="Normal"/>
        <w:rPr>
          <w:b/>
          <w:b/>
        </w:rPr>
      </w:pPr>
      <w:r>
        <w:rPr>
          <w:b/>
        </w:rPr>
      </w:r>
    </w:p>
    <w:p>
      <w:pPr>
        <w:pStyle w:val="Normal"/>
        <w:rPr/>
      </w:pPr>
      <w:r>
        <w:rPr/>
      </w:r>
    </w:p>
    <w:p>
      <w:pPr>
        <w:pStyle w:val="Normal"/>
        <w:rPr/>
      </w:pPr>
      <w:r>
        <w:rPr/>
        <w:t xml:space="preserve">ALLEGRA is formulated as a capsule or tablet for oral administration. Allegra capsule is available in 60mg dosage. It is a two-toned pink capsule.  Each Allegra capsule comes in 60 mg fexofenadine hydrochloride and the following excipients: croscarmellose sodium, gelatin, lactose, microcrystalline cellulose, and pregelatinized starch. The printed Allegra capsule shell is made from gelatin, iron oxide, silicon dioxide, sodium lauryl sulfate, titanium dioxide, and other ingredients. Allegra capsule should be stored at room temperature away from moisture and heat preferably between 68 and 77 degrees F.  </w:t>
      </w:r>
    </w:p>
    <w:p>
      <w:pPr>
        <w:pStyle w:val="Normal"/>
        <w:rPr/>
      </w:pPr>
      <w:r>
        <w:rPr/>
      </w:r>
    </w:p>
    <w:p>
      <w:pPr>
        <w:pStyle w:val="Normal"/>
        <w:rPr/>
      </w:pPr>
      <w:r>
        <w:rPr/>
        <w:t>Allegra capsule is an antihistamine that uses the fexofenadine which is used to relieve symptoms of recurring seasonal allergy or allergic rhinitis symptoms such as watery eyes, runny nose, sneezing, itchy throat, nose and palate. Before taking Allegra capsule medication, inform the doctor or any serious disorder you have such as heart, kidney or liver disease.  As this could affect the dosage of Allegra capsule you will take. And at the same time, will require special monitoring from your doctor during treatment.</w:t>
      </w:r>
    </w:p>
    <w:p>
      <w:pPr>
        <w:pStyle w:val="Normal"/>
        <w:rPr/>
      </w:pPr>
      <w:r>
        <w:rPr/>
      </w:r>
    </w:p>
    <w:p>
      <w:pPr>
        <w:pStyle w:val="Normal"/>
        <w:rPr/>
      </w:pPr>
      <w:r>
        <w:rPr/>
        <w:t>One Allegra capsule in 60 mg can be taken twice daily.  And if stomach upset occurs, allegra capsule can be taken with food or milk. Possible side effects of taking allegro capsule are minimal and less serious. These include: menstrual changes, stomach upset, nausea, vomiting and drowsiness.  Allegra capsule could make one drowsy although that occurs rarely under normal circumstances.  You should watch out for drowsiness symptoms to prevent accidents to occur especially in driving or operating machineries.</w:t>
      </w:r>
    </w:p>
    <w:p>
      <w:pPr>
        <w:pStyle w:val="Normal"/>
        <w:rPr/>
      </w:pPr>
      <w:r>
        <w:rPr/>
      </w:r>
    </w:p>
    <w:p>
      <w:pPr>
        <w:pStyle w:val="Normal"/>
        <w:rPr/>
      </w:pPr>
      <w:r>
        <w:rPr/>
        <w:t>Possible drug interaction with Allegra capsule could occur if you are taking antacids that contain aluminum and magnesium such as Maalox, Mylanta, Milk of Magnesia and other. Allow more than 15 minutes to pass before taking allegra capsule. Use of erythromycin or ketoconazole (Nizoral) may cause an increase in fexofenadine in the blood.  In a related study, it was found out that  900mg of St. John’s Wort taken one hour prior to taking Allegra capsule resulted in significant increase in blood levels as compared to taking Allegra capsule alone. Intake of orange, grapefruit and apple combined with Allegra capsule showed a decrease in fexofenadine in blood levels.  Alcohol combine with Allegra capsule showed an increase in dizziness and drowsiness making the person more prone to accidents.</w:t>
      </w:r>
    </w:p>
    <w:p>
      <w:pPr>
        <w:pStyle w:val="Normal"/>
        <w:rPr/>
      </w:pPr>
      <w:r>
        <w:rPr/>
      </w:r>
    </w:p>
    <w:p>
      <w:pPr>
        <w:pStyle w:val="Normal"/>
        <w:rPr>
          <w:vanish/>
          <w:sz w:val="20"/>
          <w:szCs w:val="20"/>
        </w:rPr>
      </w:pPr>
      <w:r>
        <w:rPr/>
        <w:t>Allegra capsule is an effective remedy to many seasonal allergy symptoms.  But it is wise to consult a physician before starting the treatment as Allegra capsule could cause possible drug interac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40:00Z</dcterms:created>
  <dc:creator>ams</dc:creator>
  <dc:description/>
  <dc:language>en-US</dc:language>
  <cp:lastModifiedBy>ams</cp:lastModifiedBy>
  <dcterms:modified xsi:type="dcterms:W3CDTF">2004-11-05T06:20:00Z</dcterms:modified>
  <cp:revision>2</cp:revision>
  <dc:subject/>
  <dc:title>Allegra Capsule</dc:title>
</cp:coreProperties>
</file>