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Freeport (Freeport Bahamas)</w:t>
      </w:r>
    </w:p>
    <w:p>
      <w:pPr>
        <w:pStyle w:val="Normal"/>
        <w:rPr/>
      </w:pPr>
      <w:r>
        <w:rPr/>
        <w:t>Keyword density:1.51</w:t>
      </w:r>
    </w:p>
    <w:p>
      <w:pPr>
        <w:pStyle w:val="Normal"/>
        <w:rPr/>
      </w:pPr>
      <w:r>
        <w:rPr/>
        <w:t>Word count: 464</w:t>
      </w:r>
    </w:p>
    <w:p>
      <w:pPr>
        <w:pStyle w:val="Normal"/>
        <w:jc w:val="center"/>
        <w:rPr>
          <w:b/>
          <w:b/>
        </w:rPr>
      </w:pPr>
      <w:r>
        <w:rPr>
          <w:b/>
        </w:rPr>
        <w:t>Freeport Bahamas</w:t>
      </w:r>
    </w:p>
    <w:p>
      <w:pPr>
        <w:pStyle w:val="Normal"/>
        <w:jc w:val="center"/>
        <w:rPr>
          <w:b/>
          <w:b/>
        </w:rPr>
      </w:pPr>
      <w:r>
        <w:rPr>
          <w:b/>
        </w:rPr>
      </w:r>
    </w:p>
    <w:p>
      <w:pPr>
        <w:pStyle w:val="Normal"/>
        <w:jc w:val="both"/>
        <w:rPr/>
      </w:pPr>
      <w:r>
        <w:rPr/>
        <w:t xml:space="preserve">The discovery of the islands of the Bahamas by Christopher Columbus in 1492 paved way to naming one of the largest island </w:t>
      </w:r>
      <w:r>
        <w:rPr>
          <w:i/>
        </w:rPr>
        <w:t>Gran Bajamar</w:t>
      </w:r>
      <w:r>
        <w:rPr/>
        <w:t xml:space="preserve"> meaning “Great Shallows”.  The name evolved through centuries and became Grand Bahama. This island is just sixty eight miles from West Palm Beach which can be easily reached by boat or plane making it a popular destination for tourists who wants to be in the tropics while not being that far away form home.  </w:t>
      </w:r>
    </w:p>
    <w:p>
      <w:pPr>
        <w:pStyle w:val="Normal"/>
        <w:jc w:val="both"/>
        <w:rPr/>
      </w:pPr>
      <w:r>
        <w:rPr/>
      </w:r>
    </w:p>
    <w:p>
      <w:pPr>
        <w:pStyle w:val="Normal"/>
        <w:jc w:val="both"/>
        <w:rPr/>
      </w:pPr>
      <w:r>
        <w:rPr/>
        <w:t>Freeport is the island’s capital city, a free trade zone and the second largest city in the island.  The Freeport International Airport has recently been renovated opening the doors an even greater number of visitors from all over the world. Freeport city was explicitly designed for the tourist trade, featuring great duty free-shopping and a lot of attractions to keep visitors amused and captivated.  The ten-acre International Bazaar in downtown Freeport is divided into sectors that correspond to different parts of the world each with their own collection of shops and restaurants.  A whole day can be spent just exploring the Bazaar and going shopping.  You can also visit the Bahamia casino just nearby when you run out of budget.</w:t>
      </w:r>
    </w:p>
    <w:p>
      <w:pPr>
        <w:pStyle w:val="Normal"/>
        <w:jc w:val="both"/>
        <w:rPr/>
      </w:pPr>
      <w:r>
        <w:rPr/>
      </w:r>
    </w:p>
    <w:p>
      <w:pPr>
        <w:pStyle w:val="Normal"/>
        <w:jc w:val="both"/>
        <w:rPr/>
      </w:pPr>
      <w:r>
        <w:rPr/>
        <w:t>When night comes, the city of Freeport comes to life with the entertainment and shows. You can relax, unwind, and enjoy the stunning shows at the Club Tropicana, Casino Royale Theater, Joker’s Wild, or stopover one of the many nightclubs to catch the music of local bands.  The gaming actions at the casinos go on almost non-stop, featuring roulette, blackjack, craps, mini-baccarat, and a lot more of the latest slot machines.  For novice gamblers, the sports book betting on football, basketball and hockey games may make your night.  When you’ve had your fill of the busy casinos and the partying in the city of Freeport, you can chill out on a cozy bar by the beach watching the moonlight with Bahamas’ favorite drink the Bahama Mama.</w:t>
      </w:r>
    </w:p>
    <w:p>
      <w:pPr>
        <w:pStyle w:val="Normal"/>
        <w:jc w:val="both"/>
        <w:rPr/>
      </w:pPr>
      <w:r>
        <w:rPr/>
      </w:r>
    </w:p>
    <w:p>
      <w:pPr>
        <w:pStyle w:val="Normal"/>
        <w:jc w:val="both"/>
        <w:rPr/>
      </w:pPr>
      <w:r>
        <w:rPr/>
        <w:t>For the nature lovers, take a trip to Freeport’s Garden of the Groves which is an eleven-acre botanical park filled with plants, trees, waterfalls, and flowers.  The Rand Nature Center displays one hundred acres of winding nature trails that showcases native Bahamian plants. Or experience all of the major habitats found in Grand Bahama at the Lucayan National Park which is famous for its limestone.  For the adventurous, various water sports and wildlife experience awaits you in the beautiful beaches of Freeport. Snorkelers and scuba divers will find themselves at home with the clear waters and extravagant underwater wildlife with some of the world’s loveliest coral reefs.</w:t>
      </w:r>
    </w:p>
    <w:p>
      <w:pPr>
        <w:pStyle w:val="Normal"/>
        <w:jc w:val="both"/>
        <w:rPr/>
      </w:pPr>
      <w:r>
        <w:rPr/>
      </w:r>
    </w:p>
    <w:p>
      <w:pPr>
        <w:pStyle w:val="Normal"/>
        <w:jc w:val="both"/>
        <w:rPr/>
      </w:pPr>
      <w:r>
        <w:rPr/>
        <w:t>Whether visitors choose a charming waterfront hotel or a luxurious modern resort, one things for sure, you’ll get that genuine hospitality and great accommodations from the amazing city of Freeport Bahama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03:00Z</dcterms:created>
  <dc:creator>Anthony Santiago</dc:creator>
  <dc:description/>
  <dc:language>en-US</dc:language>
  <cp:lastModifiedBy>Anthony Santiago</cp:lastModifiedBy>
  <dcterms:modified xsi:type="dcterms:W3CDTF">2006-06-30T09:52:00Z</dcterms:modified>
  <cp:revision>2</cp:revision>
  <dc:subject/>
  <dc:title>Keyword: Freeport (Freeport Bahamas)</dc:title>
</cp:coreProperties>
</file>