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4</w:t>
      </w:r>
    </w:p>
    <w:p>
      <w:pPr>
        <w:pStyle w:val="Normal"/>
        <w:rPr>
          <w:b/>
          <w:b/>
        </w:rPr>
      </w:pPr>
      <w:r>
        <w:rPr>
          <w:b/>
        </w:rPr>
        <w:t>Keyword “Amelia Island Real Estate”: 12</w:t>
      </w:r>
    </w:p>
    <w:p>
      <w:pPr>
        <w:pStyle w:val="Normal"/>
        <w:rPr>
          <w:b/>
          <w:b/>
        </w:rPr>
      </w:pPr>
      <w:r>
        <w:rPr>
          <w:b/>
        </w:rPr>
        <w:t>Keyword Density: 2.3%</w:t>
      </w:r>
    </w:p>
    <w:p>
      <w:pPr>
        <w:pStyle w:val="Normal"/>
        <w:jc w:val="both"/>
        <w:rPr>
          <w:b/>
          <w:b/>
        </w:rPr>
      </w:pPr>
      <w:r>
        <w:rPr>
          <w:b/>
        </w:rPr>
      </w:r>
    </w:p>
    <w:p>
      <w:pPr>
        <w:pStyle w:val="Normal"/>
        <w:jc w:val="both"/>
        <w:rPr/>
      </w:pPr>
      <w:r>
        <w:rPr>
          <w:b/>
        </w:rPr>
        <w:t>Amelia Island Real Estate: The Current Property Values</w:t>
      </w:r>
    </w:p>
    <w:p>
      <w:pPr>
        <w:pStyle w:val="Normal"/>
        <w:jc w:val="both"/>
        <w:rPr>
          <w:b/>
          <w:b/>
        </w:rPr>
      </w:pPr>
      <w:r>
        <w:rPr>
          <w:b/>
        </w:rPr>
      </w:r>
    </w:p>
    <w:p>
      <w:pPr>
        <w:pStyle w:val="Normal"/>
        <w:jc w:val="both"/>
        <w:rPr/>
      </w:pPr>
      <w:r>
        <w:rPr/>
        <w:t xml:space="preserve">Thinking for buying an Amelia Island real estate property?  Or, are you already living in Amelia?  Well, Amelia, being an island with an intriguing past, filled with pirates, Indians, ruled under eight flags, birthplace of the modern shrimping industry, and noted for its preserved 55-block historic district is a place worthy to visit, even to dwell.  It in fact remains as a best kept secret until the 1990s because of its charm and small-town nature, offering southern hospitality along with a strong Georgian influence.  Since the past decades, Amelia Island become more widely known and eyed by the developers. </w:t>
      </w:r>
    </w:p>
    <w:p>
      <w:pPr>
        <w:pStyle w:val="Normal"/>
        <w:jc w:val="both"/>
        <w:rPr/>
      </w:pPr>
      <w:r>
        <w:rPr/>
      </w:r>
    </w:p>
    <w:p>
      <w:pPr>
        <w:pStyle w:val="Normal"/>
        <w:jc w:val="both"/>
        <w:rPr/>
      </w:pPr>
      <w:r>
        <w:rPr/>
        <w:t xml:space="preserve">Becoming increasingly popular for vacationers during the past decade, Amelia Island is now the home to about 25,000 people.  And, according to recent reports, there’s not much vacant land left for new, large projects.  However, many new residential establishments are now being developed off the island, specifically on the nearby mainland.  But, what are the local Amelia Island real estate property values these days? </w:t>
      </w:r>
    </w:p>
    <w:p>
      <w:pPr>
        <w:pStyle w:val="Normal"/>
        <w:jc w:val="both"/>
        <w:rPr/>
      </w:pPr>
      <w:r>
        <w:rPr/>
      </w:r>
    </w:p>
    <w:p>
      <w:pPr>
        <w:pStyle w:val="Normal"/>
        <w:jc w:val="both"/>
        <w:rPr/>
      </w:pPr>
      <w:r>
        <w:rPr/>
        <w:t>As recent reports have revealed, the cost for living in Amelia Island is getting more expensive, especially for those who are looking for Amelia Island real estate properties like homes.  The average list price of a single-family Amelia Island real estate home property currently for sale is $701,655 as of June 2005.  Also, one particular review of single-family homes listed for sale in today’s Amelia Island real estate listings indicated that more than half of the properties are now listed above half a million dollars.  It is further interesting to know that data recorded in the local MLS indicates that 51 homes or the 95 active residential, single-family Amelia Island real estate listings for sale are listed above $500K as of June 2005.</w:t>
      </w:r>
    </w:p>
    <w:p>
      <w:pPr>
        <w:pStyle w:val="Normal"/>
        <w:jc w:val="both"/>
        <w:rPr/>
      </w:pPr>
      <w:r>
        <w:rPr/>
      </w:r>
    </w:p>
    <w:p>
      <w:pPr>
        <w:pStyle w:val="Normal"/>
        <w:jc w:val="both"/>
        <w:rPr/>
      </w:pPr>
      <w:r>
        <w:rPr/>
        <w:t>For the prospective buyers who find the lower-maintenance condo lifestyle more appealing, it was found out that the average list price of an oceanfront condominium, in particular is a bit more than a million dollars.   It is just necessary to note as many reports have revealed regarding the Amelia Island real estate values, the range of oceanfront condos prices are from around $400K for a much older building or smaller unit to $1.9 to $2.4 millions dollars.</w:t>
      </w:r>
    </w:p>
    <w:p>
      <w:pPr>
        <w:pStyle w:val="Normal"/>
        <w:jc w:val="both"/>
        <w:rPr/>
      </w:pPr>
      <w:r>
        <w:rPr/>
      </w:r>
    </w:p>
    <w:p>
      <w:pPr>
        <w:pStyle w:val="Normal"/>
        <w:jc w:val="both"/>
        <w:rPr/>
      </w:pPr>
      <w:r>
        <w:rPr/>
        <w:t>Finally, in terms of the historic or vintage homes, several Amelia Island real estate reviews have found out that there is currently a great opportunity to buy some of the most well-preserved homes built during the Victorian era.   Currently, there are about three unique vintage Amelia Island real estate properties for sale.  These Amelia Island real estate properties are said to being used as bed and breakfast inns within the historic district of the Fernandina Beach.  Also, it is important to note that the historic real estate properties for sale in the Island today can be as a private residence, other than bed and breakfast.   There are the Williams House is which now listed at $2.75 million, and the Hearthstone House at the same price.  The Ash Street Inn is even now listed on most of the Amelia Island real estate property listings.</w:t>
      </w:r>
    </w:p>
    <w:p>
      <w:pPr>
        <w:pStyle w:val="Normal"/>
        <w:jc w:val="both"/>
        <w:rPr/>
      </w:pPr>
      <w:r>
        <w:rPr/>
      </w:r>
    </w:p>
    <w:p>
      <w:pPr>
        <w:pStyle w:val="Normal"/>
        <w:jc w:val="both"/>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5:18:00Z</dcterms:created>
  <dc:creator>ams</dc:creator>
  <dc:description/>
  <dc:language>en-US</dc:language>
  <cp:lastModifiedBy>ams</cp:lastModifiedBy>
  <dcterms:modified xsi:type="dcterms:W3CDTF">2005-12-20T06:13:00Z</dcterms:modified>
  <cp:revision>1</cp:revision>
  <dc:subject/>
  <dc:title>Total # of Words: 514</dc:title>
</cp:coreProperties>
</file>