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New York Nightlife and Changing Direct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nightlife is a big part of the New York culture, there's no reason if you are able, willing, and have no children to keep you in the room at night that you are your date for your New York City vacation can't get out and hit the town while checking out some of the wonders of New York nigh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problem is that there is no one size fits all when it comes to nightclubs, bars, and lounges. Each of these is well represented in almost any New York neighborhood and it really is up to each individual to find the bar or club that works best for them. The best recommendation I can give anyone is to check out the acts that are headlining and find an act that you think will suit your style and tas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you're in the mood for laughter, then a comedy club might be the best for you. If you're looking for a nice quiet place where you and your date or mate can converse quietly and contemplate life and love then a piano or jazz lounge might be the best option for you. Trying to suggest a bar in New York is almost as difficult as trying to recommend one on Bourbon Street, they are all somewhat alike and yet they are all very different. The trick is in finding the one that suits you bes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ow, if you want to get terribly sloshed and have a rousing good time, then I will suggest a karaoke bar. What could be better than an off key sing-along to bad eighties music? Not much, but laughing at someone else for doing it is much better than getting up there and doing it yourself. There is so much potential for fun to be had and only you are the one that can decide if you would even consider enjoying certain moments. We all have music we prefer, crowds we prefer, and more importantly music and crowds we'd rather avoi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good news is that within New York City there are bars that represent almost any musical tastes in history, and then a few more. Chances are that there's a bar somewhere that offers the kind of music you prefer or are in the mood for tonight. Some of these bars will have live bands or one man/woman shows and some will have DJs spinning tunes till last call or the sun comes up. There's Jazz, Hip Hop, The best and worst of the 80's, the 90's, alternative, country, techno, pop, smooth jazz, R&amp;B, Manilow and Streisand, the 70's, Classic Rock, and so many more my head spins trying to think of them all. Somewhere in the mix there has to be something that works for you, or perhaps silence or simple piano ballads are the way to g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ever your music and whatever your mood there is a bar or a club in New York that has something that will speak to you. And if you are in a particularly dark mood, they have clubs for that too. Many of us use our vacation time to explore other aspects of our nature, if you are interested in trying out new music or a new crowd; New York City is a big anonymous city in which to try new things. Just don't have so much fun that you decide to st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40:00Z</dcterms:created>
  <dc:creator>ArticleWholesaler.com</dc:creator>
  <dc:description/>
  <cp:keywords/>
  <dc:language>en-US</dc:language>
  <cp:lastModifiedBy>Jeremy J. Burns</cp:lastModifiedBy>
  <dcterms:modified xsi:type="dcterms:W3CDTF">2006-11-25T23:40:00Z</dcterms:modified>
  <cp:revision>1</cp:revision>
  <dc:subject/>
  <dc:title>New York Nightlife and Changing Directions</dc:title>
</cp:coreProperties>
</file>