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Golf</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s nothing like swinging your way to a hole. And there’s absolutely nothing to it. Just swing that stick to hit the ball and you’re well on your way to playing the best golf of your life. But first, some tips to consider, especially if you’re a beginn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is not only known for its fantastic ski slopes and cozy mountain cabins. It is also known for its wonderful golf courses whether they’re the popular kind, like the Aspen Colorado golf courses proliferating in the Roaring Fork Valley or those wide expanses of green in the Colorado Rockies where the average Joe Duffer can swing a wood without breaking the b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aying your first round of Aspen Colorado golf can be intimidating. Will you know how to act on an Aspen Colorado golf course? Do you know what the rules are? Below are some ten basic rules and etiquette you want to learn for your first round of Aspen Colorado gol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quipmen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first rule of Aspen Colorado golf game or any game for that matter is taking the right equipment to the course. The Aspen Colorado golf rules usually place a limit to the number of golf clubs you can bring. Usually, you can only bring 14 clubs in each golfer’s ba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w, that’s for the maximum, how about the minimum? In Aspen Colorado golf, there is no minimum number of clubs a golf player must have. If you find you need a club but you don’t have it in your bag, you can borrow from other players. However, borrowing is not a good practice because some Aspen Colorado golf courses do not allow th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ee Time</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ee time is the specific time you can play. In Aspen Colorado golf, you might want to call the golf course the day before or even several days prior and get a tee time. Once you’re given your tee time, make sure that you do make it on time for that. Plan to get to the Aspen Colorado golf course at least 30 minutes early. That ought to give you enough time to warm up. Hey, who knows? You might be a recipient of that wonderfully elusive beginner’s lu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ress the Pa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 Colorado golf courses have dress codes. Find out what the dress code is at the Aspen Colorado golf course you’re playing and dress appropriately. Almost always, a pair of khaki shorts and a collared golf shirt will meet the requirements, but it’s good idea to check beforeh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2</w:t>
      </w:r>
    </w:p>
    <w:p>
      <w:pPr>
        <w:pStyle w:val="Normal"/>
        <w:jc w:val="both"/>
        <w:rPr>
          <w:rFonts w:ascii="Arial" w:hAnsi="Arial" w:cs="Arial"/>
          <w:sz w:val="20"/>
          <w:szCs w:val="20"/>
        </w:rPr>
      </w:pPr>
      <w:r>
        <w:rPr>
          <w:rFonts w:cs="Arial" w:ascii="Arial" w:hAnsi="Arial"/>
          <w:sz w:val="20"/>
          <w:szCs w:val="20"/>
        </w:rPr>
        <w:t>KEYWORDS "Aspen Colorado Golf" = 13 (density =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1:17:00Z</dcterms:created>
  <dc:creator>ams</dc:creator>
  <dc:description/>
  <dc:language>en-US</dc:language>
  <cp:lastModifiedBy>ams</cp:lastModifiedBy>
  <dcterms:modified xsi:type="dcterms:W3CDTF">2005-08-17T01:45:00Z</dcterms:modified>
  <cp:revision>1</cp:revision>
  <dc:subject/>
  <dc:title>Aspen Colorado Golf</dc:title>
</cp:coreProperties>
</file>