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4</w:t>
      </w:r>
    </w:p>
    <w:p>
      <w:pPr>
        <w:pStyle w:val="Normal"/>
        <w:rPr>
          <w:b/>
          <w:b/>
        </w:rPr>
      </w:pPr>
      <w:r>
        <w:rPr>
          <w:b/>
        </w:rPr>
        <w:t>Keyword “St. Regis Aspen Colorado”: 11</w:t>
      </w:r>
    </w:p>
    <w:p>
      <w:pPr>
        <w:pStyle w:val="Normal"/>
        <w:jc w:val="both"/>
        <w:rPr>
          <w:b/>
          <w:b/>
        </w:rPr>
      </w:pPr>
      <w:r>
        <w:rPr>
          <w:b/>
        </w:rPr>
        <w:t>Keyword Density: 2.5%</w:t>
      </w:r>
    </w:p>
    <w:p>
      <w:pPr>
        <w:pStyle w:val="Normal"/>
        <w:jc w:val="both"/>
        <w:rPr>
          <w:b/>
          <w:b/>
        </w:rPr>
      </w:pPr>
      <w:r>
        <w:rPr>
          <w:b/>
        </w:rPr>
      </w:r>
    </w:p>
    <w:p>
      <w:pPr>
        <w:pStyle w:val="Normal"/>
        <w:jc w:val="both"/>
        <w:rPr>
          <w:b/>
          <w:b/>
        </w:rPr>
      </w:pPr>
      <w:r>
        <w:rPr>
          <w:b/>
        </w:rPr>
        <w:t>St. Regis Aspen Colorado Resort</w:t>
      </w:r>
    </w:p>
    <w:p>
      <w:pPr>
        <w:pStyle w:val="Normal"/>
        <w:jc w:val="both"/>
        <w:rPr>
          <w:b/>
          <w:b/>
        </w:rPr>
      </w:pPr>
      <w:r>
        <w:rPr>
          <w:b/>
        </w:rPr>
      </w:r>
    </w:p>
    <w:p>
      <w:pPr>
        <w:pStyle w:val="Normal"/>
        <w:jc w:val="both"/>
        <w:rPr/>
      </w:pPr>
      <w:r>
        <w:rPr/>
        <w:t>Whether you are visiting the historic town of Aspen with your family to enjoy the summer vacation or to cherish the exciting experience of skiing, the St. Regis Aspen Colorado resort can provide all the best in views, selection, and service.  It in fact offers great accommodations and personalized service year round.</w:t>
      </w:r>
    </w:p>
    <w:p>
      <w:pPr>
        <w:pStyle w:val="Normal"/>
        <w:jc w:val="both"/>
        <w:rPr/>
      </w:pPr>
      <w:r>
        <w:rPr/>
      </w:r>
    </w:p>
    <w:p>
      <w:pPr>
        <w:pStyle w:val="Normal"/>
        <w:jc w:val="both"/>
        <w:rPr/>
      </w:pPr>
      <w:r>
        <w:rPr/>
        <w:t>The St. Regis Aspen Colorado resort is considered as the Saint of all Aspen hotels.  Nestled ideally at the base of the Aspen Mountain, it is no doubt a perfect spot to experience the splendor of the Rocky Mountains.  It is situated between the Gondola and lift 1A, which is just three miles away from the Aspen airport and is conveniently steps away from the Aspen Highlands, Buttermilk, and Snowmass ski areas.  Another great thing about the St. Regis Aspen Colorado resort is the fact that it is within walking distance to a number of world class boutiques, shops, restaurants, and entertainment hubs.</w:t>
      </w:r>
    </w:p>
    <w:p>
      <w:pPr>
        <w:pStyle w:val="Normal"/>
        <w:jc w:val="both"/>
        <w:rPr/>
      </w:pPr>
      <w:r>
        <w:rPr/>
      </w:r>
    </w:p>
    <w:p>
      <w:pPr>
        <w:pStyle w:val="Normal"/>
        <w:jc w:val="both"/>
        <w:rPr/>
      </w:pPr>
      <w:r>
        <w:rPr/>
        <w:t>The St. Regis Aspen Colorado resort basically offers all the excellent facilities that could answer all your vacation needs.  It has a heated outdoor pool where you can enjoy the beauty of night and day, indoor and outdoor whirlpool spas, sauna and steam rooms, health club, and fitness center.  All of the services offered at these facilities are generally excellent.  It includes massage, body wraps, facials, and even hair styling.</w:t>
      </w:r>
    </w:p>
    <w:p>
      <w:pPr>
        <w:pStyle w:val="Normal"/>
        <w:jc w:val="both"/>
        <w:rPr/>
      </w:pPr>
      <w:r>
        <w:rPr/>
      </w:r>
    </w:p>
    <w:p>
      <w:pPr>
        <w:pStyle w:val="Normal"/>
        <w:jc w:val="both"/>
        <w:rPr/>
      </w:pPr>
      <w:r>
        <w:rPr/>
        <w:t>For much emphasis, the St. Regis Aspen Colorado resort offers skiing activities in the winter.  The guests of St. Regis Aspen Colorado resort then can ski in the Aspen Highlands, Buttermilk, and Snowmass ski areas.   There are even some ski resorts near this hotel that offer ski school and skiing for all ability level of skier.  On the hand, during the summer, the St. Regis Aspen Colorado resort hosts vacation activities for outdoor junkies, which typically involve fly fishing, whitewater rafting, mountain biking, and horseback riding.   This resort even provides two to four hour backcountry hiking excursions that are usually led by experienced guides.  It is this place actually where you can enjoy and admire the wildflowers and Aspen trees.</w:t>
      </w:r>
    </w:p>
    <w:p>
      <w:pPr>
        <w:pStyle w:val="Normal"/>
        <w:jc w:val="both"/>
        <w:rPr/>
      </w:pPr>
      <w:r>
        <w:rPr/>
      </w:r>
    </w:p>
    <w:p>
      <w:pPr>
        <w:pStyle w:val="Normal"/>
        <w:jc w:val="both"/>
        <w:rPr/>
      </w:pPr>
      <w:r>
        <w:rPr/>
        <w:t>The St. Regis Aspen Colorado resort now has 257 guest rooms that are all furnished in a relaxed Rocky Mountain Style.  These rooms generally feature overstuffed leather chairs, wool throws, suede pillows, and leather tabletops.  And, for those guests who require additional space, St. Regis Aspen Colorado resort can provide you with two Presidential suites and 24 Alpine suites.  All of these rooms and suites offered by the St. Regis Aspen Colorado resort are wonderfully decorated and equipped with state of the art amen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2:55:00Z</dcterms:created>
  <dc:creator>ams</dc:creator>
  <dc:description/>
  <dc:language>en-US</dc:language>
  <cp:lastModifiedBy>ams</cp:lastModifiedBy>
  <dcterms:modified xsi:type="dcterms:W3CDTF">2005-08-19T03:27:00Z</dcterms:modified>
  <cp:revision>1</cp:revision>
  <dc:subject/>
  <dc:title>Total # of Words: 434</dc:title>
</cp:coreProperties>
</file>