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Sunset Beach Resort and Spa All Inclusive</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From a distance, Sunset Beach Resort and Spa All Inclusive already holds promise. Shooting up from an endless white sand beach to pierce the blue skies with the purple mountains and the magnificent Caribbean Sea as its backdrop, Sunset Beach Resort and Spa All Inclusive is captivating through and through. And what’s more, it only gets bett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estled on its own private peninsula and only 15 minutes drive from the Montego Bay Airport, the Sunset Resort and Spa All Inclusive is cradled by exquisite white sand beaches. Its central location makes it convenient for shopping, clubbing, and nightlife. But not only that, The Sunset Beach Resort and Spa All Inclusive offers you the ultimate getaway with all the privacy and seclusion that only an island retreat can provi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property around the Sunset Beach Resort and Spa All Inclusive has been fully renovated so now it boasta a spectacular two story open air lobby with sweeping ocean vistas. 420 comfortable and luxuriously appointed rooms are all equipped with every amenity so your stay at the Sunset Beach Resort and Spa All Inclusive is all about comfort and convenie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you think that the right ingredients to the best vacation are beaches, a choice of restaurants, congenial bars, discos, and world-class recreational facilities, then the Sunset Beach Resort and Spa All Inclusive is for you. This all inclusive hotel resort offers not one, not two, but three pristine beaches, three deliciously different restaurants plus a beach grill and six congenial bars, a disco, and facilities, that include three swimming pools, tennis, beach volleyball, a fully equipped fitness center, and a variety of non-motorized water sports. And what’s so great about the Sunset Beach Resort and Spa All Inclusive is that yes, they are all inclusive. That means everything from the accommodations and dining to beverages and entertainment are all included in one pri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Sunset Beach Resort and Spa All Inclusive is comprised of three buildings. The 402 rooms are distributed among these three buildings – 120 at the Beach Inn, providing low-rise intimacy, and 300 rooms and suites at the twin Sunrise and Sunset Towers. All accommodations, no matter which building, boasts of amenities that include full baths, hair dryers, telephones with voice mail, color cable TV, in-room safes, and private balcon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l rooms at the Sunset Beach Resort and Spa All Inclusive feature either one king or two double beds, private bathroom with full bath and shower, color TV with satellite channels, air conditioning, in-room safe, private balcony, and either an ocean front, ocean, bay, or mountain vie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35</w:t>
      </w:r>
    </w:p>
    <w:p>
      <w:pPr>
        <w:pStyle w:val="Normal"/>
        <w:jc w:val="both"/>
        <w:rPr>
          <w:rFonts w:ascii="Arial" w:hAnsi="Arial" w:cs="Arial"/>
          <w:sz w:val="20"/>
          <w:szCs w:val="20"/>
        </w:rPr>
      </w:pPr>
      <w:r>
        <w:rPr>
          <w:rFonts w:cs="Arial" w:ascii="Arial" w:hAnsi="Arial"/>
          <w:sz w:val="20"/>
          <w:szCs w:val="20"/>
        </w:rPr>
        <w:t>KEYWORDS "Sunset Beach Resort and Spa All Inclusive" = 10 (density = 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3:39:00Z</dcterms:created>
  <dc:creator>ams</dc:creator>
  <dc:description/>
  <dc:language>en-US</dc:language>
  <cp:lastModifiedBy>ams</cp:lastModifiedBy>
  <dcterms:modified xsi:type="dcterms:W3CDTF">2005-08-25T04:03:00Z</dcterms:modified>
  <cp:revision>1</cp:revision>
  <dc:subject/>
  <dc:title>Sunset Beach Resort and Spa All Inclusive</dc:title>
</cp:coreProperties>
</file>