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93</w:t>
      </w:r>
    </w:p>
    <w:p>
      <w:pPr>
        <w:pStyle w:val="Normal"/>
        <w:rPr>
          <w:b/>
          <w:b/>
        </w:rPr>
      </w:pPr>
      <w:r>
        <w:rPr>
          <w:b/>
        </w:rPr>
        <w:t>Keyword Topic “Camping in Sanibel Island”: 15</w:t>
      </w:r>
    </w:p>
    <w:p>
      <w:pPr>
        <w:pStyle w:val="Normal"/>
        <w:rPr>
          <w:b/>
          <w:b/>
        </w:rPr>
      </w:pPr>
      <w:r>
        <w:rPr>
          <w:b/>
        </w:rPr>
        <w:t>Keyword Density: 2.5%</w:t>
      </w:r>
    </w:p>
    <w:p>
      <w:pPr>
        <w:pStyle w:val="Normal"/>
        <w:jc w:val="both"/>
        <w:rPr>
          <w:b/>
          <w:b/>
        </w:rPr>
      </w:pPr>
      <w:r>
        <w:rPr>
          <w:b/>
        </w:rPr>
      </w:r>
    </w:p>
    <w:p>
      <w:pPr>
        <w:pStyle w:val="Normal"/>
        <w:jc w:val="center"/>
        <w:rPr>
          <w:b/>
          <w:b/>
        </w:rPr>
      </w:pPr>
      <w:r>
        <w:rPr>
          <w:b/>
        </w:rPr>
        <w:t>Camping in Sanibel Island</w:t>
      </w:r>
    </w:p>
    <w:p>
      <w:pPr>
        <w:pStyle w:val="Normal"/>
        <w:jc w:val="both"/>
        <w:rPr>
          <w:b/>
          <w:b/>
        </w:rPr>
      </w:pPr>
      <w:r>
        <w:rPr>
          <w:b/>
        </w:rPr>
      </w:r>
    </w:p>
    <w:p>
      <w:pPr>
        <w:pStyle w:val="Normal"/>
        <w:jc w:val="both"/>
        <w:rPr/>
      </w:pPr>
      <w:r>
        <w:rPr/>
        <w:t>Although Florida has been a camping Mecca, camping in Sanibel Island is not much prioritized, yet thousands of people still travel to Sanibel Island with camping gear or recreational vehicles in tow.  Well, their reason perhaps is that Sanibel Island has a lot of things to offer, aside from wonderful camping sites, and these include pristine white sandy beaches, the world’s best shelling, and of course the largest wildlife.</w:t>
      </w:r>
    </w:p>
    <w:p>
      <w:pPr>
        <w:pStyle w:val="Normal"/>
        <w:jc w:val="both"/>
        <w:rPr/>
      </w:pPr>
      <w:r>
        <w:rPr/>
      </w:r>
    </w:p>
    <w:p>
      <w:pPr>
        <w:pStyle w:val="Normal"/>
        <w:jc w:val="both"/>
        <w:rPr/>
      </w:pPr>
      <w:r>
        <w:rPr/>
        <w:t>However, before you take your camping gear or recreational vehicle and camp in Sanibel, note that being nature-conscious, camping in Sanibel Island is not permitted in any of the island’s preserves.   Camping in Sanibel Island is rather available at a commercial campground or RV park.   So for those who are seeking encounter with nature, Sanibel Island has a wonderful state park that offers both RV sites and tent camping in Sanibel Island with full hookups.  The state park I’m talking about is none other than the Periwinkle Trailer Park and Campground.</w:t>
      </w:r>
    </w:p>
    <w:p>
      <w:pPr>
        <w:pStyle w:val="Normal"/>
        <w:jc w:val="both"/>
        <w:rPr/>
      </w:pPr>
      <w:r>
        <w:rPr/>
      </w:r>
    </w:p>
    <w:p>
      <w:pPr>
        <w:pStyle w:val="Normal"/>
        <w:jc w:val="both"/>
        <w:rPr/>
      </w:pPr>
      <w:r>
        <w:rPr/>
        <w:t>Records show that the Periwinkle Trailer Park and Campground is by far the only active site for camping in Sanibel Island.  It is a commercial campground and is located near a big island attraction, point five of a mile to the Gulf beaches.   This campground is named “Periwinkle” for the fact that it is located at the Periwinkle Way of this barrier island off the southwest coast of Florida.</w:t>
      </w:r>
    </w:p>
    <w:p>
      <w:pPr>
        <w:pStyle w:val="Normal"/>
        <w:jc w:val="both"/>
        <w:rPr/>
      </w:pPr>
      <w:r>
        <w:rPr/>
      </w:r>
    </w:p>
    <w:p>
      <w:pPr>
        <w:pStyle w:val="Normal"/>
        <w:jc w:val="both"/>
        <w:rPr/>
      </w:pPr>
      <w:r>
        <w:rPr/>
        <w:t>Camping in Sanibel Island, particularly at the Periwinkle Trailer Park and Campground is to some degree exciting.  The campground offers a lot of camping sites, including full hookups recreational vehicle or RV sites, tent sites and sites for motor homes.  Aside from that, this well-known site for camping in Sanibel Island, Florida offers the campers hot showers, laundry facilities, picnic tables and even a pavilion for them to enjoy everything that Sanibel has to offer.</w:t>
      </w:r>
    </w:p>
    <w:p>
      <w:pPr>
        <w:pStyle w:val="Normal"/>
        <w:jc w:val="both"/>
        <w:rPr/>
      </w:pPr>
      <w:r>
        <w:rPr/>
      </w:r>
    </w:p>
    <w:p>
      <w:pPr>
        <w:pStyle w:val="Normal"/>
        <w:jc w:val="both"/>
        <w:rPr/>
      </w:pPr>
      <w:r>
        <w:rPr/>
        <w:t>If you want to relax after your tiring day, the Periwinkle Trailer Park and Campground offers complimentary accommodations that range from motor homes to tents and everything in between.   Perhaps what’s nice about this state park for camping in Sanibel Island is that the camping sityes are just a 10-minute walk to Sanibel’s white sandy beaches that littered with many varieties of seashells.  What’s more, the Periwinkle Trailer Park and Campground’s sites for camping in Sanibel Island offer the necessary amenities like private and public function, golf, shops, dining, laundry, LP gas, and a lot more for their campers.  The accommodations available at the Periwinkle Trailer Park and Campground are even equipped with electrical, water and sewer hookups for your recreational vehicles.</w:t>
      </w:r>
    </w:p>
    <w:p>
      <w:pPr>
        <w:pStyle w:val="Normal"/>
        <w:jc w:val="both"/>
        <w:rPr/>
      </w:pPr>
      <w:r>
        <w:rPr/>
      </w:r>
    </w:p>
    <w:p>
      <w:pPr>
        <w:pStyle w:val="Normal"/>
        <w:jc w:val="both"/>
        <w:rPr/>
      </w:pPr>
      <w:r>
        <w:rPr/>
        <w:t>If you want to visit and explore the island’s attractions, the Periwinkle Trailer Park and Campground can provide you everything you’ll need.   It is further interesting to know that this Periwinkle Trailer Park and Campground has long been considered as a great site for camping in Sanibel Island for the reason that it is where different species of exotic and native birds can be seen.  The common birds found at this site for camping in Sanibel Island are the toucans and macaws, as well as the brown and ringtail lemurs.</w:t>
      </w:r>
    </w:p>
    <w:p>
      <w:pPr>
        <w:pStyle w:val="Normal"/>
        <w:jc w:val="both"/>
        <w:rPr/>
      </w:pPr>
      <w:r>
        <w:rPr/>
      </w:r>
    </w:p>
    <w:p>
      <w:pPr>
        <w:pStyle w:val="Normal"/>
        <w:jc w:val="both"/>
        <w:rPr/>
      </w:pPr>
      <w:r>
        <w:rPr/>
        <w:t>Note that the best time to consider camping in Sanibel Island is from late Fall to early spring, when the days are sparkling and clear, and the nights are cool and relatively mosquito free.  Also, camping in Sanibel Island, especially along the beach in January can be the ultimate family vacation.  So, if you wish to explore and enjoy Sanibel, consider camping in Sanibel Island right at the Periwinkle Trailer Park and Camp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3:55:00Z</dcterms:created>
  <dc:creator>ams</dc:creator>
  <dc:description/>
  <dc:language>en-US</dc:language>
  <cp:lastModifiedBy>ams</cp:lastModifiedBy>
  <dcterms:modified xsi:type="dcterms:W3CDTF">2006-04-24T08:50:00Z</dcterms:modified>
  <cp:revision>2</cp:revision>
  <dc:subject/>
  <dc:title>Total # of Words: 593</dc:title>
</cp:coreProperties>
</file>