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tel Fairbank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uilt in 2001, the Aspen Hotel Fairbanks is a beautiful two-storey hotel set against a scenic backdrop of aspen trees and the Rocky Mountains. When you enter the hotel lobby, the first thing that catches your sight is a welcoming rock fireplace. Aspen Hotel Fairbanks features a muted Southwestern design with modern light décor and multi-colored draper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cated in 4580 Airport Road, Fairbanks, AK, Aspen Hotel Fairbanks offers a choice of amenities that would appeal to both the business traveler and the vacationing tourist. In addition to that, the Aspen Hotel Fairbanks also offers continental breakfasts, airport hotel shuttle, outdoor parking, local calls, and in-room coffee or t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oom Informatio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Hotel Fairbanks has over 50 luxury guest rooms to choose from. The maximum occupancy for each room is four plus extra space for rollaway beds. Each room at the Aspen Hotel Fairbanks comes with a king bed, air conditioning, alarm clock/radio, private bathroom with bathtub and shower, and coffee maker. The kitchenette found in each room includes a refrigerator and microw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e Aspen Hotel Fairbanks, you never lack for anything fun to do. High-speed internet access is available so you can keep in touch of friends and family back home through email. If not, you can always use the phone with its multi-line speaker and voicemail. Aspen Hotel Fairbanks also offers satellite TV, handicap facilities request, hairdryer, vanity, VCR, in-room movies, iron/ironing board,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Other Faciliti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Whether traveling for business or for pleasure, the Aspen Hotel Fairbanks provides you with everything that you could ever need. On-site facilities include a coffee shop, dataport elevators, handicap facilities, indoor pools, Jacuzzi, bath tub, and kitchen. For conferencing individuals, Aspen Hotel Fairbanks offers executive meeting rooms with a capacity of 81, non-smoking rooms and outdoor park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tside facilities include bars, gift shop lounges, and night clubs. The Aspen Hotel Fairbanks is also just steps away from boutiques, a drug store, live entertainment, and florist. There is also a snack shop and a shopping facility near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ttrac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Hotel Fairbanks is situated strategically, only a few blocks away from the heart of town. Some of the attractions that are located near Aspen Hotel Fairbanks include Alaskaland located 1 mile to the East. There is also a Hot Springs one mile to the East heading to Chena. The Eielson Airforce Base is just 66 miles Northeast while the El Dorado Gold Mine is 28 miles East. The Fairbanks Ice Museum is located 10 miles Southeast, the Fairbanks Memorial Hospital 4 miles to the East, and Fort Wainwright 3 miles E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0</w:t>
      </w:r>
    </w:p>
    <w:p>
      <w:pPr>
        <w:pStyle w:val="Normal"/>
        <w:jc w:val="both"/>
        <w:rPr>
          <w:rFonts w:ascii="Arial" w:hAnsi="Arial" w:cs="Arial"/>
          <w:sz w:val="20"/>
          <w:szCs w:val="20"/>
        </w:rPr>
      </w:pPr>
      <w:r>
        <w:rPr>
          <w:rFonts w:cs="Arial" w:ascii="Arial" w:hAnsi="Arial"/>
          <w:sz w:val="20"/>
          <w:szCs w:val="20"/>
        </w:rPr>
        <w:t>KEYWORDS "Aspen Hotel Fairbanks" = 14 (density =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44:00Z</dcterms:created>
  <dc:creator>ams</dc:creator>
  <dc:description/>
  <dc:language>en-US</dc:language>
  <cp:lastModifiedBy>ams</cp:lastModifiedBy>
  <dcterms:modified xsi:type="dcterms:W3CDTF">2005-08-19T02:24:00Z</dcterms:modified>
  <cp:revision>1</cp:revision>
  <dc:subject/>
  <dc:title>Aspen Hotel Fairbanks</dc:title>
</cp:coreProperties>
</file>