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Circus Circus Family Fun Vegas Sty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ircus Circus Las Vegas boasts of being the most kid friendly hotel in Las Vegas. With its big top attitude and its indoor amusement park it very well may be. In addition to being the most kid friendly hotel on the Las Vegas strip Circus Circus Hotel is also the fifth largest hotel in the world. Of course this is at the moment and that is subject to change at any tim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beauty of this particular hotel doesn't lie so much in its size or even the circus like atmosphere. The charm lies in the fact that it was something new and relatively untried along the Vegas strip. Rather than build to suit the gamblers they were hoping to attract, this particular hotel was wise enough to offer something new and untried by appealing to families with children rather than solely to gamble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gamble seems to be paying off in a city that is known for both its hits and its misses. Other hotels and casinos are also working to cultivate the family friendly image that Circus Circus has basically proven. Not only did this hotel build The Adventuredome Theme Park they also decided to make accommodations even more family friendly by accommodating RVs at the Circusland RV Park. This offers a great place for families to stay that might not otherwise grace the theme park, hotel, or the casin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on't forget that there is a casino involved and that is the primary purpose of this gigantic hotel, resort, and theme park. The casino makes the expense of building it all very much worthwhile and brings in big business of its own each and every day. In grand Vegas style there is also the requisite onsite shopping and of course full service of wedding options in addition to a wedding chapel and banquet facilities in which to hold the reception of your dreams. The shopping at Circus Circus offers everything from ultra exclusive boutique shops and salons to stores such as Under $10 and the trading Post, which offers fad jewelry and other kid friendly gift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is hotel has a somewhat unique concept that sets it apart from the many others along Vegas' strip. If you are traveling to Vegas with the family I very much recommend at least checking them out and comparing prices and packages with the other hotels and resorts in the area. Keep in mind that comps are like money in the bank particularly when they involve food or activities that you were planning to do even without the comps. So you may be able to negotiate a much better deal even if you're paying a couple more dollars a night by having free parking, complimentary meals, or tickets to events, shows, or attractio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w we're on to my favorite part of the discussion. Dining options. Circus Circus does not disappoint when it comes to offering variety to its guests. In addition to The Steakhouse, there is The Garden Grill, Mexitallia, Pink Pony, Circus Buffet, Pizzeria, Westside Deli, and Barista Café. The food offerings accommodate varying budgets and familial needs by offering some kid friendly dining choices to visitors and guests as well. The good news however is that if these restaurants aren't appealing to you there is another hotel, casino, or restaurant next door that has different fare to off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are looking for a great place to stay in Las Vegas along with the family there are very few hotels that will offer the overall environment of fun and wonder that you will find at Circus Circus. In addition to the wonderful rooms, the great food, the casino, and The Adventuredome Theme Park you will find that the shows here are as kid friendly and entertaining for the entire family as the atmosphere in general. This is a great vacation destination anywhere. Considering the fact that it is in Las Vegas and it is very nearly the perfect vacation retreat for those with childr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6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3:22:00Z</dcterms:created>
  <dc:creator>ArticleWholesaler.com</dc:creator>
  <dc:description/>
  <cp:keywords/>
  <dc:language>en-US</dc:language>
  <cp:lastModifiedBy>Jeremy J. Burns</cp:lastModifiedBy>
  <dcterms:modified xsi:type="dcterms:W3CDTF">2006-11-25T23:23:00Z</dcterms:modified>
  <cp:revision>1</cp:revision>
  <dc:subject/>
  <dc:title>Circus Circus Family Fun Vegas Style</dc:title>
</cp:coreProperties>
</file>