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Renta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ink about places to stay in Aspen. What picture comes to mind? A cozy cabin high up in the mountains? How about an Aspen Colorado rental lodge in some quaint little village? A five-star hotel perhaps? The truth is, no matter what place you prefer to stay in when you decide to visit Aspen Colorado, whether an Aspen Colorado rental inn or a luxurious hotel or anything in between, you would be absolutely r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pen Colorado rentals include hotels, motels, condominiums, cottages, bed-and-breakfasts, and even private homes. Aspen Colorado rentals are designed to suit every taste and every budget. After all, Aspen Colorado rental’s specialty is offering you as many choices as you could possibly want, and then so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you really need to do is learn to prioritize. Decide what your preferences are. Are hot tubs an absolute must for your Aspen Colorado rental? Do you require a washer and dryer for your own private use or is a communal one alright for you? What about the bear rug and the fireplace? The spa shower? And, of course, who can forget the scenery afforded by your Aspen Colorado rental? The poppyseed muffins? The hot chocos? Or all of the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one thing that all Aspen Colorado rentals have in common is friendly and attentive service. And if you find yourself scoffing at that, just ask any of the 75% guests in town who come back and stay at Aspen Colorado rentals year after year after year because of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is a list of some great places to stay while in town. Note that this is not the complete list. For more on Aspen Colorado rentals, it is always good to ask someone who’s actually been there to give you some advice. If not, you can always use this article as your starting pl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esortQuest.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ResortQuest is the place to go if you’re looking for Aspen Colorado rentals that offer breathtaking views and convenient locations. ResortQuest Aspen Colorado rental homes are all located in premier destinations with all the familiar luxuries of home. Each rental property meets the highest standards for cleanliness, quality, and comfo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estinationSnowmass.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Ah, that quaint little village in Aspen Colorado that’s buzzing with a delightful mix of tourists and locals. Destination Resorts Snowmass offers Aspen Colorado rentals in such top of the line places to stay as Top of the Village Condominiums, Stonebridge Inn, Laurelwood Studios, Tamarack Townhouses, Interlude Condominiums, and Terracehouse Condominium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2</w:t>
      </w:r>
    </w:p>
    <w:p>
      <w:pPr>
        <w:pStyle w:val="Normal"/>
        <w:jc w:val="both"/>
        <w:rPr>
          <w:rFonts w:ascii="Arial" w:hAnsi="Arial" w:cs="Arial"/>
          <w:sz w:val="20"/>
          <w:szCs w:val="20"/>
        </w:rPr>
      </w:pPr>
      <w:r>
        <w:rPr>
          <w:rFonts w:cs="Arial" w:ascii="Arial" w:hAnsi="Arial"/>
          <w:sz w:val="20"/>
          <w:szCs w:val="20"/>
        </w:rPr>
        <w:t>KEYWORDS "Aspen Colorado Rental" = 15 (density = 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3:51:00Z</dcterms:created>
  <dc:creator>ams</dc:creator>
  <dc:description/>
  <dc:language>en-US</dc:language>
  <cp:lastModifiedBy>ams</cp:lastModifiedBy>
  <dcterms:modified xsi:type="dcterms:W3CDTF">2005-08-17T00:21:00Z</dcterms:modified>
  <cp:revision>1</cp:revision>
  <dc:subject/>
  <dc:title>Aspen Colorado Rental</dc:title>
</cp:coreProperties>
</file>