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rFonts w:ascii="Garamond" w:hAnsi="Garamond" w:cs="Garamond"/>
          <w:sz w:val="22"/>
          <w:szCs w:val="22"/>
        </w:rPr>
      </w:pPr>
      <w:r>
        <w:rPr>
          <w:rFonts w:cs="Garamond" w:ascii="Garamond" w:hAnsi="Garamond"/>
          <w:sz w:val="22"/>
          <w:szCs w:val="22"/>
        </w:rPr>
        <w:t>Key Words: cultural travel italy</w:t>
      </w:r>
    </w:p>
    <w:p>
      <w:pPr>
        <w:pStyle w:val="Normal"/>
        <w:tabs>
          <w:tab w:val="clear" w:pos="720"/>
          <w:tab w:val="left" w:pos="2625" w:leader="none"/>
        </w:tabs>
        <w:jc w:val="both"/>
        <w:rPr>
          <w:rFonts w:ascii="Garamond" w:hAnsi="Garamond" w:cs="Garamond"/>
          <w:sz w:val="22"/>
          <w:szCs w:val="22"/>
        </w:rPr>
      </w:pPr>
      <w:r>
        <w:rPr>
          <w:rFonts w:cs="Garamond" w:ascii="Garamond" w:hAnsi="Garamond"/>
          <w:sz w:val="22"/>
          <w:szCs w:val="22"/>
        </w:rPr>
        <w:t>Word Count: 400, KWD: 1.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Cultural Travel Italy – Fruits for the Hear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Cultural travel Italy owes to the fact that Italy has been a home to great diverse traditions. Minority lingua-groups, contrasting religious groups, even university student groups. In the past two decades, Italy has been receiving many waves of immigrants from all over the world especially Eastern Europe and North Africa – new settlers, not just tourists. What tourist will find in a meaningful cultural travel Italy is the richness of world cultures converged in Italy. And all adores the classic Italy so-loved for all time.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Try to contact the </w:t>
      </w:r>
      <w:r>
        <w:rPr>
          <w:rFonts w:cs="Garamond" w:ascii="Garamond" w:hAnsi="Garamond"/>
          <w:i/>
          <w:sz w:val="22"/>
          <w:szCs w:val="22"/>
        </w:rPr>
        <w:t>Italian Cultural Heritage Ministry</w:t>
      </w:r>
      <w:r>
        <w:rPr>
          <w:rFonts w:cs="Garamond" w:ascii="Garamond" w:hAnsi="Garamond"/>
          <w:sz w:val="22"/>
          <w:szCs w:val="22"/>
        </w:rPr>
        <w:t xml:space="preserve"> for an ‘appointment with culture’, and you will reap the fruits of a cultural travel Italy. Explore the greatest cultural achievements Italy lying in its long artistic heritage, authenticated by world-renown artists Michelangelo, Da Vinci, Donatello, Botticelli, Fra Angelico, Tintoretto, Caravaggio, Bernini, Titian and Raphael among many others, and of the literatis Florentine poet, divine Dante Alighieri with his Divina Commedia, Boccaccio, Castiglione and Pirandello, and the poets Tasso, Ariosto, Leopardi, and Petrarch, and also prominent philosophers including Bruno, Ficino, Machiavelli, Vico, Gentile, and Eco. Italy is not just a world of arts and religion; it is also a proud home of science, with Galileo Galilei’s scientific revolutions, and Leonardo da Vinci, the quintessential ‘Renaissance Man’, and mention Fermi, Cassini, Volta, Lagrange, Fibonacci, Marconi, and Meucci. Italian names, more of them. From folk to classical piano and violin music, there are the Renaissance composers Palestrina and Monteverdi, the Baroque composers Corelli and Vivaldi, the Classical composers Paganini and Rossini, and the Romantic composers Verdi and Puccini, and modern Italian composers such as Berio and Nono proving significant developments in experimental and electronic music. Even athletes radiating a modern Olympic-challenge excel, in Football, Italy’s </w:t>
      </w:r>
      <w:r>
        <w:rPr>
          <w:rFonts w:cs="Garamond" w:ascii="Garamond" w:hAnsi="Garamond"/>
          <w:i/>
          <w:sz w:val="22"/>
          <w:szCs w:val="22"/>
        </w:rPr>
        <w:t>calcio</w:t>
      </w:r>
      <w:r>
        <w:rPr>
          <w:rFonts w:cs="Garamond" w:ascii="Garamond" w:hAnsi="Garamond"/>
          <w:sz w:val="22"/>
          <w:szCs w:val="22"/>
        </w:rPr>
        <w:t xml:space="preserve"> with the Italian national team as the current title holder and having won the World Cup after competing at a high level with European competitions. It seems that the new meaning for </w:t>
      </w:r>
      <w:r>
        <w:rPr>
          <w:rFonts w:cs="Garamond" w:ascii="Garamond" w:hAnsi="Garamond"/>
          <w:i/>
          <w:sz w:val="22"/>
          <w:szCs w:val="22"/>
        </w:rPr>
        <w:t>fruitful challenge</w:t>
      </w:r>
      <w:r>
        <w:rPr>
          <w:rFonts w:cs="Garamond" w:ascii="Garamond" w:hAnsi="Garamond"/>
          <w:sz w:val="22"/>
          <w:szCs w:val="22"/>
        </w:rPr>
        <w:t xml:space="preserve"> is going to Italy.</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Cultural travel Italy tours through various events, experience, and exhibitions all throughout Italy – musical event of classical, jazz, or pop music, opera houses presenting symphonic concert seasons and ballet seasons, sports event hosting, world trade fairs, and fertile traditional festivities of interesting ancient usages, customs and local folklore kept alive by the Italian pride in traditions amidst the bustles of present-day Europe.</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Cultural travel Italy takes you this far. So why do cultures converge in Italy?</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oleon</cp:lastModifiedBy>
  <dcterms:modified xsi:type="dcterms:W3CDTF">2006-08-06T02:05:00Z</dcterms:modified>
  <cp:revision>58</cp:revision>
  <dc:subject/>
  <dc:title>Topic: Italy Travel</dc:title>
</cp:coreProperties>
</file>