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D Daily</w:t>
      </w:r>
    </w:p>
    <w:p>
      <w:pPr>
        <w:pStyle w:val="Normal"/>
        <w:rPr/>
      </w:pPr>
      <w:r>
        <w:rPr/>
        <w:t>KWD    :   19/419  = 4.53%</w:t>
      </w:r>
    </w:p>
    <w:p>
      <w:pPr>
        <w:pStyle w:val="Normal"/>
        <w:rPr/>
      </w:pPr>
      <w:r>
        <w:rPr/>
      </w:r>
    </w:p>
    <w:p>
      <w:pPr>
        <w:pStyle w:val="Normal"/>
        <w:rPr>
          <w:b/>
          <w:b/>
        </w:rPr>
      </w:pPr>
      <w:r>
        <w:rPr>
          <w:b/>
        </w:rPr>
        <w:t>Allegra D Daily</w:t>
      </w:r>
    </w:p>
    <w:p>
      <w:pPr>
        <w:pStyle w:val="Normal"/>
        <w:rPr>
          <w:b/>
          <w:b/>
        </w:rPr>
      </w:pPr>
      <w:r>
        <w:rPr>
          <w:b/>
        </w:rPr>
      </w:r>
    </w:p>
    <w:p>
      <w:pPr>
        <w:pStyle w:val="NormalWeb"/>
        <w:rPr/>
      </w:pPr>
      <w:r>
        <w:rPr/>
        <w:t xml:space="preserve">If you want to get the most out of the medication, taking Allegra D daily would be a good way to start.   Allegra D daily main components are 60 mg </w:t>
      </w:r>
      <w:r>
        <w:rPr>
          <w:color w:val="000000"/>
        </w:rPr>
        <w:t xml:space="preserve">fexofenadine and 120 mg pseudoephedrine. </w:t>
      </w:r>
      <w:r>
        <w:rPr/>
        <w:t xml:space="preserve">Allegra D daily is effective in treating runny nose, sneezing and nasal stuffiness caused by common colds.  Allegra D daily also provides relief for nasal and non-nasal conditions brought about by allergic rhinitis.  Allegra D daily is effective against bronchitis and sinusitis. Allegra D daily should be taken without food and milk.  Taking Allegra D daily one hour before meal is ideal.  </w:t>
      </w:r>
    </w:p>
    <w:p>
      <w:pPr>
        <w:pStyle w:val="Normal"/>
        <w:rPr/>
      </w:pPr>
      <w:r>
        <w:rPr/>
        <w:t>The recommended dosage for Allegra D daily is at least twice. But for people with kidney problems and the elderly, once is enough. Older people tend to have stronger reaction towards Allegra D.  For people who have heart (coronary artery) ailments, angina, diabetes and those who taking anti-depressant monoamine oxidase (MAO) inhibitor or have taken MAO inhibitor within 14 days, it is best to refrain from taking Allegra D daily. If you are pregnant or planning to get pregnant, caution should be exercised in taking Allegra D daily unless the benefits of taking Allegra D daily in pregnancy far outweighs the risks.</w:t>
      </w:r>
    </w:p>
    <w:p>
      <w:pPr>
        <w:pStyle w:val="Normal"/>
        <w:rPr/>
      </w:pPr>
      <w:r>
        <w:rPr/>
      </w:r>
    </w:p>
    <w:p>
      <w:pPr>
        <w:pStyle w:val="Normal"/>
        <w:rPr/>
      </w:pPr>
      <w:r>
        <w:rPr/>
        <w:t>Taking allegra D daily could cause side effects too. But these side effects rarely occur.  Still, symptoms should be monitored to prevent further problems.  Some of the symptoms observed by those who take allegra D daily ranged from mild to severe.  Mild symptoms do not necessarily require medical attention.  But if they persist or become severe, one should refer to a physician.  Possible side effects for taking allegra D daily are: headache, dizziness, drowsiness, nervousness, loss of appetite. In extreme but rare cases, one could experience vomiting, abdominal pain, difficulty breathing, contractions, convulsions, et cetera. Knowing which symptoms you suffer from taking allegra D daily could help you choose the allegra formulation that is best for you.</w:t>
      </w:r>
    </w:p>
    <w:p>
      <w:pPr>
        <w:pStyle w:val="NormalWeb"/>
        <w:spacing w:before="280" w:after="280"/>
        <w:rPr/>
      </w:pPr>
      <w:r>
        <w:rPr/>
        <w:t>Allegra D daily medication has swift relief action. Allegra D daily effect begins in 1 hour and lasts for as long as 12 hours achieving its peak at the second or third hour.  Allegra D uses new type of antihistamines that do not cause drowsiness.  But depending on the person’s sensitivity to the medication, it is still prudent to exercise caution in doing tasks that require mental alertness when taking allegra D daily.  One should refrain from doing tasks such as driving and operating machineries until such time that one knows the exact extent of the effects of allegr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4:07:00Z</dcterms:created>
  <dc:creator>ams</dc:creator>
  <dc:description/>
  <dc:language>en-US</dc:language>
  <cp:lastModifiedBy>ams</cp:lastModifiedBy>
  <dcterms:modified xsi:type="dcterms:W3CDTF">2004-11-04T05:21:00Z</dcterms:modified>
  <cp:revision>5</cp:revision>
  <dc:subject/>
  <dc:title>Keyword: Allegra D Daily</dc:title>
</cp:coreProperties>
</file>