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t>Total # of Words: 793</w:t>
      </w:r>
    </w:p>
    <w:p>
      <w:pPr>
        <w:pStyle w:val="Normal"/>
        <w:ind w:left="720" w:hanging="720"/>
        <w:rPr/>
      </w:pPr>
      <w:r>
        <w:rPr/>
        <w:t>Keyword Topic: “Resorts in US Virgin Islands”8</w:t>
      </w:r>
    </w:p>
    <w:p>
      <w:pPr>
        <w:pStyle w:val="Normal"/>
        <w:ind w:left="720" w:hanging="720"/>
        <w:rPr/>
      </w:pPr>
      <w:r>
        <w:rPr/>
        <w:t>Keyword Density: 1%</w:t>
      </w:r>
    </w:p>
    <w:p>
      <w:pPr>
        <w:pStyle w:val="Normal"/>
        <w:ind w:left="720" w:hanging="720"/>
        <w:rPr/>
      </w:pPr>
      <w:r>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r>
        <w:rPr>
          <w:b/>
        </w:rPr>
        <w:t>Popular Resorts in US Virgin Islands</w:t>
      </w:r>
    </w:p>
    <w:p>
      <w:pPr>
        <w:pStyle w:val="Normal"/>
        <w:rPr>
          <w:b/>
          <w:b/>
        </w:rPr>
      </w:pPr>
      <w:r>
        <w:rPr>
          <w:b/>
        </w:rPr>
      </w:r>
    </w:p>
    <w:p>
      <w:pPr>
        <w:pStyle w:val="Normal"/>
        <w:rPr/>
      </w:pPr>
      <w:r>
        <w:rPr>
          <w:b/>
        </w:rPr>
        <w:t>Summary: Resorts in US Virgin Islands offer a wide selection of activities and have complete amenities on top of their impressive accommodations.</w:t>
      </w:r>
    </w:p>
    <w:p>
      <w:pPr>
        <w:pStyle w:val="Normal"/>
        <w:rPr>
          <w:b/>
          <w:b/>
        </w:rPr>
      </w:pPr>
      <w:r>
        <w:rPr>
          <w:b/>
        </w:rPr>
      </w:r>
    </w:p>
    <w:p>
      <w:pPr>
        <w:pStyle w:val="Normal"/>
        <w:rPr/>
      </w:pPr>
      <w:r>
        <w:rPr/>
        <w:t>There are plenty of resorts in US Virgin Islands to choose from and are waiting for your arrival on these islands. Each has different styles and designs to suit your taste and you can count on the comfort and security they will provide you with. Almost all of the resorts in US Virgin Islands are privately owned, it is expected to be well taken care of and that it has world class amenities.</w:t>
      </w:r>
    </w:p>
    <w:p>
      <w:pPr>
        <w:pStyle w:val="Normal"/>
        <w:rPr/>
      </w:pPr>
      <w:r>
        <w:rPr/>
      </w:r>
    </w:p>
    <w:p>
      <w:pPr>
        <w:pStyle w:val="Normal"/>
        <w:rPr/>
      </w:pPr>
      <w:r>
        <w:rPr/>
        <w:t xml:space="preserve">The following are some of the luxurious resorts in US Virgin Islands: </w:t>
      </w:r>
    </w:p>
    <w:p>
      <w:pPr>
        <w:pStyle w:val="Normal"/>
        <w:rPr/>
      </w:pPr>
      <w:r>
        <w:rPr>
          <w:b/>
        </w:rPr>
        <w:t>Buccaneer Hotel Beach</w:t>
      </w:r>
      <w:r>
        <w:rPr/>
        <w:t xml:space="preserve"> .Many luxurious swimming facilities, tropical cocktails, gourmet food and exquisite shade Non-guests are charged entrance; however, rafts and beach chairs are up for rentals; </w:t>
      </w:r>
    </w:p>
    <w:p>
      <w:pPr>
        <w:pStyle w:val="Normal"/>
        <w:rPr/>
      </w:pPr>
      <w:r>
        <w:rPr>
          <w:b/>
        </w:rPr>
        <w:t>Buck Island- Turtle Beach</w:t>
      </w:r>
      <w:r>
        <w:rPr/>
        <w:t xml:space="preserve"> located northeast coast of St. Croix. Its famous Underwater Snorkel Trail gives a close- up view of aquatic life like colorful fish, interesting corals even turtles. </w:t>
      </w:r>
    </w:p>
    <w:p>
      <w:pPr>
        <w:pStyle w:val="Normal"/>
        <w:rPr/>
      </w:pPr>
      <w:r>
        <w:rPr>
          <w:b/>
        </w:rPr>
        <w:t>Davis Bay Beach</w:t>
      </w:r>
      <w:r>
        <w:rPr/>
        <w:t xml:space="preserve">- This beautiful beach is part of Carambola resort complex but it’s open to the public. At Davis Bay, the dense forest forms a fascinating backdrop against winding shoreline. It is the most scenic spots of St. Croix and offer some of the island’s snorkeling; </w:t>
      </w:r>
    </w:p>
    <w:p>
      <w:pPr>
        <w:pStyle w:val="Normal"/>
        <w:rPr/>
      </w:pPr>
      <w:r>
        <w:rPr>
          <w:b/>
        </w:rPr>
        <w:t xml:space="preserve">Grapetree Beach- </w:t>
      </w:r>
      <w:r>
        <w:rPr/>
        <w:t>This beach is home to the Divi Carina Bay Resort and Casino. This popular area boasts shade, a superb stretch of white sandy beach, resort amenities and calm protected waters.</w:t>
      </w:r>
    </w:p>
    <w:p>
      <w:pPr>
        <w:pStyle w:val="Normal"/>
        <w:rPr/>
      </w:pPr>
      <w:r>
        <w:rPr/>
        <w:t>.</w:t>
      </w:r>
    </w:p>
    <w:p>
      <w:pPr>
        <w:pStyle w:val="Normal"/>
        <w:rPr/>
      </w:pPr>
      <w:r>
        <w:rPr>
          <w:b/>
        </w:rPr>
        <w:t xml:space="preserve">Club St. Croix Beach and Tennis Resort- </w:t>
      </w:r>
      <w:r>
        <w:rPr/>
        <w:t>Casual and welcoming, cozy suites with balconies overlooking a 1000ft. palm studded beach. Activities counter arranges shopping, golf, sightseeing and more.</w:t>
      </w:r>
    </w:p>
    <w:p>
      <w:pPr>
        <w:pStyle w:val="Normal"/>
        <w:rPr/>
      </w:pPr>
      <w:r>
        <w:rPr>
          <w:b/>
        </w:rPr>
        <w:t>Colony Cove Beach Resort</w:t>
      </w:r>
      <w:r>
        <w:rPr/>
        <w:t>- Families and couples alike love these affordable beachfront suites. You have a choice of ocean or flowering gardens. There is the Antilles Advantage of two full baths.</w:t>
      </w:r>
    </w:p>
    <w:p>
      <w:pPr>
        <w:pStyle w:val="Normal"/>
        <w:rPr/>
      </w:pPr>
      <w:r>
        <w:rPr>
          <w:b/>
        </w:rPr>
        <w:t>Point Pleasant Resort</w:t>
      </w:r>
      <w:r>
        <w:rPr/>
        <w:t>- There are two beaches, 3 pools, award- winning dining, and extraordinary views. There are suites, villas, with room for 2- 6 guests for all your accommodation needs.</w:t>
      </w:r>
    </w:p>
    <w:p>
      <w:pPr>
        <w:pStyle w:val="Normal"/>
        <w:rPr/>
      </w:pPr>
      <w:r>
        <w:rPr>
          <w:b/>
        </w:rPr>
        <w:t xml:space="preserve">Sapphire Beach Resort and Marina- </w:t>
      </w:r>
      <w:r>
        <w:rPr/>
        <w:t>This is one of the luxury resorts in US Virgin Islands. You will love this undeniably gorgeous beach. It has a multi-level pool, beautiful casual Caribbean furnishings and it is perfect spot for romance.</w:t>
      </w:r>
    </w:p>
    <w:p>
      <w:pPr>
        <w:pStyle w:val="Normal"/>
        <w:rPr/>
      </w:pPr>
      <w:r>
        <w:rPr>
          <w:b/>
        </w:rPr>
        <w:t xml:space="preserve">The Anchorage Beach Resort - </w:t>
      </w:r>
      <w:r>
        <w:rPr/>
        <w:t>This is one of the resorts in US Virgin Islands that has a private club atmosphere because it’s just beside St. Thomas Yacht Club. The courtyard is in garden-like setting, it also has tennis courts, beach and pool.</w:t>
      </w:r>
    </w:p>
    <w:p>
      <w:pPr>
        <w:pStyle w:val="Normal"/>
        <w:rPr/>
      </w:pPr>
      <w:r>
        <w:rPr>
          <w:b/>
        </w:rPr>
        <w:t xml:space="preserve">Crystal Cove Beach Resort – </w:t>
      </w:r>
      <w:r>
        <w:rPr/>
        <w:t>Have a relaxing walk at the beautiful shorelines to experience the wonders of nature. This is a great value with its comfortable and spacious suites.</w:t>
      </w:r>
    </w:p>
    <w:p>
      <w:pPr>
        <w:pStyle w:val="Normal"/>
        <w:rPr/>
      </w:pPr>
      <w:r>
        <w:rPr>
          <w:b/>
        </w:rPr>
        <w:t xml:space="preserve">Sapphire Village Resort at Sapphire Beach – </w:t>
      </w:r>
      <w:r>
        <w:rPr/>
        <w:t>Stretch out your travel budget. Relax on your private balcony to take advantage of easy access to the resort’s amenities or you can enjoy the spectacular view from hillside.</w:t>
      </w:r>
    </w:p>
    <w:p>
      <w:pPr>
        <w:pStyle w:val="Normal"/>
        <w:rPr/>
      </w:pPr>
      <w:r>
        <w:rPr/>
      </w:r>
    </w:p>
    <w:p>
      <w:pPr>
        <w:pStyle w:val="Normal"/>
        <w:rPr/>
      </w:pPr>
      <w:r>
        <w:rPr>
          <w:b/>
        </w:rPr>
        <w:t xml:space="preserve">Caneel Bay- </w:t>
      </w:r>
      <w:r>
        <w:rPr/>
        <w:t>This sandy, crescent shaped beach offers a peaceful heaven with stylish trendy amenities. You can mix with people in a laid- back atmosphere. Drinks and food can be expensive but the exclusive ambience offered at this Rosewood property is well worth it.</w:t>
      </w:r>
    </w:p>
    <w:p>
      <w:pPr>
        <w:pStyle w:val="Normal"/>
        <w:rPr/>
      </w:pPr>
      <w:r>
        <w:rPr>
          <w:b/>
        </w:rPr>
        <w:t xml:space="preserve">Cinnamon Bay- </w:t>
      </w:r>
      <w:r>
        <w:rPr/>
        <w:t xml:space="preserve">This is a </w:t>
      </w:r>
      <w:r>
        <w:rPr>
          <w:b/>
        </w:rPr>
        <w:t>National Park</w:t>
      </w:r>
      <w:r>
        <w:rPr>
          <w:b/>
          <w:i/>
        </w:rPr>
        <w:t xml:space="preserve"> </w:t>
      </w:r>
      <w:r>
        <w:rPr/>
        <w:t>campground</w:t>
      </w:r>
      <w:r>
        <w:rPr>
          <w:b/>
          <w:i/>
        </w:rPr>
        <w:t xml:space="preserve"> </w:t>
      </w:r>
      <w:r>
        <w:rPr/>
        <w:t xml:space="preserve">with superb beach. It has a full-range of facilities and services for day visitors. A concessionaire rents windsurfing equipment, kayaks and mountain bikes. Across the road from the campground is the Cinnamon Bay Self-Guided Nature Trail. </w:t>
      </w:r>
    </w:p>
    <w:p>
      <w:pPr>
        <w:pStyle w:val="Normal"/>
        <w:rPr/>
      </w:pPr>
      <w:r>
        <w:rPr>
          <w:b/>
        </w:rPr>
        <w:t xml:space="preserve">Francis Bay- </w:t>
      </w:r>
      <w:r>
        <w:rPr/>
        <w:t>Facilities are not too many in this resort in US Virgin Islands but you can have the pleasure to enjoy the crystal clear waters and superb view of the nearby British Virgin Islands. There is also a well-marked Leinster Bay Trail around the bend to Watermelon Cay</w:t>
      </w:r>
    </w:p>
    <w:p>
      <w:pPr>
        <w:pStyle w:val="Normal"/>
        <w:rPr/>
      </w:pPr>
      <w:r>
        <w:rPr>
          <w:b/>
        </w:rPr>
        <w:t xml:space="preserve">Great Cruz Bay- </w:t>
      </w:r>
      <w:r>
        <w:rPr/>
        <w:t>This 282-room Westin St. John Resorts and Villas are set on a crescent-shaped beach on Great Cruz Bay. The interesting complex offers guestrooms, suites, townhouses, and vacation villas. You might want to stop for a cocktail and check out the big waterfall pool. The Great Cruz Bay resort in US Virgin Islands also features four dining and entertainment facilities, snorkeling, other water sports, and a full fitness center, and more.</w:t>
      </w:r>
    </w:p>
    <w:p>
      <w:pPr>
        <w:pStyle w:val="Normal"/>
        <w:rPr/>
      </w:pPr>
      <w:r>
        <w:rPr>
          <w:b/>
        </w:rPr>
        <w:t xml:space="preserve">Hawksnest Beach- </w:t>
      </w:r>
      <w:r>
        <w:rPr/>
        <w:t>This little and quite paradise has a crystal blue waters like other beaches. It’s smaller and peaceful compared to the neighboring resorts in US Virgin Islands. Beautiful tropical trees that provides beautiful surroundings</w:t>
      </w:r>
    </w:p>
    <w:p>
      <w:pPr>
        <w:pStyle w:val="Normal"/>
        <w:rPr>
          <w:b/>
          <w:b/>
        </w:rPr>
      </w:pPr>
      <w:r>
        <w:rPr>
          <w:b/>
        </w:rPr>
      </w:r>
    </w:p>
    <w:p>
      <w:pPr>
        <w:pStyle w:val="Normal"/>
        <w:rPr/>
      </w:pPr>
      <w:r>
        <w:rPr/>
        <w:t>These are just among the many beautiful resorts in the US Virgin Islands. There are also beaches that are open to the public to enjoy. The beaches that are listed above may only differ in facilities, services, and pricing abut they all have what tourists wanted. They will be visited again and by their patrons who fell in love with the Island</w:t>
      </w:r>
    </w:p>
    <w:p>
      <w:pPr>
        <w:pStyle w:val="Normal"/>
        <w:rPr>
          <w:b/>
          <w:b/>
        </w:rPr>
      </w:pPr>
      <w:r>
        <w:rPr>
          <w:b/>
        </w:rPr>
        <w:t>.</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2:36:00Z</dcterms:created>
  <dc:creator>Anthony Santiago</dc:creator>
  <dc:description/>
  <dc:language>en-US</dc:language>
  <cp:lastModifiedBy>Anthony Santiago</cp:lastModifiedBy>
  <dcterms:modified xsi:type="dcterms:W3CDTF">2006-06-05T02:38:00Z</dcterms:modified>
  <cp:revision>3</cp:revision>
  <dc:subject/>
  <dc:title> US Virgin Islands Resorts</dc:title>
</cp:coreProperties>
</file>