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llegra Online</w:t>
      </w:r>
    </w:p>
    <w:p>
      <w:pPr>
        <w:pStyle w:val="Normal"/>
        <w:rPr/>
      </w:pPr>
      <w:r>
        <w:rPr/>
        <w:t>KWD     : 17/443 =  3.83%</w:t>
      </w:r>
    </w:p>
    <w:p>
      <w:pPr>
        <w:pStyle w:val="Normal"/>
        <w:rPr/>
      </w:pPr>
      <w:r>
        <w:rPr/>
      </w:r>
    </w:p>
    <w:p>
      <w:pPr>
        <w:pStyle w:val="Normal"/>
        <w:rPr/>
      </w:pPr>
      <w:r>
        <w:rPr/>
      </w:r>
    </w:p>
    <w:p>
      <w:pPr>
        <w:pStyle w:val="Normal"/>
        <w:rPr>
          <w:b/>
          <w:b/>
        </w:rPr>
      </w:pPr>
      <w:r>
        <w:rPr>
          <w:b/>
        </w:rPr>
        <w:t>Allegra Online</w:t>
      </w:r>
    </w:p>
    <w:p>
      <w:pPr>
        <w:pStyle w:val="Normal"/>
        <w:rPr>
          <w:b/>
          <w:b/>
        </w:rPr>
      </w:pPr>
      <w:r>
        <w:rPr>
          <w:b/>
        </w:rPr>
      </w:r>
    </w:p>
    <w:p>
      <w:pPr>
        <w:pStyle w:val="Normal"/>
        <w:rPr/>
      </w:pPr>
      <w:r>
        <w:rPr/>
        <w:t xml:space="preserve">Facts about allegra are available online. Allegra online information will make it convenient for you to access all you need to know about this drug.  Allegra online discusses in detail what you need to know about Allegra. Available Allegra online information reveals that allegro is used to treat seasonal allergic rhinitis (SAR) and Chronic idiopathic urticaria (CIU).  </w:t>
      </w:r>
    </w:p>
    <w:p>
      <w:pPr>
        <w:pStyle w:val="NormalWeb"/>
        <w:rPr/>
      </w:pPr>
      <w:r>
        <w:rPr/>
        <w:t>Allegra online information will let you know the side effects associated with the use of this medication although they rarely occur and are mild. These side effects do not really require unless they are severe or persist.  Some of the side effects provide in Allegra online are: back pain, headache, fatigue, cold or flu, cough, drowsiness, menstrual cramping and others.</w:t>
      </w:r>
    </w:p>
    <w:p>
      <w:pPr>
        <w:pStyle w:val="NormalWeb"/>
        <w:rPr/>
      </w:pPr>
      <w:r>
        <w:rPr/>
        <w:t>The recommended Allegra dosage in Allegra online are one 60 mg capsule or tablet twice daily. And 180 mg Allegra once daily for patients 12 years and above. For children 6 to 11 years old, one 30 mg of  Allegra twice daily is recommended.</w:t>
      </w:r>
    </w:p>
    <w:p>
      <w:pPr>
        <w:pStyle w:val="NormalWeb"/>
        <w:rPr/>
      </w:pPr>
      <w:r>
        <w:rPr/>
        <w:t xml:space="preserve">Additional, Allegra online information on its drug interaction can also be found. Allegra online info shows that allegra medication does not go well with antacids especially those containing aluminum and magnesium.  Allegra should be taken 15 minutes after taking antacids. Possible drug interaction could also occur in taking colds or antihistamine medications. </w:t>
      </w:r>
    </w:p>
    <w:p>
      <w:pPr>
        <w:pStyle w:val="Normal"/>
        <w:spacing w:before="280" w:after="280"/>
        <w:rPr/>
      </w:pPr>
      <w:r>
        <w:rPr/>
        <w:t>Erythromycin and ketoconazole and even vitamin supplements which contain magnesium could increase the risk of side effects when combined with Allegra according to Allegra online information.  If you use Lanoxin or anti-depressants monoamine oxidase (MAO) inhibitor then you should not take Allegra medication as revealed by Allegra online.</w:t>
      </w:r>
    </w:p>
    <w:p>
      <w:pPr>
        <w:pStyle w:val="Normal"/>
        <w:spacing w:before="280" w:after="280"/>
        <w:rPr/>
      </w:pPr>
      <w:r>
        <w:rPr/>
        <w:t xml:space="preserve">Allegra online further narrates the need to consult a physician before starting the Allegra medication if you have serious illness such as heart, kidney and liver diseases.  Allegra online also cautioned pregnant women or those planning to get pregnant to refrain from using Allegra. Allegra online disclosed that Allegra is an FDA pregnancy category C, meaning the effects of Allegra to the unborn baby could not be ascertained. Therefore it is best to refrain from using it to avoid complications and harm to the baby.  </w:t>
      </w:r>
    </w:p>
    <w:p>
      <w:pPr>
        <w:pStyle w:val="Normal"/>
        <w:spacing w:before="280" w:after="280"/>
        <w:rPr/>
      </w:pPr>
      <w:r>
        <w:rPr/>
        <w:t>Allegra online also disclosed that it could not be known if allegra passes through the breast milk while lactating. So, it is wise to avoid allegro while nursing. Or, to stop nursing if the use of allegra is required.</w:t>
      </w:r>
    </w:p>
    <w:p>
      <w:pPr>
        <w:pStyle w:val="Normal"/>
        <w:spacing w:before="280" w:after="280"/>
        <w:rPr/>
      </w:pPr>
      <w:r>
        <w:rPr/>
        <w:t>Allegra online is a very convenient way to know more about allegro before using it.  Of course, the information you will gather from allegra online is only meant as a supplement not as a replacement to what the doctor will tell you. It is important, first and foremost, to consult a doctor before using Allegra produ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7:27:00Z</dcterms:created>
  <dc:creator>ams</dc:creator>
  <dc:description/>
  <dc:language>en-US</dc:language>
  <cp:lastModifiedBy>ams</cp:lastModifiedBy>
  <dcterms:modified xsi:type="dcterms:W3CDTF">2004-11-05T08:05:00Z</dcterms:modified>
  <cp:revision>2</cp:revision>
  <dc:subject/>
  <dc:title>Allegra Online</dc:title>
</cp:coreProperties>
</file>