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great adventure tours</w:t>
      </w:r>
    </w:p>
    <w:p>
      <w:pPr>
        <w:pStyle w:val="Normal"/>
        <w:rPr/>
      </w:pPr>
      <w:r>
        <w:rPr/>
        <w:t>Keyword density: 1.65</w:t>
      </w:r>
    </w:p>
    <w:p>
      <w:pPr>
        <w:pStyle w:val="Normal"/>
        <w:rPr/>
      </w:pPr>
      <w:r>
        <w:rPr/>
        <w:t>Word count: 666</w:t>
      </w:r>
    </w:p>
    <w:p>
      <w:pPr>
        <w:pStyle w:val="Normal"/>
        <w:jc w:val="center"/>
        <w:rPr>
          <w:b/>
          <w:b/>
        </w:rPr>
      </w:pPr>
      <w:r>
        <w:rPr>
          <w:b/>
        </w:rPr>
        <w:t>Great Adventure Tours</w:t>
      </w:r>
    </w:p>
    <w:p>
      <w:pPr>
        <w:pStyle w:val="Normal"/>
        <w:jc w:val="center"/>
        <w:rPr>
          <w:b/>
          <w:b/>
        </w:rPr>
      </w:pPr>
      <w:r>
        <w:rPr>
          <w:b/>
        </w:rPr>
      </w:r>
    </w:p>
    <w:p>
      <w:pPr>
        <w:pStyle w:val="Normal"/>
        <w:jc w:val="both"/>
        <w:rPr/>
      </w:pPr>
      <w:r>
        <w:rPr/>
        <w:t>Most people can never take away that sense of adventure within them, may it be the littlest sense of adventure or the biggest, there would always be a part inside seeking for new, thrilling and exciting experiences. The need for the ‘adrenalin rush’ is what most adventurous people call it, mainly the reason why the most ‘daring’ ones plunge into what they can call their unforgettable greatest adventure.</w:t>
      </w:r>
    </w:p>
    <w:p>
      <w:pPr>
        <w:pStyle w:val="Normal"/>
        <w:jc w:val="both"/>
        <w:rPr/>
      </w:pPr>
      <w:r>
        <w:rPr/>
      </w:r>
    </w:p>
    <w:p>
      <w:pPr>
        <w:pStyle w:val="Normal"/>
        <w:jc w:val="both"/>
        <w:rPr/>
      </w:pPr>
      <w:r>
        <w:rPr/>
        <w:t>Today, most people can’t seem to have enough of it, making great adventure tours top on the list. Of course the type of adventure different people look for varies depending on their preference of activities and what they’re prepared to do.  Some prefer the most physical adventures like hiking and mountain climbing requiring you to be in the best of health, others choose the more subtle adventures like cruising and experiencing the underwater wildlife world, yet some find their great adventure tours in being in the most remote areas of the world.  Whatever ones passion is, great adventure tours will always be a sought after and included in ones list of must do.</w:t>
      </w:r>
    </w:p>
    <w:p>
      <w:pPr>
        <w:pStyle w:val="Normal"/>
        <w:jc w:val="both"/>
        <w:rPr/>
      </w:pPr>
      <w:r>
        <w:rPr/>
      </w:r>
    </w:p>
    <w:p>
      <w:pPr>
        <w:pStyle w:val="Normal"/>
        <w:jc w:val="both"/>
        <w:rPr/>
      </w:pPr>
      <w:r>
        <w:rPr/>
        <w:t>If you’re one of the great adventure tours seekers, here are some great adventure tours suggestions that you may want to check out:</w:t>
      </w:r>
    </w:p>
    <w:p>
      <w:pPr>
        <w:pStyle w:val="Normal"/>
        <w:jc w:val="both"/>
        <w:rPr/>
      </w:pPr>
      <w:r>
        <w:rPr/>
      </w:r>
    </w:p>
    <w:p>
      <w:pPr>
        <w:pStyle w:val="Normal"/>
        <w:jc w:val="both"/>
        <w:rPr>
          <w:i/>
          <w:i/>
        </w:rPr>
      </w:pPr>
      <w:r>
        <w:rPr>
          <w:i/>
        </w:rPr>
        <w:t>Great Adventures – Great Barrier Reef, Australia</w:t>
      </w:r>
    </w:p>
    <w:p>
      <w:pPr>
        <w:pStyle w:val="Normal"/>
        <w:jc w:val="both"/>
        <w:rPr/>
      </w:pPr>
      <w:r>
        <w:rPr/>
        <w:t>Cruise to one of the most beautiful experiences, the Great Barrier Reef. This great adventure tours includes cruising to their first class multi-level pontoon, located on the outer edge of the Great Barrier Reef which features undercover seating and tables.  You can enjoy a delicious buffet lunch, avail of full bar facilities, sundeck, scuba diving facilities with a semi-submerged platform, swimming enclosure for children, and change rooms with freshwater showers.  You can enjoy snorkeling and diving in the midst of the most magnificent coral gardens and marine life diversity of the Great Barrier Reef.  For those who just enjoy watching without getting wet , there is the underwater observatory at the  spacious, air-conditioned semi-submerged vessel.</w:t>
      </w:r>
    </w:p>
    <w:p>
      <w:pPr>
        <w:pStyle w:val="Normal"/>
        <w:jc w:val="both"/>
        <w:rPr/>
      </w:pPr>
      <w:r>
        <w:rPr/>
      </w:r>
    </w:p>
    <w:p>
      <w:pPr>
        <w:pStyle w:val="Normal"/>
        <w:jc w:val="both"/>
        <w:rPr>
          <w:i/>
          <w:i/>
        </w:rPr>
      </w:pPr>
      <w:r>
        <w:rPr>
          <w:i/>
        </w:rPr>
        <w:t>Great Expeditions – Exotic Morocco and Southern Spain</w:t>
      </w:r>
    </w:p>
    <w:p>
      <w:pPr>
        <w:pStyle w:val="Normal"/>
        <w:jc w:val="both"/>
        <w:rPr/>
      </w:pPr>
      <w:r>
        <w:rPr/>
        <w:t>This great adventure tours will let you experience the places that bring to mind romance, mystery and adventure, Morocco.  You can journey through thousands of years of history of Arab, Roman, and Berber influence, reflected in its culture, architecture, music, and traditions.  This great adventure tours starts in Madrid which moves south to Cordoba and Granada, then to the sandy beaches of Costa del Sol and odyssey.  Explore the sand dunes of the Sahara to Casablanca, and the bazaars of Marrakech.  The tour includes roundtrip airfare from Victoria, taxes included; three star hotels accommodations; all transportation; daily breakfast and eleven dinners; porterage; and gratuities to guides and drivers.</w:t>
      </w:r>
    </w:p>
    <w:p>
      <w:pPr>
        <w:pStyle w:val="Normal"/>
        <w:jc w:val="both"/>
        <w:rPr/>
      </w:pPr>
      <w:r>
        <w:rPr/>
      </w:r>
    </w:p>
    <w:p>
      <w:pPr>
        <w:pStyle w:val="Normal"/>
        <w:jc w:val="both"/>
        <w:rPr>
          <w:i/>
          <w:i/>
        </w:rPr>
      </w:pPr>
      <w:r>
        <w:rPr>
          <w:i/>
        </w:rPr>
      </w:r>
    </w:p>
    <w:p>
      <w:pPr>
        <w:pStyle w:val="Normal"/>
        <w:jc w:val="both"/>
        <w:rPr>
          <w:i/>
          <w:i/>
        </w:rPr>
      </w:pPr>
      <w:r>
        <w:rPr>
          <w:i/>
        </w:rPr>
        <w:t xml:space="preserve">Rocky Mountaineer -West Coast Wilderness Experience </w:t>
      </w:r>
    </w:p>
    <w:p>
      <w:pPr>
        <w:pStyle w:val="Normal"/>
        <w:jc w:val="both"/>
        <w:rPr/>
      </w:pPr>
      <w:r>
        <w:rPr/>
        <w:t>These great adventure tours get you tucked amidst the majestic cedar and fir tree of Canada’s Pacific coast.  West Coast Wilderness Lodge provides a wonderful getaway overlooking some of the most beautiful scenery in all of British Columbia.  The lodge is located in Egmont, about three hours away from Vancouver by car and ferry; it is British Columbia’s scenic Sunshine Coast.  Meals are served in their remarkable dining rooms which feature floor to ceiling windows and wrap-around decks that give you a perfect view of the islands and mountain ranges of British Columbia’s Sunshine Coast. The tour includes a wide range of recreational activities which are the highlights of your package.  Boat and kayak trips, instruction fees for rock climbing, equipment rentals, canoeing, hiking, mountain biking, and challenging rope course are all included in the package.  If you want to add more activities like heli-hiking, sight seeing tours, guided fly fishing, or boat tours , all these can be arranged at additional cost. If you’re into just relaxing and enjoying the view, the outdoor hut tub and beachfront sauna will provide you that.</w:t>
      </w:r>
    </w:p>
    <w:p>
      <w:pPr>
        <w:pStyle w:val="Normal"/>
        <w:jc w:val="both"/>
        <w:rPr/>
      </w:pPr>
      <w:r>
        <w:rPr/>
      </w:r>
    </w:p>
    <w:p>
      <w:pPr>
        <w:pStyle w:val="Normal"/>
        <w:jc w:val="both"/>
        <w:rPr/>
      </w:pPr>
      <w:r>
        <w:rPr/>
        <w:t xml:space="preserve">The adventure you may be looking for is just waiting for you.  You just need to know what you want and where you want your adventure to be. Find those great adventure tours now and get a taste of that adrenalin rush.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1:32:00Z</dcterms:created>
  <dc:creator>Anthony Santiago</dc:creator>
  <dc:description/>
  <cp:keywords/>
  <dc:language>en-US</dc:language>
  <cp:lastModifiedBy>User 5</cp:lastModifiedBy>
  <dcterms:modified xsi:type="dcterms:W3CDTF">2006-07-04T05:14:00Z</dcterms:modified>
  <cp:revision>3</cp:revision>
  <dc:subject/>
  <dc:title>Keyword: great adventure tours</dc:title>
</cp:coreProperties>
</file>