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ide Splitting Vegas Sh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looking for a great laugh, a great drama, a great show, then Vegas is definitely the way to go. One of the great things about Vegas is all the other great things you get to do while waiting on show time. This is a great city for vacations and you rest rather secure in the knowledge that you can taste a little of the sin in Sin City without getting your hands smacked. At least you can always look. While the shows mentioned here will be rather tame when compared to some of the racier Vegas shows they are still quite edgy and great fun for everyone in the aud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show worth mentioning is one that is appealing on so many levels. The Sopranos last Supper is a musical comedy that offers a four course dinner. You'll laugh, you might cry, you'll have a little wine and crack some jokes. It's entertainment at its best with an intimate cast of 20 and a captive audience. Seriously if you're looking for a great Vegas experience this night of singing, dancing, and Italian food in an audience participation driven show is a great way to enjoy just that. Tickets for this splendid dinner and show start at $95 and are a real bargain when you consider all you're getting for your money. The show lasts a little over two hours and your sides will probably be a little sore from all the laughing and dancing. Show time at Aladdin is 6 pm Thursday through Tuesday and Wednesdays are da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Las Vegas Hilton is home to Menopause the Musical. If you're looking for an irreverent look at growing older as women in the world of today, then look no further. This show has won rave reviews all over the world as one of the most honest looks at life before, after, and surviving "the change". This is definitely a must see for every woman facing--ahem--29 in Las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ant a glimpse of dysfunctional America check out Tony N Tina's Wedding playing at Rio. This show plays nightly at 7 pm and it might be a good idea to warn you that you aren't merely watching the show with this one. You are the show! For the price of your entertaining the actors you'll get to have a nice meal, dance a few dances, drink champagne, toast the lovely couple and have a little cake. If you've ever been to a big Italian wedding you know just what to expect so sit back and bring your funny b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so many wonderful selections for family fun, adult oriented, and sometimes just plain grown up fun it's often hard to pick and choose between so many wonderful shows and experiences and settle on one or two that you feel is absolutely the must see show or review that you won't regret not having taken the time to see during your stay in Vegas. Of course you could always go ahead and make the reservations for your next trip and make plans to see the shows you missed this time. The problem is that there are so very many shows and only a limited time that you will be around to see them-and for some a limited amount of money in order to fund the tickets. Pick and chose and be happy with the choice you made. Focus on the wonderful shows you saw and the great time you had and you'll find that you forget about the ones that got away over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9:00Z</dcterms:created>
  <dc:creator>ArticleWholesaler.com</dc:creator>
  <dc:description/>
  <cp:keywords/>
  <dc:language>en-US</dc:language>
  <cp:lastModifiedBy>Jeremy J. Burns</cp:lastModifiedBy>
  <dcterms:modified xsi:type="dcterms:W3CDTF">2006-11-25T23:29:00Z</dcterms:modified>
  <cp:revision>1</cp:revision>
  <dc:subject/>
  <dc:title>Side Splitting Vegas Shows</dc:title>
</cp:coreProperties>
</file>