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Cab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nown for its fabulous ski slopes and the danger and beauty they offer, Aspen Colorado is a tourist hot spot no matter the time of the year. If you’re looking for good places to stay in Aspen Colorado, a cabin perhaps or a condo unit, then you have found the right article and the right site. Here we provide you with what’s hot and what’s not in the Aspen Colorado cabin scene. Go through this list of Aspen Colorado cabins and pick out the one that has all the amenities and luxuries you ne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Inn at Aspen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Inn at Aspen Resort and Conference is a luxurious Aspen Colorado cabin situated in the beautiful Elk Mountain Range. This Aspen Colorado cabin combines a spirit of robust hospitality and western charm with rich designed interiors. Their full-range of amenities is world-class, designed to pamper you all the way. This Aspen Colorado cabin has everything from communal hot tubs to communal washer and dryer, from communal pools to 24-Hour front desk staff. They also have Safe in Unit, shuttle access for getting to the slopes from the city, ski-in and ski-outs, and steam show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a moderately priced getaway, this Aspen Colorado cabin is the perfect destination for your next mountain tr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lk Mountain Ranch</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Elk Mountain Ranch is a series of Aspen Colorado cabins and log cottages made from deer, bighorn, beaver, spruce, vista, and aspen. Each Aspen Colorado cabin is comfortably appointed with private bath. The cabins or cottages are large enough to accommodate several people so your family of four or six should have more than enough room to play around and just have plain, unadulterated f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k Mountain Ranch’s Aspen Colorado cabins are popular for their three bedrooms and two bathrooms (both with shower). There’s plenty of room for a large fami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ndorphin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y call it the Dancing Aspen Colorado Cabin and no wonder. This Aspen Colorado cabin has more room than anyone can count, enough to house a whole ballroom of dancers. Endorphin Resort offers a beautiful and spacious log home with three bedroom cabins. There are four bathrooms and a single dormitory with four Pullman double beds. It can sleep up to 14 people. How’s that for a whole weekend of fu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Aspen Colorado cabin is 3,000 square foot long and only a few minutes away from the Winter Park/Mary Jane Ski Area. The surrounding woods offer the feeling of isolation, perfect for those who like solit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6</w:t>
      </w:r>
    </w:p>
    <w:p>
      <w:pPr>
        <w:pStyle w:val="Normal"/>
        <w:jc w:val="both"/>
        <w:rPr>
          <w:rFonts w:ascii="Arial" w:hAnsi="Arial" w:cs="Arial"/>
          <w:sz w:val="20"/>
          <w:szCs w:val="20"/>
        </w:rPr>
      </w:pPr>
      <w:r>
        <w:rPr>
          <w:rFonts w:cs="Arial" w:ascii="Arial" w:hAnsi="Arial"/>
          <w:sz w:val="20"/>
          <w:szCs w:val="20"/>
        </w:rPr>
        <w:t>KEYWORDS "Aspen Colorado Cabin" = 13 (density =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2:51:00Z</dcterms:created>
  <dc:creator>ams</dc:creator>
  <dc:description/>
  <dc:language>en-US</dc:language>
  <cp:lastModifiedBy>ams</cp:lastModifiedBy>
  <dcterms:modified xsi:type="dcterms:W3CDTF">2005-08-17T03:14:00Z</dcterms:modified>
  <cp:revision>1</cp:revision>
  <dc:subject/>
  <dc:title>Aspen Colorado Cabin</dc:title>
</cp:coreProperties>
</file>