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Curacao liqueur</w:t>
      </w:r>
    </w:p>
    <w:p>
      <w:pPr>
        <w:pStyle w:val="Normal"/>
        <w:rPr/>
      </w:pPr>
      <w:r>
        <w:rPr/>
        <w:t>Word Count: 401</w:t>
      </w:r>
    </w:p>
    <w:p>
      <w:pPr>
        <w:pStyle w:val="Normal"/>
        <w:rPr/>
      </w:pPr>
      <w:r>
        <w:rPr/>
        <w:t>KWD: 2.7%</w:t>
      </w:r>
    </w:p>
    <w:p>
      <w:pPr>
        <w:pStyle w:val="Normal"/>
        <w:jc w:val="center"/>
        <w:rPr>
          <w:b/>
          <w:b/>
        </w:rPr>
      </w:pPr>
      <w:r>
        <w:rPr>
          <w:b/>
        </w:rPr>
        <w:t>Curacao Liqueur</w:t>
      </w:r>
    </w:p>
    <w:p>
      <w:pPr>
        <w:pStyle w:val="Normal"/>
        <w:jc w:val="center"/>
        <w:rPr>
          <w:b/>
          <w:b/>
        </w:rPr>
      </w:pPr>
      <w:r>
        <w:rPr>
          <w:b/>
        </w:rPr>
      </w:r>
    </w:p>
    <w:p>
      <w:pPr>
        <w:pStyle w:val="Normal"/>
        <w:jc w:val="both"/>
        <w:rPr/>
      </w:pPr>
      <w:r>
        <w:rPr/>
        <w:t>Have you ever tasted the famous Curacao liqueur? Did you know that the liqueur has a long history? Did you also know that the Curacao liqueur is the international ambassador of the island? It’s because the Curacao liqueur is more known than the island itself. Curacao liqueur is and orange flavored liqueur. The Curacao liqueur is made from the dried peels of the bitter oranges or “Laraha” oranges that is found on the Caribbean, specifically the island of Curacao. Laraha is the cousin of the Valencia orange.</w:t>
      </w:r>
    </w:p>
    <w:p>
      <w:pPr>
        <w:pStyle w:val="Normal"/>
        <w:jc w:val="both"/>
        <w:rPr/>
      </w:pPr>
      <w:r>
        <w:rPr/>
      </w:r>
    </w:p>
    <w:p>
      <w:pPr>
        <w:pStyle w:val="Normal"/>
        <w:jc w:val="both"/>
        <w:rPr/>
      </w:pPr>
      <w:r>
        <w:rPr/>
        <w:t xml:space="preserve">When the Spaniards discovered Curacao in 1499, they planned to develop its agriculture. They brought a plant known as the “Valencia” orange all the way from Spain. But due to the island’s climate and its soil conditions, the fruit of the Valencia orange from juicy and sweet became bitter, almost inedible. The plan to farm the Valencia oranges was then abandoned and the Valencia oranges grew wild. It was then discovered decades later that if the peels of the Valencia fruit was dried thoroughly in the sun, it would produce oil with a surprising pleasant fragrance. A recipe was then developed by a Jewish family (Senior family) in Curacao. The oil was mixed with various exotic spices. With this came the “Curacao liqueur”. The same family then marketed the product. They made a massive investment to start the Curacao liqueur industry. </w:t>
      </w:r>
    </w:p>
    <w:p>
      <w:pPr>
        <w:pStyle w:val="Normal"/>
        <w:jc w:val="both"/>
        <w:rPr/>
      </w:pPr>
      <w:r>
        <w:rPr/>
      </w:r>
    </w:p>
    <w:p>
      <w:pPr>
        <w:pStyle w:val="Normal"/>
        <w:jc w:val="both"/>
        <w:rPr/>
      </w:pPr>
      <w:r>
        <w:rPr/>
        <w:t>Curacao liqueur has become a world success and with that many liquor manufacturers worldwide albeit produced Curacao liqueur but with artificial flavors. The genuine Curacao liqueur is called “Curacao of Curacao”. Original Curacao liqueur is clear in color. It later evolved, and is now available in various colors for cocktail purposes (blue, red, orange and green). Colored Curacao liqueur has the same taste as the original. At present, the liquor has many flavors.</w:t>
      </w:r>
    </w:p>
    <w:p>
      <w:pPr>
        <w:pStyle w:val="Normal"/>
        <w:jc w:val="both"/>
        <w:rPr/>
      </w:pPr>
      <w:r>
        <w:rPr/>
      </w:r>
    </w:p>
    <w:p>
      <w:pPr>
        <w:pStyle w:val="Normal"/>
        <w:jc w:val="both"/>
        <w:rPr/>
      </w:pPr>
      <w:r>
        <w:rPr/>
        <w:t>The name “Curacao liqueur” is now generic and can be based on any white spirits. Many wine manufacturers around the world now produce Curacao liqueur.  So if ever you will visit Curacao. Don’t forget to visit that famous “Chobolobo Mansion” or “Country Estate”. It is where the famous original Curacao liqueur or “Curacao of Curacao” was developed. The Mansion is now one of the popular tourist attractions of the island of Curacao. Located on the premises of the mansion is a distillery of Curacao liqueur. Last September of 1998 the building was declared a “Protected Monument” by the Curacao gover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1:48:00Z</dcterms:created>
  <dc:creator>Anthony Santiago</dc:creator>
  <dc:description/>
  <dc:language>en-US</dc:language>
  <cp:lastModifiedBy>Anthony Santiago</cp:lastModifiedBy>
  <dcterms:modified xsi:type="dcterms:W3CDTF">2006-06-09T01:48:00Z</dcterms:modified>
  <cp:revision>2</cp:revision>
  <dc:subject/>
  <dc:title>Keyword Phrase: Willemstad Curacao</dc:title>
</cp:coreProperties>
</file>