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word Phrase: excursions in Curacao</w:t>
      </w:r>
    </w:p>
    <w:p>
      <w:pPr>
        <w:pStyle w:val="Normal"/>
        <w:rPr/>
      </w:pPr>
      <w:r>
        <w:rPr/>
        <w:t>Word Count: 437</w:t>
      </w:r>
    </w:p>
    <w:p>
      <w:pPr>
        <w:pStyle w:val="Normal"/>
        <w:rPr/>
      </w:pPr>
      <w:r>
        <w:rPr/>
        <w:t>KWD: 1.1%</w:t>
      </w:r>
    </w:p>
    <w:p>
      <w:pPr>
        <w:pStyle w:val="Normal"/>
        <w:jc w:val="center"/>
        <w:rPr/>
      </w:pPr>
      <w:r>
        <w:rPr>
          <w:b/>
        </w:rPr>
        <w:t>Excursions in Curaca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uracao doesn’t just offer world class diving and snorkeling locations, it also has great excursions to offer. Excursions in Curacao are a wonderful experience. There are lots of adventures to be take advantage of. Ranging from watersports to visiting 17</w:t>
      </w:r>
      <w:r>
        <w:rPr>
          <w:vertAlign w:val="superscript"/>
        </w:rPr>
        <w:t>th</w:t>
      </w:r>
      <w:r>
        <w:rPr/>
        <w:t xml:space="preserve"> century structures; from playing tennis to a high class casino, there are lots of excursions in Curacao fits on everyone’s desi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se are the top excursions in Curacao. Take your pick and enjo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Christoffel Park </w:t>
      </w:r>
      <w:r>
        <w:rPr/>
        <w:t>– the first and biggest park of Carmabi. It has lots of domestic flora and fauna. Located on Mt. Christoffel, the tallest peak of Curaca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Fortresses </w:t>
      </w:r>
      <w:r>
        <w:rPr/>
        <w:t>– these panoramic fortresses that surrounds the harbor were built in the 17</w:t>
      </w:r>
      <w:r>
        <w:rPr>
          <w:vertAlign w:val="superscript"/>
        </w:rPr>
        <w:t>th</w:t>
      </w:r>
      <w:r>
        <w:rPr/>
        <w:t xml:space="preserve"> and 18</w:t>
      </w:r>
      <w:r>
        <w:rPr>
          <w:vertAlign w:val="superscript"/>
        </w:rPr>
        <w:t>th</w:t>
      </w:r>
      <w:r>
        <w:rPr/>
        <w:t xml:space="preserve"> century to ward of pirates, English and French navies. At present most of these structures have been converted into restaurants and cocktail terrac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Floating Market </w:t>
      </w:r>
      <w:r>
        <w:rPr/>
        <w:t>– schooners from Venezuela gather on the docks of downtown Willemstad to set up market. Fresh fish, spices and fruit are the main showcase in this particular market. A very nice place for taking pictures to remember the islan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Curacao Liqueur Distillery </w:t>
      </w:r>
      <w:r>
        <w:rPr/>
        <w:t>– an old plantation house that is open for tours and tastin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Underwater Park </w:t>
      </w:r>
      <w:r>
        <w:rPr/>
        <w:t>– this government protected national park is a popular dive site for divers. You can ride the semi submersible submarine if you want to have a drier view of the beautiful underwater marine life of the si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Baya Beach Club </w:t>
      </w:r>
      <w:r>
        <w:rPr/>
        <w:t>– this resort has a naturally designed park that can be explored by feet, bike or car. Has offers several ways of enjoying the beauty of Caracas Bay Islan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Curaloe Ecocity (Aloe Plantage) </w:t>
      </w:r>
      <w:r>
        <w:rPr/>
        <w:t>– located in Santa Catalina, this Aloe Vera plantation has gift shop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en Dunki National Park </w:t>
      </w:r>
      <w:r>
        <w:rPr/>
        <w:t>– this park was once a slave camp in the 17</w:t>
      </w:r>
      <w:r>
        <w:rPr>
          <w:vertAlign w:val="superscript"/>
        </w:rPr>
        <w:t>th</w:t>
      </w:r>
      <w:r>
        <w:rPr/>
        <w:t xml:space="preserve"> century by the Dutch slave traders. Was later rebuilt as a recreational swan park by the Gorsira Family. This park has lots of ornamental water fountains, a large well and   an impressive entrance bridg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Hato Caves </w:t>
      </w:r>
      <w:r>
        <w:rPr/>
        <w:t>– formed below sea level million years ago, the Hato cave has an area of 4900m². Spectacular limestone formations, waterfalls, romantic pools and the famed Madonna statue can be found inside. This is one of the most frequented excursions in Curaca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strich and Game Farm </w:t>
      </w:r>
      <w:r>
        <w:rPr/>
        <w:t>– considered one of the biggest farms outside Africa. You can get a tour around the farm and get up close and personal with the ostriches. This farm is located in Sta. Cathal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are tired of diving and snorkeling, taking there are lots of excursions in Curacao that surely is a different experi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00:00Z</dcterms:created>
  <dc:creator>Anthony Santiago</dc:creator>
  <dc:description/>
  <dc:language>en-US</dc:language>
  <cp:lastModifiedBy>Anthony Santiago</cp:lastModifiedBy>
  <dcterms:modified xsi:type="dcterms:W3CDTF">2006-06-05T08:06:00Z</dcterms:modified>
  <cp:revision>1</cp:revision>
  <dc:subject/>
  <dc:title>Keyword Phrase: excursions in Curacao</dc:title>
</cp:coreProperties>
</file>