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9</w:t>
      </w:r>
    </w:p>
    <w:p>
      <w:pPr>
        <w:pStyle w:val="Normal"/>
        <w:rPr>
          <w:b/>
          <w:b/>
        </w:rPr>
      </w:pPr>
      <w:r>
        <w:rPr>
          <w:b/>
        </w:rPr>
        <w:t>Keyword “Hotel Jerome of Aspen Colorado”: 12</w:t>
      </w:r>
    </w:p>
    <w:p>
      <w:pPr>
        <w:pStyle w:val="Normal"/>
        <w:rPr>
          <w:b/>
          <w:b/>
        </w:rPr>
      </w:pPr>
      <w:r>
        <w:rPr>
          <w:b/>
        </w:rPr>
        <w:t>Keyword Density: 2.7%</w:t>
      </w:r>
    </w:p>
    <w:p>
      <w:pPr>
        <w:pStyle w:val="Normal"/>
        <w:jc w:val="both"/>
        <w:rPr>
          <w:b/>
          <w:b/>
        </w:rPr>
      </w:pPr>
      <w:r>
        <w:rPr>
          <w:b/>
        </w:rPr>
      </w:r>
    </w:p>
    <w:p>
      <w:pPr>
        <w:pStyle w:val="Normal"/>
        <w:jc w:val="both"/>
        <w:rPr>
          <w:b/>
          <w:b/>
        </w:rPr>
      </w:pPr>
      <w:r>
        <w:rPr>
          <w:b/>
        </w:rPr>
        <w:t>Hotel Jerome of Aspen Colorado</w:t>
      </w:r>
    </w:p>
    <w:p>
      <w:pPr>
        <w:pStyle w:val="Normal"/>
        <w:jc w:val="both"/>
        <w:rPr>
          <w:b/>
          <w:b/>
        </w:rPr>
      </w:pPr>
      <w:r>
        <w:rPr>
          <w:b/>
        </w:rPr>
      </w:r>
    </w:p>
    <w:p>
      <w:pPr>
        <w:pStyle w:val="Normal"/>
        <w:jc w:val="both"/>
        <w:rPr/>
      </w:pPr>
      <w:r>
        <w:rPr/>
        <w:t xml:space="preserve">Renowned for personalized guest service, unparalleled ambiance, and relaxed elegance, the Hotel Jerome of Aspen Colorado is a proud member of the Leading Small Hotels of the world.  It is considered as the Aspen’s Crown Jewel and a landmark in the town of Aspen worthy of visit. </w:t>
      </w:r>
    </w:p>
    <w:p>
      <w:pPr>
        <w:pStyle w:val="Normal"/>
        <w:jc w:val="both"/>
        <w:rPr/>
      </w:pPr>
      <w:r>
        <w:rPr/>
      </w:r>
    </w:p>
    <w:p>
      <w:pPr>
        <w:pStyle w:val="Normal"/>
        <w:jc w:val="both"/>
        <w:rPr/>
      </w:pPr>
      <w:r>
        <w:rPr/>
        <w:t>The Hotel Jerome of Aspen Colorado is centrally situated on the Main Street of Aspen.  It is a restored 1889 Victorian hotel that is seven blocks away from the famous Aspen Mountain or Ajax and the Silver Queen Gondola.  It is even walking distance to a number of world class shops, restaurants, boutiques, and galleries, making it a very great place to stay in.</w:t>
      </w:r>
    </w:p>
    <w:p>
      <w:pPr>
        <w:pStyle w:val="Normal"/>
        <w:jc w:val="both"/>
        <w:rPr/>
      </w:pPr>
      <w:r>
        <w:rPr/>
      </w:r>
    </w:p>
    <w:p>
      <w:pPr>
        <w:pStyle w:val="Normal"/>
        <w:jc w:val="both"/>
        <w:rPr/>
      </w:pPr>
      <w:r>
        <w:rPr/>
        <w:t>Generally, the Hotel Jerome of Aspen Colorado highlights 92 wonderfully decorated guest rooms and suites that are spacious.  Each room of the Hotel Jerome of Aspen Colorado is adorned with special Jerome touches with beds that feature down comforters and feather pillows, handsomely carved armoires, and other great amenities.  Speaking of amenities, the Hotel Jerome of Aspen Colorado has rooms that are equipped with VCR, remote control cable television, CD library, high speed internet access, fully stocked honor bar, in room on demand movies, and Nintendo.  In addition, every room in the Hotel Jerome of Aspen Colorado has a bathroom that is appointed with an oversized bathtub, in which most have Jacuzzi jets.  A separate shower and a double basin marble vanity are also given.</w:t>
      </w:r>
    </w:p>
    <w:p>
      <w:pPr>
        <w:pStyle w:val="Normal"/>
        <w:jc w:val="both"/>
        <w:rPr/>
      </w:pPr>
      <w:r>
        <w:rPr/>
      </w:r>
    </w:p>
    <w:p>
      <w:pPr>
        <w:pStyle w:val="Normal"/>
        <w:jc w:val="both"/>
        <w:rPr/>
      </w:pPr>
      <w:r>
        <w:rPr/>
        <w:t>In your stay in the four-storey Hotel Jerome of Aspen Colorado, you will be given with a twice-day maid service, along with a complimentary transportation to and from the Aspen airport, Aspen Mountain, and throughout the town.  This maid service is also available throughout the hotel’s outdoor heated pool, Jacuzzis, and fitness rooms.  Much interesting is the fact that at the Hotel Jerome of Aspen Colorado, you can enjoy the unique American cuisine prepared by Todd Slossberg, the Executive Chef and a two-time nominee of the James Beard Award.  This special cuisine is in fact available throughout the restaurants of the Hotel Jerome of Aspen Colorado.</w:t>
      </w:r>
    </w:p>
    <w:p>
      <w:pPr>
        <w:pStyle w:val="Normal"/>
        <w:jc w:val="both"/>
        <w:rPr/>
      </w:pPr>
      <w:r>
        <w:rPr/>
      </w:r>
    </w:p>
    <w:p>
      <w:pPr>
        <w:pStyle w:val="Normal"/>
        <w:jc w:val="both"/>
        <w:rPr/>
      </w:pPr>
      <w:r>
        <w:rPr/>
        <w:t>The Hotel Jerome of Aspen Colorado also features The Century Room, Jacob’s Corner, and the famous J-Bar and The Library bar, all are noted for their excellent customer service and unrivaled ambiance.   These facilities even delivered their specialties to the comfort of your room or suite with 24-hour in-room dining.   A number of concierge and ski concierge services are also available at the Hotel Jerome of Aspen Colorado so to assist you with your every need.   Indeed, this wonderful hotel can accommodate all your Aspen Colorado vacation needs for an ultimate getaway.</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0:43:00Z</dcterms:created>
  <dc:creator>ams</dc:creator>
  <dc:description/>
  <dc:language>en-US</dc:language>
  <cp:lastModifiedBy>ams</cp:lastModifiedBy>
  <dcterms:modified xsi:type="dcterms:W3CDTF">2005-08-19T01:15:00Z</dcterms:modified>
  <cp:revision>1</cp:revision>
  <dc:subject/>
  <dc:title>Total # of Words: 439</dc:title>
</cp:coreProperties>
</file>