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9</w:t>
      </w:r>
    </w:p>
    <w:p>
      <w:pPr>
        <w:pStyle w:val="Normal"/>
        <w:rPr>
          <w:b/>
          <w:b/>
        </w:rPr>
      </w:pPr>
      <w:r>
        <w:rPr>
          <w:b/>
        </w:rPr>
        <w:t>Keyword “Aspen Colorado Inn”: 12</w:t>
      </w:r>
    </w:p>
    <w:p>
      <w:pPr>
        <w:pStyle w:val="Normal"/>
        <w:jc w:val="both"/>
        <w:rPr>
          <w:b/>
          <w:b/>
        </w:rPr>
      </w:pPr>
      <w:r>
        <w:rPr>
          <w:b/>
        </w:rPr>
        <w:t>Keyword Density: 2.7%</w:t>
      </w:r>
    </w:p>
    <w:p>
      <w:pPr>
        <w:pStyle w:val="Normal"/>
        <w:jc w:val="both"/>
        <w:rPr>
          <w:b/>
          <w:b/>
        </w:rPr>
      </w:pPr>
      <w:r>
        <w:rPr>
          <w:b/>
        </w:rPr>
      </w:r>
    </w:p>
    <w:p>
      <w:pPr>
        <w:pStyle w:val="Normal"/>
        <w:jc w:val="both"/>
        <w:rPr>
          <w:b/>
          <w:b/>
        </w:rPr>
      </w:pPr>
      <w:r>
        <w:rPr>
          <w:b/>
        </w:rPr>
        <w:t>Aspen Colorado Inn</w:t>
      </w:r>
    </w:p>
    <w:p>
      <w:pPr>
        <w:pStyle w:val="Normal"/>
        <w:jc w:val="both"/>
        <w:rPr>
          <w:b/>
          <w:b/>
        </w:rPr>
      </w:pPr>
      <w:r>
        <w:rPr>
          <w:b/>
        </w:rPr>
      </w:r>
    </w:p>
    <w:p>
      <w:pPr>
        <w:pStyle w:val="Normal"/>
        <w:jc w:val="both"/>
        <w:rPr/>
      </w:pPr>
      <w:r>
        <w:rPr/>
        <w:t>The city of Aspen Colorado is one of the well-known travel destinations in the world.  It is not only famous for its silver mining heritage, but most of its being one of the largest and famous centers for skiing, as well as for its unique arts, music, festivals, mountains, forests, restaurants, and luxurious Aspen Colorado inns.</w:t>
      </w:r>
    </w:p>
    <w:p>
      <w:pPr>
        <w:pStyle w:val="Normal"/>
        <w:jc w:val="both"/>
        <w:rPr/>
      </w:pPr>
      <w:r>
        <w:rPr/>
      </w:r>
    </w:p>
    <w:p>
      <w:pPr>
        <w:pStyle w:val="Normal"/>
        <w:jc w:val="both"/>
        <w:rPr/>
      </w:pPr>
      <w:r>
        <w:rPr/>
        <w:t xml:space="preserve">Speaking of Aspen Colorado inn, a number of this kind of accommodations is now available on the Aspen area.  Most of them are situated nearest to the Aspen Mountains as well as to the downtown area, making them great for every Aspen getaway or vacation.   </w:t>
      </w:r>
    </w:p>
    <w:p>
      <w:pPr>
        <w:pStyle w:val="Normal"/>
        <w:jc w:val="both"/>
        <w:rPr/>
      </w:pPr>
      <w:r>
        <w:rPr/>
      </w:r>
    </w:p>
    <w:p>
      <w:pPr>
        <w:pStyle w:val="Normal"/>
        <w:jc w:val="both"/>
        <w:rPr/>
      </w:pPr>
      <w:r>
        <w:rPr/>
        <w:t>For particular mention, there is the Snowflake Inn, one of the acclaimed and well-known Aspen Colorado inn located at the heart of the town.  The Snowflake Inn has long been considered as a delightful year round retreat that puts all of Aspen at your doorstep.  In fact, the Aspen’s world famous mall is just a mere half-block walk from this Aspen Colorado inn, and you can even spend the day away wandering through the fine shops and famous restaurants in the place.  If you prefer to explore the surroundings sights and attractions, it is nice to know that just a walk to the corner and hop on a bus will lead you to Snowmass, or the Aspen Highlands, Buttermilk Mountains, as well as the breathtaking Maroon Bells.  And, much interesting to know is the fact that at this Aspen Colorado inn, you will find access to ski resorts that are perfect for skiing, biking, rafting, fishing, and even golfing.</w:t>
      </w:r>
    </w:p>
    <w:p>
      <w:pPr>
        <w:pStyle w:val="Normal"/>
        <w:jc w:val="both"/>
        <w:rPr/>
      </w:pPr>
      <w:r>
        <w:rPr/>
      </w:r>
    </w:p>
    <w:p>
      <w:pPr>
        <w:pStyle w:val="Normal"/>
        <w:jc w:val="both"/>
        <w:rPr/>
      </w:pPr>
      <w:r>
        <w:rPr/>
        <w:t>There is also the Inn at Aspen, another well-known Aspen Colorado inn situated in the rugged and beautiful Elk Mountain Range.   This Aspen Colorado inn is in the first place combines a spirit of robust hospitality as well as western charm with richly designed interiors.  Perhaps one great thing about this Aspen Colorado inn is the fact that they pamper their guests with a wide array of amenities and services.  And, with their central location to all sorts of entertainment, the Inn at Aspen will no doubt give you the best of Aspen and the West.</w:t>
      </w:r>
    </w:p>
    <w:p>
      <w:pPr>
        <w:pStyle w:val="Normal"/>
        <w:jc w:val="both"/>
        <w:rPr/>
      </w:pPr>
      <w:r>
        <w:rPr/>
      </w:r>
    </w:p>
    <w:p>
      <w:pPr>
        <w:pStyle w:val="Normal"/>
        <w:jc w:val="both"/>
        <w:rPr/>
      </w:pPr>
      <w:r>
        <w:rPr/>
        <w:t>Finally, another name stood out as one of the most popular and highly visited Aspen Colorado inn – the Glenwood Springs Victorian Bed and Breakfast Inn.  This place is actually located on Colorado Avenue, and it provides lodging in the heart of historic downtown of Glenwood Springs, Colorado and the Roaring Fork Valley.  This Aspen Colorado inn greatly offers true Victorian elegance, an alternative to hectic, modest hotels and motels.  And, much to your surprise, this Aspen Colorado inn is but a walking distance to all that Aspen has to offer.</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2:50:00Z</dcterms:created>
  <dc:creator>ams</dc:creator>
  <dc:description/>
  <dc:language>en-US</dc:language>
  <cp:lastModifiedBy>ams</cp:lastModifiedBy>
  <dcterms:modified xsi:type="dcterms:W3CDTF">2005-08-22T03:26:00Z</dcterms:modified>
  <cp:revision>1</cp:revision>
  <dc:subject/>
  <dc:title>Total # of Words: 449</dc:title>
</cp:coreProperties>
</file>