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spen Colorado Condo Renta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ith the height of warm weather, Aspen Colorado is sure to be the number one place of destination for people who like to enjoy the sun without having to endure the heat. As such, you might want to check out Aspen Colorado and its fabulous ski resor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wait! When you go vacationing in Aspen Colorado, you can’t expect to just camp out the whole day and whole night. You need a place to stay. And where else can you find luxury and comfort all in one go but at Aspen Colorado condo rent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great sites where you can find Aspen Colorado condo rentals. Note that this list of Aspen Colorado condo rentals is not a complete list, let alone comprehensive, but it does point you in the right direction, and that is more than anyone can ask f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nowmassClub.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Snowmass Cub is an Aspen Colorado condo rental and full service resort. All their members get to choose between villa rentals and rates; golf, tennis, and club amenities; restaurants and bars; weddings and groups, and more. Snowmass Club strives to provide you with the warm, comfortable feeling of being right at home while at the same time dispensing none of the comfort that only an Aspen Colorado condo rental can afford. Their condos come in 1-,  2-, or 3-bedroom units, complete with fully-equipped kitchens, living rooms, dining areas, and firepla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nowmassLodging.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nowmass Lodging is another Aspen Colorado condo rental for all you vacationers out there. Winter or summer, this Aspen Colorado condo rental at the Aspen/Snowmass Resort is the most exciting resort in North American. You can take an epic journey on skis or snowboards over world-class mountains – Snowmass Mountain, Aspen Highlands, and Buttermilk Mountain, or simply sit down and enjoy the breathtaking scenery around yo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kiAspenColorado.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ki Aspen Co. offers you Aspen accommodation and Aspen Colorado condo rental in all the best places in town. Choose from either 1-bedroom lodgings, 2-bedrooms, 3, and even up to 4+ bedrooms. You want an Inn at Aspen? Ski Aspen Co. pampers their guests with a full range of amenities and services including one very coveted amenity – ski-in/ski-out on Buttermilk Mounta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VacationRentals.com</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VacationRentals.com offers a single Aspen Colorado condo rental for a single family with 2 bedrooms, 2 bathrooms. The place offers a fascinating mountainside view, complete with a small creek coursing between peaks. This Aspen Colorado condo rental unit is also located on the first floor where you can find the best of everything: location, convenience, and cozy, comfortable accommod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6</w:t>
      </w:r>
    </w:p>
    <w:p>
      <w:pPr>
        <w:pStyle w:val="Normal"/>
        <w:jc w:val="both"/>
        <w:rPr>
          <w:rFonts w:ascii="Arial" w:hAnsi="Arial" w:cs="Arial"/>
          <w:sz w:val="20"/>
          <w:szCs w:val="20"/>
        </w:rPr>
      </w:pPr>
      <w:r>
        <w:rPr>
          <w:rFonts w:cs="Arial" w:ascii="Arial" w:hAnsi="Arial"/>
          <w:sz w:val="20"/>
          <w:szCs w:val="20"/>
        </w:rPr>
        <w:t>KEYWORDS "Aspen Colorado Condo Rental" = 11 (density =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1:24:00Z</dcterms:created>
  <dc:creator>ams</dc:creator>
  <dc:description/>
  <dc:language>en-US</dc:language>
  <cp:lastModifiedBy>ams</cp:lastModifiedBy>
  <dcterms:modified xsi:type="dcterms:W3CDTF">2005-08-16T02:03:00Z</dcterms:modified>
  <cp:revision>1</cp:revision>
  <dc:subject/>
  <dc:title>Aspen Colorado Condo Rental</dc:title>
</cp:coreProperties>
</file>