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eyword Phrase: anchorage weather </w:t>
      </w:r>
    </w:p>
    <w:p>
      <w:pPr>
        <w:pStyle w:val="Normal"/>
        <w:rPr/>
      </w:pPr>
      <w:r>
        <w:rPr/>
        <w:t>Word Count: 452</w:t>
      </w:r>
    </w:p>
    <w:p>
      <w:pPr>
        <w:pStyle w:val="Normal"/>
        <w:jc w:val="both"/>
        <w:rPr/>
      </w:pPr>
      <w:r>
        <w:rPr/>
        <w:t>KWD: 2.21%</w:t>
      </w:r>
    </w:p>
    <w:p>
      <w:pPr>
        <w:pStyle w:val="Normal"/>
        <w:jc w:val="center"/>
        <w:rPr/>
      </w:pPr>
      <w:r>
        <w:rPr>
          <w:b/>
        </w:rPr>
        <w:t>Anchorage Weather</w:t>
      </w:r>
    </w:p>
    <w:p>
      <w:pPr>
        <w:pStyle w:val="Normal"/>
        <w:jc w:val="both"/>
        <w:rPr>
          <w:b/>
          <w:b/>
        </w:rPr>
      </w:pPr>
      <w:r>
        <w:rPr>
          <w:b/>
        </w:rPr>
      </w:r>
    </w:p>
    <w:p>
      <w:pPr>
        <w:pStyle w:val="Normal"/>
        <w:jc w:val="both"/>
        <w:rPr/>
      </w:pPr>
      <w:r>
        <w:rPr/>
        <w:t xml:space="preserve">Most travelers get the wrong impression about the Anchorage weather; stating that Anchorage is always cold and dark. On the other hand, the Anchorage weather is moderately mild all year round because Anchorage is sheltered by the Chugach Mountains and thawed out by the warm currents of Japan of the Pacific Ocean. Anchorage is located south of Central Alaska; Anchorage is 290 miles of the Kodiak Island and 130 miles south of Mount McKinley.     </w:t>
      </w:r>
    </w:p>
    <w:p>
      <w:pPr>
        <w:pStyle w:val="Normal"/>
        <w:jc w:val="both"/>
        <w:rPr/>
      </w:pPr>
      <w:r>
        <w:rPr/>
        <w:t xml:space="preserve">As a matter of fact, the Anchorage weather from spring all through fall is comparable to San Francisco’s spring. The average temperature during spring through fall in Anchorage is in the seventies. During summer, Anchorage weather has an average high of 65 degrees Fahrenheit or eighteen degrees Celsius. The Anchorage weather during summer is very lovely and mild. On the other hand, rain is frequent during summer in Anchorage. Lakeside beaches are very popular during the warmest days of summer on Anchorage. The warmest reading recorded on Anchorage was 86 degrees Fahrenheit or thirty degrees Celsius last June 25 of 1953. The average annual rainfall in Anchorage is 15.7 inches or 39 centimeters. </w:t>
      </w:r>
    </w:p>
    <w:p>
      <w:pPr>
        <w:pStyle w:val="Normal"/>
        <w:jc w:val="both"/>
        <w:rPr/>
      </w:pPr>
      <w:r>
        <w:rPr/>
        <w:t>Winter time in Anchorage brings several feet of snow and extremely cold temperatures. The Anchorage weather during winter is very unpredictable and is very much similar to the ski resorts on Europe, Canada or Rocky Mountains. On some winters the streets of Anchorage is very dangerous because there are just about two feet of snow that thaws frequently. Winter time in Anchorage has very long night time and very short day light. Most of the residents of Anchorage do not get to see daylight for as long as a week because when they go to work it is still dark and when they go home after work it is already dark. They would not see the sun if they don’t study or work next to a window all week long.</w:t>
      </w:r>
    </w:p>
    <w:p>
      <w:pPr>
        <w:pStyle w:val="Normal"/>
        <w:jc w:val="both"/>
        <w:rPr/>
      </w:pPr>
      <w:r>
        <w:rPr/>
        <w:t>Most of the people that are hiking to the top of Mount Alyeska or chairlift to the top will notice the gradual drop of temperature. The Anchorage weather is just right for casual wear if you want to make the most of Anchorage’s many activities outdoor. Walking shoes are perfect on most seasons. In winter always put on additional heavy layers, warm underwear, gloves to warm your hands, hats and warm boots.</w:t>
      </w:r>
    </w:p>
    <w:p>
      <w:pPr>
        <w:pStyle w:val="Normal"/>
        <w:jc w:val="both"/>
        <w:rPr/>
      </w:pPr>
      <w:r>
        <w:rPr/>
        <w:t xml:space="preserve">On most days during summer solstice, the Anchorage weather has 24 hour daylight. While during winter solstice, Anchorage has five hours and twenty-eight minutes worth of daylight and the rest is darkness.  </w:t>
      </w:r>
    </w:p>
    <w:p>
      <w:pPr>
        <w:pStyle w:val="Normal"/>
        <w:jc w:val="both"/>
        <w:rPr/>
      </w:pPr>
      <w:r>
        <w:rPr/>
        <w:t>The best way to know what the current Anchorage weather is, is to logon to the internet. There are lots of websites that offers the recent forecast on the Anchorage weather.</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3:41:00Z</dcterms:created>
  <dc:creator>Anthony Santiago</dc:creator>
  <dc:description/>
  <dc:language>en-US</dc:language>
  <cp:lastModifiedBy>Anthony Santiago</cp:lastModifiedBy>
  <dcterms:modified xsi:type="dcterms:W3CDTF">2006-07-14T03:41:00Z</dcterms:modified>
  <cp:revision>2</cp:revision>
  <dc:subject/>
  <dc:title>Keyword Phrase: </dc:title>
</cp:coreProperties>
</file>