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school district </w:t>
      </w:r>
    </w:p>
    <w:p>
      <w:pPr>
        <w:pStyle w:val="Normal"/>
        <w:rPr/>
      </w:pPr>
      <w:r>
        <w:rPr/>
        <w:t>Word Count: 448</w:t>
      </w:r>
    </w:p>
    <w:p>
      <w:pPr>
        <w:pStyle w:val="Normal"/>
        <w:jc w:val="both"/>
        <w:rPr/>
      </w:pPr>
      <w:r>
        <w:rPr/>
        <w:t>KWD: 3.01%</w:t>
      </w:r>
    </w:p>
    <w:p>
      <w:pPr>
        <w:pStyle w:val="Normal"/>
        <w:jc w:val="center"/>
        <w:rPr/>
      </w:pPr>
      <w:r>
        <w:rPr>
          <w:b/>
        </w:rPr>
        <w:t>Anchorage School District</w:t>
      </w:r>
    </w:p>
    <w:p>
      <w:pPr>
        <w:pStyle w:val="Normal"/>
        <w:jc w:val="both"/>
        <w:rPr>
          <w:b/>
          <w:b/>
        </w:rPr>
      </w:pPr>
      <w:r>
        <w:rPr>
          <w:b/>
        </w:rPr>
      </w:r>
    </w:p>
    <w:p>
      <w:pPr>
        <w:pStyle w:val="Normal"/>
        <w:jc w:val="both"/>
        <w:rPr/>
      </w:pPr>
      <w:r>
        <w:rPr/>
        <w:t>The Anchorage School District is the governing body of all public schools in the Municipality of Anchorage. The Anchorage School District is one of the largest school district in the United States and the largest in the state of Alaska. The Anchorage School District has a diverse population of over fifty thousand students at 93 public schools. Forty-two percent of which belongs to minor ethnic groups and over one hundred twenty languages spoken within the Anchorage School District. The Anchorage School District is renowned for its excellent educational programs and staffs.</w:t>
      </w:r>
    </w:p>
    <w:p>
      <w:pPr>
        <w:pStyle w:val="Normal"/>
        <w:jc w:val="both"/>
        <w:rPr/>
      </w:pPr>
      <w:r>
        <w:rPr/>
        <w:t xml:space="preserve">The Anchorage School District has made its students achieve better score than the state and national averages. The Anchorage School District has seven board members that establish its guiding policy. A board member has three years to serve the district and the board members are elected each year for overlapping terms. The Anchorage School District conducts meetings on every second and fourth Monday of the month. The meeting’s agenda are published on the preceding week of the meeting and the Anchorage School District board meetings are broadcast on television live. </w:t>
      </w:r>
    </w:p>
    <w:p>
      <w:pPr>
        <w:pStyle w:val="Normal"/>
        <w:jc w:val="both"/>
        <w:rPr/>
      </w:pPr>
      <w:r>
        <w:rPr/>
        <w:t>The Anchorage School District’s “Assessment and Evaluation Department” is the governing body of the state required assessments. These tests are used to assess on the competency of the School District student in meeting the State Performance Standards. These tests also make available comparisons from its students to the rest of the students of the United States and these tests also guides the school’s improvement plans. The Assessment and Evaluation Department collaborates with the school teachers, school administrators and other affiliates that are involved in education. The Assessment and Evaluation Department relies and works in partnership with lots of sources that offers much needed information. The Anchorage School District employees, Assessment and Evaluation Department and other Assessment and Evaluation partners collaborate with each other in guiding and improving the district’s educational programs, so that student achievements will increase.</w:t>
      </w:r>
    </w:p>
    <w:p>
      <w:pPr>
        <w:pStyle w:val="Normal"/>
        <w:jc w:val="both"/>
        <w:rPr/>
      </w:pPr>
      <w:r>
        <w:rPr/>
        <w:t xml:space="preserve">The Anchorage School Board is in charge of providing ample educational environments for its students. The School District’s Demographics/GIS Services provides the geographical information, demographic information and diagnostic support for the School District’s decisions and plans. The Demographics Services keeps data and information on some important aspects in the school district like demographic aspects, school boundaries, geographic aspects, enrollment projections and capital improvement plans. The Anchorage School District is one of the leading school districts in the nation that offers lots of alternative programs. These alternative programs provide the carrying needs of students to learn better. The Anchorage School District conducts regular survey in the general community in order to get opinions and suggestions for more improv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26:00Z</dcterms:created>
  <dc:creator>Anthony Santiago</dc:creator>
  <dc:description/>
  <cp:keywords/>
  <dc:language>en-US</dc:language>
  <cp:lastModifiedBy>User 5</cp:lastModifiedBy>
  <dcterms:modified xsi:type="dcterms:W3CDTF">2006-07-14T01:18:00Z</dcterms:modified>
  <cp:revision>3</cp:revision>
  <dc:subject/>
  <dc:title>Keyword Phrase: </dc:title>
</cp:coreProperties>
</file>