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clusive Resort Single Vacation</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n you’re traveling solo or you’re a single parent traveling with kids, you might be facing special issues which you are simply unprepared for. Questions like “how do I pay for a vacation when the rates depend on two paying adults?”; “how comfortable would I feel at a family resort, or on a cruise, if most guests are two-parent famil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article, you will learn more about how to travel solo and still have a great time. Hotel prices, some tips, and the all important inclusive resort single vacation are only some of the things you’ll learn h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good news is that there are many types of inclusive resort single vacation packages available so single status really has little negative effect. But, if you’re planning to have your vacation in the Caribbean or Mexico, that’s when your inclusive resort single vacation takes a big wallop on your budg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Inclusive Resort Single Vacation – The Ban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One of the biggest shocks you’ll ever get from an inclusive resort single vacation is being charged an adult rate for your ten-year-old. Believe it or not, there is actually your hotel actually has a good reason for doing this. The thing is that most inclusive resort single vacation packages base their prices on two adults sharing one room. So, they often advertise their prices at one person per room even though what they really want is two people sharing that room to get the full price. A single parent traveling with a kid would have to be counted as two adults. It is the only way for your inclusive resort single vacation hotel to get the full price for their ro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how do you, as a single parent, get around this? If you have more than one kid, then well and good. Inclusive resort single vacation hotels often charge only one kid adult’s fee. For the other kid, you only need to pay the regular kid’s fare. If you have three kids, the inclusive resort single vacation deal gets even better because you now have two kids on regular kid’s fare, plus the discount that most hotels give to parents traveling with kids. In fact, you may not even have to pay for your two other kids since some inclusive resort single vacation hotels simply don’t charge kids who are staying in their parents’ ro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that still doesn’t work, then you can always check out the internet for inclusive resort single vacation deals that cater especially to single parents. Owing to the number of solo travelers today, many resorts these days offer inclusive resort single vacation deals that allow you the benefits afforded to two-parent famil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49</w:t>
      </w:r>
    </w:p>
    <w:p>
      <w:pPr>
        <w:pStyle w:val="Normal"/>
        <w:jc w:val="both"/>
        <w:rPr>
          <w:rFonts w:ascii="Arial" w:hAnsi="Arial" w:cs="Arial"/>
          <w:sz w:val="20"/>
          <w:szCs w:val="20"/>
        </w:rPr>
      </w:pPr>
      <w:r>
        <w:rPr>
          <w:rFonts w:cs="Arial" w:ascii="Arial" w:hAnsi="Arial"/>
          <w:sz w:val="20"/>
          <w:szCs w:val="20"/>
        </w:rPr>
        <w:t>KEYWORDS "Inclusive Resort Single Vacation" = 13 (density = 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2:35:00Z</dcterms:created>
  <dc:creator>ams</dc:creator>
  <dc:description/>
  <dc:language>en-US</dc:language>
  <cp:lastModifiedBy>ams</cp:lastModifiedBy>
  <dcterms:modified xsi:type="dcterms:W3CDTF">2005-08-26T03:00:00Z</dcterms:modified>
  <cp:revision>1</cp:revision>
  <dc:subject/>
  <dc:title>Inclusive Resort Single Vacation</dc:title>
</cp:coreProperties>
</file>