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Relaxation New York City Sty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ew York City is perhaps the busiest city in the world. The people here are always running to and fro from work to home to meeting to school functions for their children to dinner you name it and most people in this city are constantly on the move. New Yorkers work hard and they play hard and for the most part you will not find a city full of couch potato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a result of the constant movement and often constant stress of keeping pace in the city that never sleeps there is a huge demand for spas, massages, and a service industry that is devoted to helping these over worked, over played, and over stressed people learn to relax. Of course there are other industries in New York City that are equally dedicated to keeping them awake and aler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relaxation is the order of the day you will be glad to know that there is a spa on almost every corner in New York City and if your vacation is one in which you wish to have a relaxing time of things then you may want to select a hotel with a spa on the premises and never walk outside. I can't imagine being in New York City and staying in my hotel the entire time but for some getting away is the only way they'll be able to leave work and responsibilities behind in order to truly relax and receive the full benefits of a spa treat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ddition to the many spas that are available there are also gyms and sports complexes that will allow you to work out your frustrations or aggressions through physical exertion in addition to the many parks scattered throughout the city that offer places to walk, run, jog, ride bikes, roller blade, and participate in dozens of other physical activities as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the physical activity and the spa treatment don't help you reach your relaxation goals, then perhaps an evening out is in order. You will find all kinds of ways to spend your evenings in New York City. There are bars, lounges, comedy clubs, dance clubs, and simple hotel bars where you can have a nice drink or two to lighten your mood and then head back up to your room without the worry of how you're going to get back to your ro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f course, many believe that laughter without a doubt is the best medicine for whatever might ail you so the many comedy clubs around New York might be the best place to look for a night of fun and relaxation. Chances are if you're standing in New York City, pretty much anywhere you are kind of near a comedy club. If there's doubt I can almost guarantee that a bellhop or concierge might be able to help you find one close by and rather quick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of course, there's the last resort. Well for some, for me it's the first thought that comes to mind for relaxation: hot tub and massage. Not necessarily in that order but either or both is a great way to spend the evening. If you are fortunate enough to have a loved one along with you it is a great idea to share both the hot tub and the massage. While giving massages to each other is nice, there is something deliciously sinful about lying beside each other while receiving the royal treatment. You know you will be heading back to reality soon so enjoy this while you c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2:00Z</dcterms:created>
  <dc:creator>ArticleWholesaler.com</dc:creator>
  <dc:description/>
  <cp:keywords/>
  <dc:language>en-US</dc:language>
  <cp:lastModifiedBy>Jeremy J. Burns</cp:lastModifiedBy>
  <dcterms:modified xsi:type="dcterms:W3CDTF">2006-11-25T23:42:00Z</dcterms:modified>
  <cp:revision>1</cp:revision>
  <dc:subject/>
  <dc:title>Relaxation New York City Style</dc:title>
</cp:coreProperties>
</file>