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19</w:t>
      </w:r>
    </w:p>
    <w:p>
      <w:pPr>
        <w:pStyle w:val="Normal"/>
        <w:rPr>
          <w:b/>
          <w:b/>
        </w:rPr>
      </w:pPr>
      <w:r>
        <w:rPr>
          <w:b/>
        </w:rPr>
        <w:t>Keyword “Aspen Grove, Colorado”: 13</w:t>
      </w:r>
    </w:p>
    <w:p>
      <w:pPr>
        <w:pStyle w:val="Normal"/>
        <w:rPr>
          <w:b/>
          <w:b/>
        </w:rPr>
      </w:pPr>
      <w:r>
        <w:rPr>
          <w:b/>
        </w:rPr>
        <w:t>Keyword Density: 3.1%</w:t>
      </w:r>
    </w:p>
    <w:p>
      <w:pPr>
        <w:pStyle w:val="Normal"/>
        <w:jc w:val="both"/>
        <w:rPr>
          <w:b/>
          <w:b/>
        </w:rPr>
      </w:pPr>
      <w:r>
        <w:rPr>
          <w:b/>
        </w:rPr>
      </w:r>
    </w:p>
    <w:p>
      <w:pPr>
        <w:pStyle w:val="Normal"/>
        <w:jc w:val="both"/>
        <w:rPr>
          <w:b/>
          <w:b/>
        </w:rPr>
      </w:pPr>
      <w:r>
        <w:rPr>
          <w:b/>
        </w:rPr>
        <w:t>Aspen Grove, Colorado</w:t>
      </w:r>
    </w:p>
    <w:p>
      <w:pPr>
        <w:pStyle w:val="Normal"/>
        <w:jc w:val="both"/>
        <w:rPr>
          <w:b/>
          <w:b/>
        </w:rPr>
      </w:pPr>
      <w:r>
        <w:rPr>
          <w:b/>
        </w:rPr>
      </w:r>
    </w:p>
    <w:p>
      <w:pPr>
        <w:pStyle w:val="Normal"/>
        <w:jc w:val="both"/>
        <w:rPr/>
      </w:pPr>
      <w:r>
        <w:rPr/>
        <w:t xml:space="preserve">Looking for an ultimate shopping center in Aspen?  Well, experience a whole new light of shopping experience in Aspen Grove, Colorado that boasts surroundings every bit as stunning as the incredible outlets that it showcases. </w:t>
      </w:r>
    </w:p>
    <w:p>
      <w:pPr>
        <w:pStyle w:val="Normal"/>
        <w:jc w:val="both"/>
        <w:rPr/>
      </w:pPr>
      <w:r>
        <w:rPr/>
      </w:r>
    </w:p>
    <w:p>
      <w:pPr>
        <w:pStyle w:val="Normal"/>
        <w:jc w:val="both"/>
        <w:rPr/>
      </w:pPr>
      <w:r>
        <w:rPr/>
        <w:t xml:space="preserve">The Aspen Grove, Colorado, also known as Aspen Grove Lifestyle Center, was opened in November 2001 to serve as a great shopping center in the state of Colorado.  It occupies an ideal spot at the corner of Santa Fe Drive or Colorado Highway 85 and Mineral Drive.  According to certain demographics, about more than 75,000 vehicles pass through this intersection every day, which then makes the Aspen Grove, Colorado a perfect place to visit.   The Aspen Grove, Colorado is also located directly adjacent to a light rail station, which greatly services over 8,000 passengers every day, as well as the Polo Reserve, Denver’s premier high end residential development.  </w:t>
      </w:r>
    </w:p>
    <w:p>
      <w:pPr>
        <w:pStyle w:val="Normal"/>
        <w:jc w:val="both"/>
        <w:rPr/>
      </w:pPr>
      <w:r>
        <w:rPr/>
      </w:r>
    </w:p>
    <w:p>
      <w:pPr>
        <w:pStyle w:val="Normal"/>
        <w:jc w:val="both"/>
        <w:rPr/>
      </w:pPr>
      <w:r>
        <w:rPr/>
        <w:t xml:space="preserve">Being a well-known commercial area, the Aspen Grove, Colorado has currently more than 10 million square feet commercial office space, which is open or in development in the trade area of Aspen Grove, Colorado.   This space also involves 300, 000 square feet directly adjacent to the Aspen Grove, Colorado center.  Moreover, certain reports have noted that in addition to the office development in Aspen Grove, Colorado, there are also 10 existing hotels within the trade area, and three of those hotels are still undergoing stages of development.  </w:t>
      </w:r>
    </w:p>
    <w:p>
      <w:pPr>
        <w:pStyle w:val="Normal"/>
        <w:jc w:val="both"/>
        <w:rPr/>
      </w:pPr>
      <w:r>
        <w:rPr/>
      </w:r>
    </w:p>
    <w:p>
      <w:pPr>
        <w:pStyle w:val="Normal"/>
        <w:jc w:val="both"/>
        <w:rPr/>
      </w:pPr>
      <w:r>
        <w:rPr/>
        <w:t>The Aspen Grove, Colorado is also noted for its absence of comparable retail competition.  Numerous facts about the place have noted that the Aspen Grove, Colorad o is situated ten miles from the nearest comparable retail competition.   The famous tenants of this center like Williams-Sonoma, Pottery Barn, Banana Republic, Ann Taylor, J. Jill, J. Crew, Adrienne Vitadini, Talbots, and Chico’s are generally new to the place, particularly in the Southwest Denver area.  And, the Apple and White House/Black Market have currently opened their first stores at the Aspen Grove, Colorado.</w:t>
      </w:r>
    </w:p>
    <w:p>
      <w:pPr>
        <w:pStyle w:val="Normal"/>
        <w:jc w:val="both"/>
        <w:rPr/>
      </w:pPr>
      <w:r>
        <w:rPr/>
      </w:r>
    </w:p>
    <w:p>
      <w:pPr>
        <w:pStyle w:val="Normal"/>
        <w:jc w:val="both"/>
        <w:rPr/>
      </w:pPr>
      <w:r>
        <w:rPr/>
        <w:t xml:space="preserve">Today, the Aspen Grove, Colorado area greatly allows storefront shopping.  The finest of national specialty shops and restaurants are even greatly accessible.  The place also offers a convenient parking, excellent and fantastic views of Colorado, a safe environment, great architecture, and even pets.  This place is now known as “convenient” as everyone can shop for the day or can just grab what he or she needs.  Indeed, the Aspen Grove, Colorado is an ultimate place worthy of visit.  You can freely get out and shop, and enjoy all the things that the place has to off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58:00Z</dcterms:created>
  <dc:creator>ams</dc:creator>
  <dc:description/>
  <dc:language>en-US</dc:language>
  <cp:lastModifiedBy>ams</cp:lastModifiedBy>
  <dcterms:modified xsi:type="dcterms:W3CDTF">2005-08-19T05:21:00Z</dcterms:modified>
  <cp:revision>1</cp:revision>
  <dc:subject/>
  <dc:title>Total # of Words: 419</dc:title>
</cp:coreProperties>
</file>