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6</w:t>
      </w:r>
    </w:p>
    <w:p>
      <w:pPr>
        <w:pStyle w:val="Normal"/>
        <w:rPr>
          <w:b/>
          <w:b/>
        </w:rPr>
      </w:pPr>
      <w:r>
        <w:rPr>
          <w:b/>
        </w:rPr>
        <w:t>Keyword “Adult Inclusive Jamaica Resort”: 11</w:t>
      </w:r>
    </w:p>
    <w:p>
      <w:pPr>
        <w:pStyle w:val="Normal"/>
        <w:rPr>
          <w:b/>
          <w:b/>
        </w:rPr>
      </w:pPr>
      <w:r>
        <w:rPr>
          <w:b/>
        </w:rPr>
        <w:t>Keyword Density: 2.6%</w:t>
      </w:r>
    </w:p>
    <w:p>
      <w:pPr>
        <w:pStyle w:val="Normal"/>
        <w:jc w:val="both"/>
        <w:rPr>
          <w:b/>
          <w:b/>
        </w:rPr>
      </w:pPr>
      <w:r>
        <w:rPr>
          <w:b/>
        </w:rPr>
      </w:r>
    </w:p>
    <w:p>
      <w:pPr>
        <w:pStyle w:val="Normal"/>
        <w:jc w:val="both"/>
        <w:rPr>
          <w:b/>
          <w:b/>
        </w:rPr>
      </w:pPr>
      <w:r>
        <w:rPr>
          <w:b/>
        </w:rPr>
        <w:t>Adult Inclusive Jamaica Resort</w:t>
      </w:r>
    </w:p>
    <w:p>
      <w:pPr>
        <w:pStyle w:val="Normal"/>
        <w:jc w:val="both"/>
        <w:rPr>
          <w:b/>
          <w:b/>
        </w:rPr>
      </w:pPr>
      <w:r>
        <w:rPr>
          <w:b/>
        </w:rPr>
      </w:r>
    </w:p>
    <w:p>
      <w:pPr>
        <w:pStyle w:val="Normal"/>
        <w:jc w:val="both"/>
        <w:rPr/>
      </w:pPr>
      <w:r>
        <w:rPr/>
        <w:t xml:space="preserve">Jamaica is the third largest island in the Caribbean noted for its wonderful white-sand beaches, waterfalls, mountains, wildlife, as well as the best coffee in the world.  Everybody also knows it as the home of Bob Marley, but as given, there is more to it than just reggae and Rastafarians.  </w:t>
      </w:r>
    </w:p>
    <w:p>
      <w:pPr>
        <w:pStyle w:val="Normal"/>
        <w:jc w:val="both"/>
        <w:rPr/>
      </w:pPr>
      <w:r>
        <w:rPr/>
      </w:r>
    </w:p>
    <w:p>
      <w:pPr>
        <w:pStyle w:val="Normal"/>
        <w:jc w:val="both"/>
        <w:rPr/>
      </w:pPr>
      <w:r>
        <w:rPr/>
        <w:t xml:space="preserve">Jamaica these days is particularly considered as the great home of all-inclusives.  Several all inclusive resorts were established in the island, and it is these establishments which drives people from different corners of the world to visit the area and enjoy all that the all inclusive resorts of Jamaica has to offer.  However, some of these resorts are adult-oriented, which means that certain age restrictions are maintained. </w:t>
      </w:r>
    </w:p>
    <w:p>
      <w:pPr>
        <w:pStyle w:val="Normal"/>
        <w:jc w:val="both"/>
        <w:rPr/>
      </w:pPr>
      <w:r>
        <w:rPr/>
      </w:r>
    </w:p>
    <w:p>
      <w:pPr>
        <w:pStyle w:val="Normal"/>
        <w:jc w:val="both"/>
        <w:rPr/>
      </w:pPr>
      <w:r>
        <w:rPr/>
        <w:t>Speaking of adult inclusive Jamaica resorts, it is worth noting that almost all of the adult inclusive Jamaica resorts include all meals and snacks, alcoholic beverages, taxes and tips, transfers from the airport, most water sports, and resort entertainment.  But, there are also some that include free golf, scuba, as well as off-site excursions, making the adult inclusive Jamaica resorts the best destinations in the world.</w:t>
      </w:r>
    </w:p>
    <w:p>
      <w:pPr>
        <w:pStyle w:val="Normal"/>
        <w:jc w:val="both"/>
        <w:rPr/>
      </w:pPr>
      <w:r>
        <w:rPr/>
      </w:r>
    </w:p>
    <w:p>
      <w:pPr>
        <w:pStyle w:val="Normal"/>
        <w:jc w:val="both"/>
        <w:rPr/>
      </w:pPr>
      <w:r>
        <w:rPr/>
        <w:t>Generally, the adult inclusive Jamaica resorts have set certain age limits for the guests, and they provide excellent vacations with activities tailored just for adults.  It is then necessary to note that a particular adult inclusive Jamaica resort typically highlights entertainment, dining, and excursions, and these services are highly considered in order to give adults with a memorable vacation experience.   Aside from that, there are also some adult inclusive Jamaica resorts that cater services to couples only, and it is so typical in this kind of environment that an intimate setting for a relaxing adult vacation is highly given.  Outside from excursions, and dining, the services also cover dancing and evening entertainment, spas, and piano bars.  And, just like the other types of all inclusive resorts, a variety of water and land sports are always accessible.</w:t>
      </w:r>
    </w:p>
    <w:p>
      <w:pPr>
        <w:pStyle w:val="Normal"/>
        <w:jc w:val="both"/>
        <w:rPr/>
      </w:pPr>
      <w:r>
        <w:rPr/>
      </w:r>
    </w:p>
    <w:p>
      <w:pPr>
        <w:pStyle w:val="Normal"/>
        <w:jc w:val="both"/>
        <w:rPr/>
      </w:pPr>
      <w:r>
        <w:rPr/>
        <w:t xml:space="preserve">Today, most of the adult inclusive Jamaica resorts have opened there doors to honeymooning.  A number of honeymoon adult inclusive Jamaica resorts are in fact out there providing a romantic setting for a lifetime of honeymoon memories.  Some of these resorts offer free or low cost weddings, including all the facilities and a coordinator.  Also, many of the honeymoon adult inclusive Jamaica resorts feature privacy with in-room Jacuzzis, room service, and four poster beds.  And, it is basically the availability of spas, intimate settings, and adult atmosphere of the adult inclusive Jamaica resorts that provide the perfect ambiance to convey your new-found love.  </w:t>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12:00Z</dcterms:created>
  <dc:creator>ams</dc:creator>
  <dc:description/>
  <dc:language>en-US</dc:language>
  <cp:lastModifiedBy>ams</cp:lastModifiedBy>
  <dcterms:modified xsi:type="dcterms:W3CDTF">2005-08-24T05:52:00Z</dcterms:modified>
  <cp:revision>1</cp:revision>
  <dc:subject/>
  <dc:title>Total # of Words: 426</dc:title>
</cp:coreProperties>
</file>