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Las Vegas Hilton Luxury at its Fin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Las Vegas Hilton is one of the more luxurious offerings on the Vegas Strip. This hotel has a lot to offer its guests by way of luxury and amenities including several packages that are amazingly generous by comparison to most other hotels along the strip. If you aren't seeing a package that is appealing to you be sure to call and see if you might be able to negotiate a more suitable pack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ddition to world class accommodations and a fully functional casino the Las Vegas Hilton also has some of the best shows running along the strip. Current acts include the likes of Barry Manilow and Menopause the Musical. Future acts include big names such as Johnny Mathis and the Asian Fusion concert se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rhaps the most famous attraction at the Las Vegas Hilton however is the Star Trek Experience. The experience is completely out of this world and will have you flying through space in a completely immersive experience that even those who weren't serious fans of the show can appreciate. This is like nothing you've ever experienced before or are likely to enjoy again. There is also a museum that is home to many items from the television series as well as the movies. This is a great addition to your vacation experience even at the rather hefty price tag it commands ($34.99 for adults and $31.99 for children as of this writing and subject to change). If you're going to splurge on one thing during your stay at the Las Vegas Hilton I highly recommend that this be that one thing. There is also the Nemesis Package, which will allow for a reduced rate when purchasing tickets for the Star Trek Experience along with a two-night hotel st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Keep in mind if you're actually coming to Las Vegas for the gambling and not to go Trekking through the galaxy, the casino offers tournaments rather regularly and you should really check to be sure there isn't a tournament that interests you during your stay or around the times you are considering your st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is fairly safe to say that while there are many fun things to do in Vegas these hotels and casinos would really appreciate your business in the casino seats rather than watching the shows, riding the rides, and playing the gam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Las Vegas Hilton also has a full service spa and offers some attractive spa packages to its guests. You'd be doing your body a favor to check out the many packages that are available and combining them in order to get the maximum value for your spa dollar along with your spa visit. You might also consider trying to work a spa comp into your package when booking your room. You'll never know unless you as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is all manner of shopping at the Las Vegas Hilton and you should be able to find nice gifts for others as well as a few nice gifts for yourself. If you don't find what you're looking for here you are close enough to other shopping opportunities, if you drag yourself away from the spa that is that it's no serious problem to go out and find those perfect gifts, trinkets, and tokens of your good time while visiting Las Vegas. Of course, you simply must visit the Barry Manilow store while you're here and have fun playing with all the nifty toys inside. You also never know when you'll find that perfect gift for friends and family and this store may be the ideal place to loo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re looking for a completely luxurious experience for you stay in Las Vegas there are few places that will suit you better than the Las Vegas Hilton. The good news is that you can arrange for your luxurious treatment to be had at a fraction of the price it would cost elsewhere if you pay careful attention to the specials that are available and book according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6:00Z</dcterms:created>
  <dc:creator>ArticleWholesaler.com</dc:creator>
  <dc:description/>
  <cp:keywords/>
  <dc:language>en-US</dc:language>
  <cp:lastModifiedBy>Jeremy J. Burns</cp:lastModifiedBy>
  <dcterms:modified xsi:type="dcterms:W3CDTF">2006-11-25T23:26:00Z</dcterms:modified>
  <cp:revision>1</cp:revision>
  <dc:subject/>
  <dc:title>Las Vegas Hilton Luxury at its Finest</dc:title>
</cp:coreProperties>
</file>