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ee the World in Veg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s Vegas today is offering many of the wonders of the world on a much smaller scale to its visitors. There is really nowhere else on earth you can go and see all the sights and witness the thrill of the experience that is Las Vegas. With so much to do and see it's a wonder that anyone ever gets sleep in this great town. Look below for some of the many places to go and sights to see in Vegas that will quite literally have the world at your fe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aris Hotel and Casino Las Vegas presents the Eiffel Tower Experience. Quite literally this is a replica of the famed Eiffel Tower of Paris built at 1/2 scale. You can ride to the top of the tower and enjoy a view of the city from 460 feet above ground while pinpointing other landmarks that you may wish to try nex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io Suite Hotel offers the Masquerade Village Show in the Sky. This show is designed to bring the thrill of Rio's Carnival to Las Vegas visitors. This is a great show to witness or in which to participate. Enjoy the sights, sounds, and revelry that are unmistakably Carnival. This show is free to watch and costs $12.95 to participa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uxur Hotel and Casino takes you In Search of the Obelisk. This adventure takes you on archaeological digs searching for Pharaohs. This is a great adventure and takes you not halfway around the world. There are height restrictions for this ride so small children might not be best suited for this particular experien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an experience the thrills, chills, and spills of the Grand Prix at the Las Vegas Mini grand prix. This park is a fun day for the entire family and even features an Adult Grand Prix with Sprint Kart tracks that have high banks and a more authentic experience. This is a great way to have fun and invite a little friendly competition among family memb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d like to experience Venice without traveling halfway around the world then you should really experience the Venetian Resort and Casino in Las Vegas. The highlight of your Vegas Venice experience should be one of the Gondola rides that you can take. You can book a private 2-person gondola for a romantic excursion while being serenaded by your gondoli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ile at the Venetian you can also check out the Guggenheim Hermitage Museum, which will have some of the best offerings from around the world in order to enhance your experience. You should also take the time to enjoy the beautiful Venetian inspired architecture of the hotel and casino while you're visiting in order to prolong the experi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Mirage offers a volcano for guests to experience. While this isn't quite taking your around the world, most of us do not get to experience the sight of a volcano morphing from peaceful waterfalls into streams of molten lava. This is definitely a must see show in Vegas and is free to the public. You can see this show from dusk until midnight every 1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want an experience that will take you even further away you should try the Star Trek Experience at The Las Vegas Hilton Hotel and Casino. This will not take you to another country per se, but it will definitely take you into another world. Enjoy this encounter with alien creatures and an introduction to the future. Then take a stroll through the museum, which is home to some wonderful memorabilia from the television show and the mov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ust remember that you are on vacation to get away from it all. Isn't it truly neat that you can literally do that and so much more in this unique and intriguing city? You can travel to different countries, experience different cultures, and literally go out of this world without ever leaving the city limits of Las Vegas. Who could ask for more in a vacation experi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27:00Z</dcterms:created>
  <dc:creator>ArticleWholesaler.com</dc:creator>
  <dc:description/>
  <cp:keywords/>
  <dc:language>en-US</dc:language>
  <cp:lastModifiedBy>Jeremy J. Burns</cp:lastModifiedBy>
  <dcterms:modified xsi:type="dcterms:W3CDTF">2006-11-25T23:27:00Z</dcterms:modified>
  <cp:revision>1</cp:revision>
  <dc:subject/>
  <dc:title>See the World in Vegas</dc:title>
</cp:coreProperties>
</file>