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t>Topic: Italy Travel</w:t>
      </w:r>
    </w:p>
    <w:p>
      <w:pPr>
        <w:pStyle w:val="Normal"/>
        <w:jc w:val="both"/>
        <w:rPr>
          <w:rFonts w:ascii="Garamond" w:hAnsi="Garamond" w:cs="Garamond"/>
          <w:sz w:val="22"/>
          <w:szCs w:val="22"/>
        </w:rPr>
      </w:pPr>
      <w:r>
        <w:rPr>
          <w:rFonts w:cs="Garamond" w:ascii="Garamond" w:hAnsi="Garamond"/>
          <w:sz w:val="22"/>
          <w:szCs w:val="22"/>
        </w:rPr>
        <w:t>Key Words: group incentive travel italy</w:t>
      </w:r>
    </w:p>
    <w:p>
      <w:pPr>
        <w:pStyle w:val="Normal"/>
        <w:jc w:val="both"/>
        <w:rPr>
          <w:rFonts w:ascii="Garamond" w:hAnsi="Garamond" w:cs="Garamond"/>
          <w:sz w:val="22"/>
          <w:szCs w:val="22"/>
        </w:rPr>
      </w:pPr>
      <w:r>
        <w:rPr>
          <w:rFonts w:cs="Garamond" w:ascii="Garamond" w:hAnsi="Garamond"/>
          <w:sz w:val="22"/>
          <w:szCs w:val="22"/>
        </w:rPr>
        <w:t>Word Count: 405, KWD: 1.23%</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Group Incentive Italy Travel – Come Together</w:t>
      </w:r>
    </w:p>
    <w:p>
      <w:pPr>
        <w:pStyle w:val="Normal"/>
        <w:spacing w:lineRule="auto" w:line="360"/>
        <w:jc w:val="both"/>
        <w:rPr>
          <w:rFonts w:ascii="Garamond" w:hAnsi="Garamond" w:cs="Garamond"/>
          <w:b/>
          <w:b/>
          <w:sz w:val="22"/>
          <w:szCs w:val="22"/>
        </w:rPr>
      </w:pPr>
      <w:r>
        <w:rPr>
          <w:rFonts w:cs="Garamond" w:ascii="Garamond" w:hAnsi="Garamond"/>
          <w:b/>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Travel industry leaders create partnerships and simplify travel for greater efficiency. Air, hotel, and destination management companies and cruise industries offer financial adherence, marketing support, operations and communications. And group incentive Italy travel is among these assemblages that give the highest levels of service to their globally inclined customers. </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Group travel customers are receiving a superior experience no matter where they travel throughout the world. In opting for a group incentive Italy travel though, one must carefully weigh what makes a credible group travel company as a leading unit in hotel and destination management. Eligible companies must have been at least invited to enter an excellence and quality award program (example - Forbes list of 500 Largest Private Companies, etc.) and must have been extensively evaluated. A group incentive Italy travel company is also marked certified according to their truthful self-testimony and detailed self-evaluation. Exceptional group travel companies are granted with excellence awards that entitle them to publicize that prestigious distinction to current and potential customers, and hence have extensive key offices established throughout the world. Travelers going for group incentive Italy travel must recognize that acclaimed winners who have won multiple times, year after year only signifies their continuous dedication to high-quality service and high value for achieving performance excellence. A good travel company must be able to give up to the edge destination management benefits such as airport transfers, ground transportation, national and or international travel, off-site events, recreation and tours, and even supplementary audio - visual equipments, entertainment and photography packages and also gift and merchandise, provides trade show management, product launches, corporate picnics and leisure activities, and team-building, plus administration and consulting, sample programs, meeting and conference services including government meetings, site selection, on-site management, even credit card processing and on-line registrations, individual and extreme incentive travel level services, and additional exclusive services for special events such as gala award banquets, sponsorship development, promotion and management, and themed décor and themed events.</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Ever heard of the destination management company called </w:t>
      </w:r>
      <w:r>
        <w:rPr>
          <w:rFonts w:cs="Garamond" w:ascii="Garamond" w:hAnsi="Garamond"/>
          <w:i/>
          <w:sz w:val="22"/>
          <w:szCs w:val="22"/>
        </w:rPr>
        <w:t>Intercontinental Travel Company – Italy</w:t>
      </w:r>
      <w:r>
        <w:rPr>
          <w:rFonts w:cs="Garamond" w:ascii="Garamond" w:hAnsi="Garamond"/>
          <w:sz w:val="22"/>
          <w:szCs w:val="22"/>
        </w:rPr>
        <w:t xml:space="preserve">? – Must be yes. </w:t>
      </w:r>
      <w:r>
        <w:rPr>
          <w:rFonts w:cs="Garamond" w:ascii="Garamond" w:hAnsi="Garamond"/>
          <w:i/>
          <w:sz w:val="22"/>
          <w:szCs w:val="22"/>
        </w:rPr>
        <w:t>Intercontinental Travel Company – Italy</w:t>
      </w:r>
      <w:r>
        <w:rPr>
          <w:rFonts w:cs="Garamond" w:ascii="Garamond" w:hAnsi="Garamond"/>
          <w:sz w:val="22"/>
          <w:szCs w:val="22"/>
        </w:rPr>
        <w:t xml:space="preserve"> is a world leader in meetings, events, and incentive travel management that provides market and customer research, communications, learning solutions, incentive initiatives, meetings and event management, rewards and recognition, travel management services, and customer loyalty programs, because ideal group incentive Italy travel ought to be a provider of designed programs that make memorable experiences and leading to measurable corporate results. </w:t>
      </w:r>
    </w:p>
    <w:sectPr>
      <w:type w:val="nextPage"/>
      <w:pgSz w:w="12240" w:h="15840"/>
      <w:pgMar w:left="144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oleon</cp:lastModifiedBy>
  <dcterms:modified xsi:type="dcterms:W3CDTF">2006-08-06T03:12:00Z</dcterms:modified>
  <cp:revision>78</cp:revision>
  <dc:subject/>
  <dc:title>Topic: Italy Travel</dc:title>
</cp:coreProperties>
</file>