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spen CO St. Regis Hotel</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spen CO St. Regis Hotel is located at the base of Aspen Mountain and as such, it provides you with the ideal place to enjoy and experience the splendor of the Rocky Mountains. Aspen CO St. Regis Hotel is one of those few places where everything is just minutes away, nestled as it is between the gondola and lift 1A. Also, the Aspen Airport is only three miles away and all the coolest ski areas to visit, like Aspen, Aspen Highlands, Buttermilk, and Snowmass, are conveni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t first sight, you will certainly be awed by the red brick exterior of the Aspen CO St. Regis Hotel set in sharp contrast against the blue skies just above the snow-capped peak of Aspen Mountain. A life-size sculpture of a buck deer greets you at the lobby, something that attests to Aspen CO St. Regis Hotel’s goal at merging the rustic loveliness of the rockies and the beauty and elegance of modern architect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Aspen CO St. Regis Hotel offers a total of 179 beautifully appointed guest rooms, all with top levels of luxury and comfort. Windows open for a breath of fresh mountain air and frame spectacular views of the Rocky Mountains. There’s really nothing like waking up every morning in a luxurious king size bed, the pleasant, clean smell of smoke from the fireplace, and hot coffee on a breakfast tray, heaped with all sorts of delectable conf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pen CO St. Regis Hotel also offers wireless high speed Internet access in all guest rooms, cordless telephone, CD Player/Radio/Alarm Clock, and in-room safe. And if you’re worried that you might sleep the whole morning off, it’s time to stop because Aspen CO St. Regis Hotel also has a wake-up service available to make sure that you make your itinerary of things to 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ungry? Aspen CO St. Regis Hotel offers 24-hour room service. Each room also comes equipped with a refrigerator and a mini bar. There is also a coffee maker and plenty more extras in the mini kitch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ther amenities offered by Aspen CO St. Regis Hotel include grab bars in bathroom, rollaway beds, cribs, in-room video games, room with sitting area, in-room movies, radio, work desk, non-smoking room, data port, handicap accessible room, telephone, turndown service, air-conditioned room, maid service, mountain view room, cable channels, slippers, bathrobes, video check-out, iron/ironing board, and mo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Restaurants and Lounge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spen CO St. Regis Hotel lets you enjoy fine dining at the hotel’s in-house Olives Restaurant. The restaurant showcases the award-winning creations of award-winning chef Todd English whose Mediterranean-inspired cuisine is sure to astonish you. Other places for dining at the Aspen CO St. Regis Hotel are the Shadow Mountain Lodge and the Pool Loun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56</w:t>
      </w:r>
    </w:p>
    <w:p>
      <w:pPr>
        <w:pStyle w:val="Normal"/>
        <w:jc w:val="both"/>
        <w:rPr>
          <w:rFonts w:ascii="Arial" w:hAnsi="Arial" w:cs="Arial"/>
          <w:sz w:val="20"/>
          <w:szCs w:val="20"/>
        </w:rPr>
      </w:pPr>
      <w:r>
        <w:rPr>
          <w:rFonts w:cs="Arial" w:ascii="Arial" w:hAnsi="Arial"/>
          <w:sz w:val="20"/>
          <w:szCs w:val="20"/>
        </w:rPr>
        <w:t>KEYWORDS "Aspen CO St. Regis Hotel" = 12 (density = 2.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3:28:00Z</dcterms:created>
  <dc:creator>ams</dc:creator>
  <dc:description/>
  <dc:language>en-US</dc:language>
  <cp:lastModifiedBy>ams</cp:lastModifiedBy>
  <dcterms:modified xsi:type="dcterms:W3CDTF">2005-08-23T04:42:00Z</dcterms:modified>
  <cp:revision>1</cp:revision>
  <dc:subject/>
  <dc:title>Aspen CO St</dc:title>
</cp:coreProperties>
</file>