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word  : Allegra D Medicine</w:t>
      </w:r>
    </w:p>
    <w:p>
      <w:pPr>
        <w:pStyle w:val="Normal"/>
        <w:rPr/>
      </w:pPr>
      <w:r>
        <w:rPr/>
        <w:t>KWD       : 17/424 = 4.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gra D Medic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>
          <w:lang w:val="en"/>
        </w:rPr>
        <w:t xml:space="preserve">Allegra d medicine is a combination of fexofenadine and pseudoephedrine, an antihistamine and a decongestant which is used to temporarily relieve </w:t>
      </w:r>
      <w:r>
        <w:rPr>
          <w:color w:val="000000"/>
        </w:rPr>
        <w:t xml:space="preserve">runny nose, sneezing, and nasal stuffiness from </w:t>
      </w:r>
      <w:hyperlink r:id="rId2">
        <w:r>
          <w:rPr>
            <w:rStyle w:val="InternetLink"/>
            <w:color w:val="000000"/>
            <w:u w:val="none"/>
          </w:rPr>
          <w:t>common cold</w:t>
        </w:r>
      </w:hyperlink>
      <w:r>
        <w:rPr>
          <w:color w:val="000000"/>
        </w:rPr>
        <w:t xml:space="preserve">s. Allegra d medicine is also used to relieve nasal and non-nasal symptoms of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edicinenet.com/fexofenadine_and_pseudoephedrine/article.htm" \l "%2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llergic rhinitis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  <w:r>
        <w:rPr>
          <w:color w:val="000000"/>
        </w:rPr>
        <w:t xml:space="preserve"> Allegra D medicine can be used in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medicinenet.com/fexofenadine_and_pseudoephedrine/article.htm" \l "%2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ronchitis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or pharyngitis and for inflamed and congested sinuses (</w:t>
      </w:r>
      <w:hyperlink r:id="rId3">
        <w:r>
          <w:rPr>
            <w:rStyle w:val="InternetLink"/>
            <w:color w:val="000000"/>
            <w:u w:val="none"/>
          </w:rPr>
          <w:t>sinusitis</w:t>
        </w:r>
      </w:hyperlink>
      <w:r>
        <w:rPr>
          <w:color w:val="000000"/>
        </w:rPr>
        <w:t xml:space="preserve">). </w:t>
      </w:r>
    </w:p>
    <w:p>
      <w:pPr>
        <w:pStyle w:val="Minusone"/>
        <w:rPr/>
      </w:pPr>
      <w:r>
        <w:rPr>
          <w:rFonts w:cs="Times New Roman" w:ascii="Times New Roman" w:hAnsi="Times New Roman"/>
          <w:sz w:val="24"/>
          <w:szCs w:val="24"/>
        </w:rPr>
        <w:t xml:space="preserve">Allegra d medicine is usually taken orally twice a day with the tablet being swallowed whole and not chewed or broken. Do not take more than the number of allegra D medicine prescribed by your doctor.  Allegra d medicine is known to act swiftly in relieving nasal congestions.  It can relieve in 1 hour up to 12 hours peaking in two to three hours.  However, precautions should be exercised in taking Allegra d medicine since these could cause side effects to some people.  Some of these precautions before taking allegra D medicine include: </w:t>
      </w:r>
    </w:p>
    <w:p>
      <w:pPr>
        <w:pStyle w:val="Minusone"/>
        <w:numPr>
          <w:ilvl w:val="0"/>
          <w:numId w:val="1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 your doctor of any known allergic reaction to fexofenadine (allegra), pseudoephedrine (Sudafed) or any other drugs.</w:t>
      </w:r>
    </w:p>
    <w:p>
      <w:pPr>
        <w:pStyle w:val="Minusone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Inform your doctor of any drugs, supplements or herbal medicines you are taking especially those anti-depressants that have monoamine oxidase inhibitor components or have stopped taking MAO within 14days. </w:t>
      </w:r>
    </w:p>
    <w:p>
      <w:pPr>
        <w:pStyle w:val="Minusone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>inform your physician of any pseudoephedrine –sensitive ailments such as kidney disease, high blood pressure, heart disease, angina, diabetes, thyroid gland hyperactivity, enlarged prostrate</w:t>
      </w:r>
    </w:p>
    <w:p>
      <w:pPr>
        <w:pStyle w:val="Minusone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 your doctor if you are pregnant or are planning to get pregnant.</w:t>
      </w:r>
    </w:p>
    <w:p>
      <w:pPr>
        <w:pStyle w:val="Minuso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egra D medicine should not be taken with beverages that contain caffeine since this combination could promote restlessness and insomnia.  Taking alcohol while taking allegra D medicine could also cause drowsiness and dizziness which could affect mental alertness. If feeling drowsy after taking allegro d medicine, you should refrain from doing tasks that require mental alertness such as driving or operating the machine to avoid putting yourself in unnecessary danger. If you forget to take allegra D medicine, you should refrain from doubling the dose. Take it as soon as you remember. </w:t>
      </w:r>
    </w:p>
    <w:p>
      <w:pPr>
        <w:pStyle w:val="Minuso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ra D medicine can cause side effects although these occur rarely.  Some of the known side effects with allegra D medicine are: headache, stomach pains, dizziness, restlessness, et cetera.  On the extreme side, hallucinations and convulsions are reported to have occurred while taking allegra D medicine.</w:t>
      </w:r>
    </w:p>
    <w:p>
      <w:pPr>
        <w:pStyle w:val="Minuso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ways consult your doctor if you notice any of the above symptoms especially in severe cases associated with the use of Allegra D medicine.  One should keep the precautions in mind before taking allegra D medicine to prevent any negative effects.</w:t>
      </w:r>
    </w:p>
    <w:p>
      <w:pPr>
        <w:pStyle w:val="Minuso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inuso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inuso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inusone">
    <w:name w:val="minuson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inenet.com/script/main/art.asp?articlekey=330" TargetMode="External"/><Relationship Id="rId3" Type="http://schemas.openxmlformats.org/officeDocument/2006/relationships/hyperlink" Target="http://www.medicinenet.com/script/main/art.asp?articlekey=47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33:00Z</dcterms:created>
  <dc:creator>ams</dc:creator>
  <dc:description/>
  <dc:language>en-US</dc:language>
  <cp:lastModifiedBy>ams</cp:lastModifiedBy>
  <dcterms:modified xsi:type="dcterms:W3CDTF">2004-11-04T07:13:00Z</dcterms:modified>
  <cp:revision>2</cp:revision>
  <dc:subject/>
  <dc:title>Allegra D Medicine</dc:title>
</cp:coreProperties>
</file>