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Park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pen Park Colorado is a census-designated place or a CDP. A CDP, like Aspen Park Colorado, is an area identified by the United States Census Bureau for statistical reporting. As a community, Aspen Park Colorado lacks separate municipal government. However, Aspen Park Colorado also resembles an incorporated place, such as cities and villages, because it does have legally prescribed limits, powers, and fun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Park Colorado is located in Jefferson County, CO, though geographically speaking, it is located at 39 degrees 32’ 26” North, 105 degrees 18’ 3” West (or 39.540681, -105.300762). According to the 2000 census, Aspen Park Colorado had a total population of 87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874 people in Aspen Park Colorado are divided into 326 households and 251 families, all residing within the CDP. The population density (or the number of people per square kilometer) is 143.6 per sq. km or 371.7 per sq. mi. As of the census of 2000, Aspen Park Colorado boasts of 341 housing units at an average density of 56.0 sq. km. or 145.0 sq. m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Park Colorado, like any other US town or city, is a melting pot of races. The average racial makeup of this CDP is 97.06% White, 0.00% African American, 0.69% Native American, 0.57% Asian, 0.00% Pacific Islander, 0.69% from other races, and 0.46% from two or more races. The second majority race in Aspen Park Colorado is Hispanic or Latino with a population of 3.8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a total of 326 households in Aspen Park Colorado. Out of the 326, 38.3% have children under the age of 18 living with them. About 69.6% are married couples living together while 4.6% have a female householder with no husband present. 23.0% of the total number of households in Aspen Park Colorado is comprised of non-families. 17.8% of all households in Aspen Park Colorado are made up of individuals and 2.1% have someone living alone who is 65 years of age or older. The average household size in Aspen Park Colorado is 2.68 and the average family size is 3.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Aspen Park Colorado, the population is spread out sporadically among different age groups. Under the age of 18, about 27.7% of Aspen Park Colorado population belongs to that group while 4.8% belong to the ages of 18 to 24. 34.8% are ages 25 to 44, 26.5% are 45 to 64, and 6.2% are 65 years of age or older. Based on this demographics, the median age of the residents of Aspen Park Colorado is 39 years old. For every 100 females in Aspen Park Colorado, there are 108.1 m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3</w:t>
      </w:r>
    </w:p>
    <w:p>
      <w:pPr>
        <w:pStyle w:val="Normal"/>
        <w:jc w:val="both"/>
        <w:rPr>
          <w:rFonts w:ascii="Arial" w:hAnsi="Arial" w:cs="Arial"/>
          <w:sz w:val="20"/>
          <w:szCs w:val="20"/>
        </w:rPr>
      </w:pPr>
      <w:r>
        <w:rPr>
          <w:rFonts w:cs="Arial" w:ascii="Arial" w:hAnsi="Arial"/>
          <w:sz w:val="20"/>
          <w:szCs w:val="20"/>
        </w:rPr>
        <w:t>KEYWORDS "Aspen Park Colorado" = 19 (density = 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0:20:00Z</dcterms:created>
  <dc:creator>ams</dc:creator>
  <dc:description/>
  <dc:language>en-US</dc:language>
  <cp:lastModifiedBy>ams</cp:lastModifiedBy>
  <dcterms:modified xsi:type="dcterms:W3CDTF">2005-08-16T01:08:00Z</dcterms:modified>
  <cp:revision>1</cp:revision>
  <dc:subject/>
  <dc:title>Aspen Park Colorado</dc:title>
</cp:coreProperties>
</file>