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Snowmass Lodging</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 part of the Aspen/Snowmass ski resort complex, Snowmass Village in Pitkin County, Colorado is a popular winter resort location for skiing and snowboarding. It is a town alive with tourists and locals all wanting to try out the slopes of such world-class mountains as Snowmass Mountain and Buttermilk Mountain. But after a hard day’s skiing, you naturally want to cuddle up in a blanket and let yourself thaw in front of the fireplace while nursing a cup of hot cocoa. And where else could you find such cozy comfort but Aspen Snowmass lodging? Here you can find a list of Aspen Snowmass lodgings and accommodations that are easily accessible from the heart of tow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nowmass Club</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Snowmass Club offers Aspen Snowmass lodgings for people who want to enjoy the exquisite amenities and luxury of condos. This Aspen Snowmass lodging includes a championship golf course, a tennis court, an athletic club, restaurants, and four star services. What’s more, you can enjoy all these Aspen Snowmass lodging services right along with the best lo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nowmass Club was founded in 1968 and has long been considered as the heart and oul of life in the Snowmass Village. Get to feel unique and enduring culture of the place by having your Aspen Snowmass lodging at one of Snowmass’ condo units and townhom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 Mountain Lodg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Located in 311 West Main Street, Aspen, CO, Aspen Mountain Lodge offers affordable Aspen Snowmass lodging that is renowned for personalized service and great value. The location is strategic and easily accessible from town. Dining and nightlife in town is only a short walk from this Aspen Snowmass lodging house. In addition, the free skier shuttles are within one block, a mere few steps away from your Aspen Snowmass lodging. Amenities include heated pool and Jacuzzi, a light breakfast buffet and daily après-ski parties, color cable TV/VCR/CD Stereo, HBO, air conditioning, daily maid service, bathrobes, hairdryer and park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Boomerang Lodg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 small venerable Aspen Snowmass lodging, nestled at the foot of Shadow Mountain in the Victorian West End, Boomerang Lodge has seen many a devoted guest return time and time again to enjoy the luxury and comfort they offer. This Aspen Snowmass lodging home is but a few blocks away from the excitement of downtown and for anything that is farther than a mile, a complimentary loge and city transportation is available, making for easy access to legendary ski slopes and the world renowned Aspen Music Festiv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14</w:t>
      </w:r>
    </w:p>
    <w:p>
      <w:pPr>
        <w:pStyle w:val="Normal"/>
        <w:jc w:val="both"/>
        <w:rPr>
          <w:rFonts w:ascii="Arial" w:hAnsi="Arial" w:cs="Arial"/>
          <w:sz w:val="20"/>
          <w:szCs w:val="20"/>
        </w:rPr>
      </w:pPr>
      <w:r>
        <w:rPr>
          <w:rFonts w:cs="Arial" w:ascii="Arial" w:hAnsi="Arial"/>
          <w:sz w:val="20"/>
          <w:szCs w:val="20"/>
        </w:rPr>
        <w:t>KEYWORDS "Aspen Snowmass Lodging" = 12 (density = 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3:42:00Z</dcterms:created>
  <dc:creator>ams</dc:creator>
  <dc:description/>
  <dc:language>en-US</dc:language>
  <cp:lastModifiedBy>ams</cp:lastModifiedBy>
  <dcterms:modified xsi:type="dcterms:W3CDTF">2005-08-18T04:36:00Z</dcterms:modified>
  <cp:revision>1</cp:revision>
  <dc:subject/>
  <dc:title>Aspen Snowmass Lodging</dc:title>
</cp:coreProperties>
</file>