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60mg</w:t>
        <w:br/>
        <w:t>KWD     :  21/ 428 = 4.90%</w:t>
      </w:r>
    </w:p>
    <w:p>
      <w:pPr>
        <w:pStyle w:val="Normal"/>
        <w:rPr/>
      </w:pPr>
      <w:r>
        <w:rPr/>
      </w:r>
    </w:p>
    <w:p>
      <w:pPr>
        <w:pStyle w:val="Normal"/>
        <w:rPr/>
      </w:pPr>
      <w:r>
        <w:rPr/>
      </w:r>
    </w:p>
    <w:p>
      <w:pPr>
        <w:pStyle w:val="Normal"/>
        <w:rPr>
          <w:b/>
          <w:b/>
        </w:rPr>
      </w:pPr>
      <w:r>
        <w:rPr>
          <w:b/>
        </w:rPr>
        <w:t>Allegra 60mg</w:t>
      </w:r>
    </w:p>
    <w:p>
      <w:pPr>
        <w:pStyle w:val="Normal"/>
        <w:rPr>
          <w:b/>
          <w:b/>
        </w:rPr>
      </w:pPr>
      <w:r>
        <w:rPr>
          <w:b/>
        </w:rPr>
      </w:r>
    </w:p>
    <w:p>
      <w:pPr>
        <w:pStyle w:val="Normal"/>
        <w:rPr/>
      </w:pPr>
      <w:r>
        <w:rPr/>
      </w:r>
    </w:p>
    <w:p>
      <w:pPr>
        <w:pStyle w:val="Normal"/>
        <w:rPr/>
      </w:pPr>
      <w:r>
        <w:rPr/>
        <w:t>Allegra 60mg is available in capsules or tablets.  Allegra 60mg is approved for use only in patients above 12 years old.  The recommended dosage for Allegra 60mg is one capsule or tablet twice daily.</w:t>
      </w:r>
    </w:p>
    <w:p>
      <w:pPr>
        <w:pStyle w:val="NormalWeb"/>
        <w:rPr/>
      </w:pPr>
      <w:r>
        <w:rPr/>
        <w:t>Allegra 60mg main component is fexofenadine hydrochloride. Allegra 60mg, just like the other Allegra formulations 30mg and 180mg, is used to treat seasonal allergic rhinitis symptoms such as runny nose, sneezing, water eyes, itchy throat, nose and palate. Allegra 60mg is also used to treat chronic idiopathic urticaria (CIU).</w:t>
      </w:r>
    </w:p>
    <w:p>
      <w:pPr>
        <w:pStyle w:val="NormalWeb"/>
        <w:rPr/>
      </w:pPr>
      <w:r>
        <w:rPr/>
        <w:t>Seasonal allergic rhinitis (SAR) is a recurring condition that is caused by allergens.  SAR usually manifests in spring and fall where allergens such as pollens are widely disseminated by air.  Allergies affect an estimated 40 million Americans.  Chronic idiopathic urticaria (CIU), on the other hand, is a reaction to an unknown trigger usually an undiscovered cause in the upper layers of the skin.  The primary symptom is appearance of itchy hives that last less than 24 hours and recur within six weeks or longer.</w:t>
      </w:r>
    </w:p>
    <w:p>
      <w:pPr>
        <w:pStyle w:val="Normal"/>
        <w:rPr/>
      </w:pPr>
      <w:r>
        <w:rPr/>
        <w:t>Using Allegra 60mg has some minimal side effects which do not really require medical attention.  Allegra 60mg capsule and Allegra 60mg tablets differ in reported side effects. The most commonly reported adverse reaction to Allegra 60mg capsule according to the number of people who experienced them are cold or flu, nausea and menstrual pain.  For Allegra 60mg tablets are back pain, sinusitis, dizziness and drowsiness.</w:t>
      </w:r>
    </w:p>
    <w:p>
      <w:pPr>
        <w:pStyle w:val="Normal"/>
        <w:rPr/>
      </w:pPr>
      <w:r>
        <w:rPr/>
      </w:r>
    </w:p>
    <w:p>
      <w:pPr>
        <w:pStyle w:val="Normal"/>
        <w:rPr/>
      </w:pPr>
      <w:r>
        <w:rPr/>
        <w:t>A study was conducted to know any statistical difference in peripheral H1 blockade between Allegra 60mg and Allegra 180mg. Peripheral H1 blockade refers to the suppression of medications on histamine-induced skin test reactions.  The result of the study showed that the number of wheal and flare average is significantly greater for Allegra 180 mg doses as compared to the Allegra 60mg.</w:t>
      </w:r>
    </w:p>
    <w:p>
      <w:pPr>
        <w:pStyle w:val="Normal"/>
        <w:spacing w:before="280" w:after="280"/>
        <w:rPr/>
      </w:pPr>
      <w:r>
        <w:rPr/>
        <w:t xml:space="preserve">Allegra 60mg can have possible drug interaction with antacids especially those containing aluminum or magnesium. It is best to allow 15 minute or so to lapse before taking allegra 60mg. Other possible drug interactions with the use of Allegra 60mg could occur if you combine it with erythromycin and ketoconazole (Nizoral) which could both increase the side effects of Allegra 60mg. Lanoxin (digoxin) used to treat heart ailment should not be combined with Allegra 60mg as the effect could be harmful. </w:t>
      </w:r>
    </w:p>
    <w:p>
      <w:pPr>
        <w:pStyle w:val="Normal"/>
        <w:spacing w:before="280" w:after="280"/>
        <w:rPr/>
      </w:pPr>
      <w:r>
        <w:rPr/>
        <w:t>Before using Allegra 60mg for treatment, it is best to see a doctor first to know the possible effects the medication could do to you especially if you have chronic illness. It could help minimize the side effects of Allegra 60mg. And allow the doctor to monitor your progress with the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59:00Z</dcterms:created>
  <dc:creator>ams</dc:creator>
  <dc:description/>
  <dc:language>en-US</dc:language>
  <cp:lastModifiedBy>ams</cp:lastModifiedBy>
  <dcterms:modified xsi:type="dcterms:W3CDTF">2004-11-06T02:31:00Z</dcterms:modified>
  <cp:revision>7</cp:revision>
  <dc:subject/>
  <dc:title>Allegra 60mg</dc:title>
</cp:coreProperties>
</file>