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Floris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lowers have been revered since time immemorial by poets and scribes alike either in lengthy speeches or passionate verses. Flowers are symbol of beauty. A symbol of love. Of gratitude. Of friendship. Of companionship. Flowers have been used the world over as a substitute for words. Those emotions and sentiments which words fail to express. Such is the role of flowers in our midst. Thank God then for flor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think of Aspen Colorado, the first thing that comes to mind of course is snow-capped mountains and skiers having the time of their life as they go down the slopes. Next is the image of you and your partner cuddling up in front of the fireplace while nursing a glass of wine or a cup of hot cocoa and poppyseed muffins. It’s a life a leisure, that’s what it is. But that’s not all that Aspen Colorado is all ab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lorado florists are also quiet known for their promptness and punctuality in delivering their flowers for people who wish to re-live the lives portrayed in sonnets and prose. They have friends in hospitals whom they want to wish well. Or maybe they like someone and want that someone to like them as well. Aspen Colorado florists are there to answer such wants and ne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article, you will find a list of Aspen Colorado florists and brief descriptions of their business. The list of course is not a complete one but it does offer you a good place to st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lowerHand.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lower Hand is an Aspen Colorado florist that offers bouquets of roses, plants, and orchids. You can choose to shop by occasion whether it’s a birthday, labor day, or grandparent’s day. This Aspen Colorado florist’s baskets of flowers are all arranged beautifully and, in the words of one happy customer, Flower Hand Aspen Colorado florist offers “a beautiful arrangement that got there on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indaFlorist.com</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Teleflora’s Find A Florist is not so much as an Aspen Colorado florist as someone who helps you </w:t>
      </w:r>
      <w:r>
        <w:rPr>
          <w:rFonts w:cs="Arial" w:ascii="Arial" w:hAnsi="Arial"/>
          <w:i/>
          <w:sz w:val="20"/>
          <w:szCs w:val="20"/>
        </w:rPr>
        <w:t>find</w:t>
      </w:r>
      <w:r>
        <w:rPr>
          <w:rFonts w:cs="Arial" w:ascii="Arial" w:hAnsi="Arial"/>
          <w:sz w:val="20"/>
          <w:szCs w:val="20"/>
        </w:rPr>
        <w:t xml:space="preserve"> one. So if you’re looking for an Aspen Colorado florist, this site is the perfect place for you. Simply click on the “Find a Florist” button and get instantly connected with Colorado’s largest network of neighborhood Aspen Colorado florists and floral shops. Teleflora’s Find a Florist offers </w:t>
      </w:r>
      <w:r>
        <w:rPr>
          <w:rFonts w:cs="Arial" w:ascii="Arial" w:hAnsi="Arial"/>
          <w:i/>
          <w:sz w:val="20"/>
          <w:szCs w:val="20"/>
        </w:rPr>
        <w:t>the</w:t>
      </w:r>
      <w:r>
        <w:rPr>
          <w:rFonts w:cs="Arial" w:ascii="Arial" w:hAnsi="Arial"/>
          <w:sz w:val="20"/>
          <w:szCs w:val="20"/>
        </w:rPr>
        <w:t xml:space="preserve"> online resource for locating a trusted Aspen Colorado florist, one who can deliver on time beautiful floral arrangements made with the freshest flowers in As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4</w:t>
      </w:r>
    </w:p>
    <w:p>
      <w:pPr>
        <w:pStyle w:val="Normal"/>
        <w:jc w:val="both"/>
        <w:rPr>
          <w:rFonts w:ascii="Arial" w:hAnsi="Arial" w:cs="Arial"/>
          <w:sz w:val="20"/>
          <w:szCs w:val="20"/>
        </w:rPr>
      </w:pPr>
      <w:r>
        <w:rPr>
          <w:rFonts w:cs="Arial" w:ascii="Arial" w:hAnsi="Arial"/>
          <w:sz w:val="20"/>
          <w:szCs w:val="20"/>
        </w:rPr>
        <w:t>KEYWORDS "Aspen Colorado Florist" = 11 (density =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22:00Z</dcterms:created>
  <dc:creator>ams</dc:creator>
  <dc:description/>
  <dc:language>en-US</dc:language>
  <cp:lastModifiedBy>ams</cp:lastModifiedBy>
  <dcterms:modified xsi:type="dcterms:W3CDTF">2005-08-17T00:44:00Z</dcterms:modified>
  <cp:revision>1</cp:revision>
  <dc:subject/>
  <dc:title>Aspen Colorado Florist</dc:title>
</cp:coreProperties>
</file>