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Lodg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h, it’s that time of the year again and what better way to enjoy it than to spend a weekend or a whole week nestled high up in an Aspen Colorado lodge? If you like skiing, then there’s nowhere else you’d rather be. Check below for a short list of some of the best Aspen Colorado lodges on the web. This list is not complete but it does give you a starting point in your search for Aspen Colorado lod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kiAspenColorado.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ki Aspen CO is currently offering the following featured Aspen Colorado lodg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Inn at Aspen Resort – Situated in the beautiful Elk Mountain Range, this Aspen Colorado lodge combines a spirit of robust hospitality and western charm with richly designed interiors. Their full range of amenities include communal hot tub, communal washer/dryer, communal pool, 24-hour front desk, safe in unit, shuttle access, ski-in/ski-out, and steam shower. It is the perfect place for a mountain trip, a corporate retreat, wedding, family reunion, church retreat, or simply getting away to play.</w:t>
      </w:r>
    </w:p>
    <w:p>
      <w:pPr>
        <w:pStyle w:val="Normal"/>
        <w:numPr>
          <w:ilvl w:val="0"/>
          <w:numId w:val="1"/>
        </w:numPr>
        <w:jc w:val="both"/>
        <w:rPr>
          <w:rFonts w:ascii="Arial" w:hAnsi="Arial" w:cs="Arial"/>
          <w:sz w:val="20"/>
          <w:szCs w:val="20"/>
        </w:rPr>
      </w:pPr>
      <w:r>
        <w:rPr>
          <w:rFonts w:cs="Arial" w:ascii="Arial" w:hAnsi="Arial"/>
          <w:sz w:val="20"/>
          <w:szCs w:val="20"/>
        </w:rPr>
        <w:t>Fasching Haus – Another Aspen Colorado lodge filled with a variety of studio, one, two, and three bedroom condominiums that offer full kitchens, fire places, and more. Their amenities include ski check, pool and hot tubs, private saunas, central laundry, parking, and more.</w:t>
      </w:r>
    </w:p>
    <w:p>
      <w:pPr>
        <w:pStyle w:val="Normal"/>
        <w:numPr>
          <w:ilvl w:val="0"/>
          <w:numId w:val="1"/>
        </w:numPr>
        <w:jc w:val="both"/>
        <w:rPr>
          <w:rFonts w:ascii="Arial" w:hAnsi="Arial" w:cs="Arial"/>
          <w:sz w:val="20"/>
          <w:szCs w:val="20"/>
        </w:rPr>
      </w:pPr>
      <w:r>
        <w:rPr>
          <w:rFonts w:cs="Arial" w:ascii="Arial" w:hAnsi="Arial"/>
          <w:sz w:val="20"/>
          <w:szCs w:val="20"/>
        </w:rPr>
        <w:t>Shadow Mountain Ski-In Ski-Out – The name itself is exotic, like a setting for a really cool flick. Offering ski-in/ski-out access to Aspen Mountain, this Aspen Colorado lodge has exceptional val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estinationSnowmas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estination Resorts Snowmass offers the best collection of slopeside condos and Aspen Colorado lodges in Snowmass. They have everything from moderate to deluxe Aspen Colorado lodges and ski-in/ski-out condos all within 100 yards of the slopes. You can choose Stonebridge Inn, an Aspen Colorado lodge with its genuine ski lodge type hotel perfect for both summer and winter vacations. You might also want to try Laurelwood Studio with its great amenities, guest services, and exceptional offers. Tamarack Townhouses have the best value Aspen Colorado lodges in Snowmass. Whether you come for the snow and skiing or for the summer mountain sunshine, the Tamarack Townhouses offer comfortable, well-appointed lodging at affordable pr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haletLisl.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halet Lisl offers unique Aspen Colorado lodges with their combination of convenience of vacation rental apartments but with the ambience of a bed and breakfast. This classic Aspen Colorado lodge is located in a quiet, downtown neighborhood, just 2 blocks from Aspen’s free shuttle servicing the slopes in winter and the Aspen Music Festival Tent in the su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8</w:t>
      </w:r>
    </w:p>
    <w:p>
      <w:pPr>
        <w:pStyle w:val="Normal"/>
        <w:jc w:val="both"/>
        <w:rPr>
          <w:rFonts w:ascii="Arial" w:hAnsi="Arial" w:cs="Arial"/>
          <w:sz w:val="20"/>
          <w:szCs w:val="20"/>
        </w:rPr>
      </w:pPr>
      <w:r>
        <w:rPr>
          <w:rFonts w:cs="Arial" w:ascii="Arial" w:hAnsi="Arial"/>
          <w:sz w:val="20"/>
          <w:szCs w:val="20"/>
        </w:rPr>
        <w:t>KEYWORDS "Aspen Colorado Lodge" = 14 (density = 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03:00Z</dcterms:created>
  <dc:creator>ams</dc:creator>
  <dc:description/>
  <dc:language>en-US</dc:language>
  <cp:lastModifiedBy>ams</cp:lastModifiedBy>
  <dcterms:modified xsi:type="dcterms:W3CDTF">2005-08-16T02:31:00Z</dcterms:modified>
  <cp:revision>1</cp:revision>
  <dc:subject/>
  <dc:title>Aspen Colorado Lodge</dc:title>
</cp:coreProperties>
</file>