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t>Topic: Italy Travel</w:t>
      </w:r>
    </w:p>
    <w:p>
      <w:pPr>
        <w:pStyle w:val="Normal"/>
        <w:jc w:val="both"/>
        <w:rPr/>
      </w:pPr>
      <w:r>
        <w:rPr>
          <w:rFonts w:cs="Garamond" w:ascii="Garamond" w:hAnsi="Garamond"/>
          <w:sz w:val="22"/>
          <w:szCs w:val="22"/>
        </w:rPr>
        <w:t>Key Words: meeting and incentive travel italy</w:t>
      </w:r>
    </w:p>
    <w:p>
      <w:pPr>
        <w:pStyle w:val="Normal"/>
        <w:jc w:val="both"/>
        <w:rPr>
          <w:rFonts w:ascii="Garamond" w:hAnsi="Garamond" w:cs="Garamond"/>
          <w:sz w:val="22"/>
          <w:szCs w:val="22"/>
        </w:rPr>
      </w:pPr>
      <w:r>
        <w:rPr>
          <w:rFonts w:cs="Garamond" w:ascii="Garamond" w:hAnsi="Garamond"/>
          <w:sz w:val="22"/>
          <w:szCs w:val="22"/>
        </w:rPr>
        <w:t>Word Count: 429, KWD: 1.17%</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Meeting and Incentive Travel Italy – The World Over</w:t>
      </w:r>
    </w:p>
    <w:p>
      <w:pPr>
        <w:pStyle w:val="Normal"/>
        <w:spacing w:lineRule="auto" w:line="360"/>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Traveling is not just for amusement, especially if you go to Italy. Meeting and incentive travel Italy caters to an ocean of traveling intellectuals from all over the world.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Italy is one great congress, conference hall, and or, convention center where know-how’s’, assessments, and inspirations are traded. Here is a direct, unlimited, and powerful exchange of cosmopolitan information, feelings, and opinions. For the entrepreneur, meeting and incentive travel Italy gives that defined atmosphere and quality for foremost goal-oriented affairs. </w:t>
      </w:r>
    </w:p>
    <w:p>
      <w:pPr>
        <w:pStyle w:val="Normal"/>
        <w:jc w:val="both"/>
        <w:rPr>
          <w:rFonts w:ascii="Garamond" w:hAnsi="Garamond" w:cs="Garamond"/>
          <w:sz w:val="22"/>
          <w:szCs w:val="22"/>
        </w:rPr>
      </w:pPr>
      <w:r>
        <w:rPr>
          <w:rFonts w:eastAsia="Garamond"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t xml:space="preserve">More than ever, travel to Italy prevails over the recent demands of the fast paced world, welcoming the new world values for geographical, professional, and cultural specialization and mobility.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The congress world is a business in itself, whose magnitude can be seen in the 8,100 international (multi-national) congresses held all throughout the world in 1999, a momentous closing finale to the twentieth century. Statistically, the data furnished by the UAI (</w:t>
      </w:r>
      <w:r>
        <w:rPr>
          <w:rFonts w:cs="Garamond" w:ascii="Garamond" w:hAnsi="Garamond"/>
          <w:i/>
          <w:sz w:val="22"/>
          <w:szCs w:val="22"/>
        </w:rPr>
        <w:t>Union des Associations Internationales</w:t>
      </w:r>
      <w:r>
        <w:rPr>
          <w:rFonts w:cs="Garamond" w:ascii="Garamond" w:hAnsi="Garamond"/>
          <w:sz w:val="22"/>
          <w:szCs w:val="22"/>
        </w:rPr>
        <w:t>) shows Italy as being the fifth in Europe and the sixth ranking among all organizing countries in the conference world with its average total of 384 congresses hosted in a span on only 365 days, more than one conference assembly organized for each day. These immense high-end pursuits create tourism of a high quality for Italy and which helps integrate the congress work and stimulate the world economy. Not only.</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Meeting and incentive travel Italy links with a good climate, lush culture and history, and a significantly moving environment, ideal for conventions. Italy offers scores of fully equipped and organized meeting venues to be found in celebrated tourist destinations the world over. Astonishingly, Italy’s traditional convention centers, decorous hotels, historic residences, grand villas and country seats, seasoned resorts, old palaces, castles, are all congress facilities-outfitted and corporately established. Meeting and incentive travel Italy carries on the old feel of Italian style gardens, vegetation, fountains, and lakes, well-tended and selected for devote corporations. No wonder epitome conventions have always been connected with travel, holidays and tourism.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The great variety of things to do and see, places to visit, and people to meet in Italy, creates the out of control ‘grand tour’ for an extraordinary meeting and incentive travel Italy. An inextricable fabric of landscape and architecture, works of art and traditions distinguishes Italy from other countries and make it the ideal place for conventions, as well as for work and pleasure no matter what season, a great advantage for the congress-goer because work and pleasure are becoming more and more strongly linked these times.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For most people, work gives pleasure, or, pleasure makes better work. – Same coin.</w:t>
      </w:r>
    </w:p>
    <w:sectPr>
      <w:type w:val="nextPage"/>
      <w:pgSz w:w="12240" w:h="15840"/>
      <w:pgMar w:left="144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5:00Z</dcterms:created>
  <dc:creator>Napoleon</dc:creator>
  <dc:description/>
  <dc:language>en-US</dc:language>
  <cp:lastModifiedBy>Napoleon</cp:lastModifiedBy>
  <dcterms:modified xsi:type="dcterms:W3CDTF">2006-08-06T02:05:00Z</dcterms:modified>
  <cp:revision>70</cp:revision>
  <dc:subject/>
  <dc:title>Topic: Italy Travel</dc:title>
</cp:coreProperties>
</file>