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kiing at the Big White Res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world famous Big White resort in Canada is home to some of the nation’s greatest skiing.  Renowned for its high quality snow, and simply breathtaking scenery, Big White is an ideal resort for skiers of any age or ability.  In the shadow of the Monashee Mountains, the Big White is a world class ski resort, with a reputation to back it up.  With over 20 feet of fresh snowfall every year, you’d be forgiven for thinking that the Big White was unpleasant climate wise - more often than not, the sun is shining, the ski is fresh, and everyone can have a great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 what’s more, staying at the Big White resort couldn’t be more comfortable.  With so many different types of accommodation, you can find a place that’s ideal, right on the doorstep of the fantastic slopes.  British Columbia is recognized as one of the world’s greatest skiing regions, and if Big White is anything to go by, that really isn’t a surpr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16 ski lifts, and a total capacity of over 28,000 skiers every single hour, Big White has the feeling of a small resort whilst still catering for a diverse range of visitors.  This means you’re sure to meet new friends on your stay, but you can also find some privacy if that’s what you’d prefer.  The Big White has it all when it comes to keeping you happy, and that is why its visitors just keep coming back for more, year on y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Big White resort guarantees quality skiing for all visitors.  With its innovative ski lifts, and its simple dedication towards standards, you’ll feel like Royalty on their pristine slopes.  The fine, powdery snow is amazing for anyone to try out, and it can be a real novelty for those inexperienced skiers and experts alike.  But if there is one thing overall that you’ll take away from your visit, it is the simple attraction of the place.  A winter scene that could so easily be the product of fiction, the Big White resort is a stunning location for any vacation, and a resort that consistently earns its place within the top 100 resorts in the worl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 if you have a family, relax!  Big White is fully equipped to handle the needs of family skiing vacations, and the friendly staff make for a completely relaxed atmosphere.  At Big White, you’ll feel right at home in any of their comfortable gourmet restaurants, or indeed any of their high quality family themed din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g White also offers expert tuition for those who are just beginning to ski, or indeed for the cubs!  Not only is this a great way to get the kids out of your hair for a few hours, but you can also help them maximise their enjoyment of the vacation, by improving their abilities on the slope.  Whatever you choose to do at Big White, and wherever you choose to stay, you can rest assured that you will love every single minute, and you’ll surely recommend it to your friends and family.  So why not consider the Big White for your next skiing vacation, and visit one of the world’s most acclaimed ski resorts?  With such top notch facilities, and a growing reputation, the Big White can only go from strength to strength, and is something definitely not to be mis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6:00Z</dcterms:created>
  <dc:creator>ArticleWholesaler.com</dc:creator>
  <dc:description/>
  <cp:keywords/>
  <dc:language>en-US</dc:language>
  <cp:lastModifiedBy>Jeremy J. Burns</cp:lastModifiedBy>
  <dcterms:modified xsi:type="dcterms:W3CDTF">2006-11-26T04:56:00Z</dcterms:modified>
  <cp:revision>1</cp:revision>
  <dc:subject/>
  <dc:title>Skiing at the Big White Resort</dc:title>
</cp:coreProperties>
</file>