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41</w:t>
      </w:r>
    </w:p>
    <w:p>
      <w:pPr>
        <w:pStyle w:val="Normal"/>
        <w:rPr>
          <w:b/>
          <w:b/>
        </w:rPr>
      </w:pPr>
      <w:r>
        <w:rPr>
          <w:b/>
        </w:rPr>
        <w:t>Keyword “The Little Nell Aspen Colorado”: 12</w:t>
      </w:r>
    </w:p>
    <w:p>
      <w:pPr>
        <w:pStyle w:val="Normal"/>
        <w:rPr>
          <w:b/>
          <w:b/>
        </w:rPr>
      </w:pPr>
      <w:r>
        <w:rPr>
          <w:b/>
        </w:rPr>
        <w:t>Keyword Density: 2.7%</w:t>
      </w:r>
    </w:p>
    <w:p>
      <w:pPr>
        <w:pStyle w:val="Normal"/>
        <w:jc w:val="both"/>
        <w:rPr>
          <w:b/>
          <w:b/>
        </w:rPr>
      </w:pPr>
      <w:r>
        <w:rPr>
          <w:b/>
        </w:rPr>
      </w:r>
    </w:p>
    <w:p>
      <w:pPr>
        <w:pStyle w:val="Normal"/>
        <w:jc w:val="both"/>
        <w:rPr>
          <w:b/>
          <w:b/>
        </w:rPr>
      </w:pPr>
      <w:r>
        <w:rPr>
          <w:b/>
        </w:rPr>
        <w:t>The Little Nell Aspen Colorado Hotel</w:t>
      </w:r>
    </w:p>
    <w:p>
      <w:pPr>
        <w:pStyle w:val="Normal"/>
        <w:jc w:val="both"/>
        <w:rPr>
          <w:b/>
          <w:b/>
        </w:rPr>
      </w:pPr>
      <w:r>
        <w:rPr>
          <w:b/>
        </w:rPr>
      </w:r>
    </w:p>
    <w:p>
      <w:pPr>
        <w:pStyle w:val="Normal"/>
        <w:jc w:val="both"/>
        <w:rPr/>
      </w:pPr>
      <w:r>
        <w:rPr/>
        <w:t>Located at the base of Aspen Mountain, also known as Ajax, The Littele Nell Aspen Colorado Hotel is but a luxury ski resort that was founded in the year 1989.  It is a small hotel that thinks big in the sense that though it has only 92 rooms, they are quite spacious and well-equipped with gas fireplaces.  It even has pitched roof and dormers that generally suggest chalet; however, the elegant interior of The Little Nell Aspen Colorado Hotel is ultra modern.</w:t>
      </w:r>
    </w:p>
    <w:p>
      <w:pPr>
        <w:pStyle w:val="Normal"/>
        <w:jc w:val="both"/>
        <w:rPr/>
      </w:pPr>
      <w:r>
        <w:rPr/>
      </w:r>
    </w:p>
    <w:p>
      <w:pPr>
        <w:pStyle w:val="Normal"/>
        <w:jc w:val="both"/>
        <w:rPr/>
      </w:pPr>
      <w:r>
        <w:rPr/>
        <w:t>The rooms of The Little Nell Aspen Colorado Hotel are generally adorned with warm pastels.  Every accommodation has an oversized bed that features snug goose-down comforters and pillows.  Aside from that, the 92 rooms of The Little Nell Aspen Colorado Hotel are equipped with a goose-down filled sofa and lounge chairs, and individual hearths.  Amenities such as a bar or refrigerator, and a remote control TV and VCR are also provided for the guests comfort.  And, just like some of the well-known Aspen hotels, The Little Nell Aspen Colorado Hotel’s rooms have separate dressing and storage areas, with two phone lines for every room.</w:t>
      </w:r>
    </w:p>
    <w:p>
      <w:pPr>
        <w:pStyle w:val="Normal"/>
        <w:jc w:val="both"/>
        <w:rPr/>
      </w:pPr>
      <w:r>
        <w:rPr/>
      </w:r>
    </w:p>
    <w:p>
      <w:pPr>
        <w:pStyle w:val="Normal"/>
        <w:jc w:val="both"/>
        <w:rPr/>
      </w:pPr>
      <w:r>
        <w:rPr/>
        <w:t>At The Little Nell Aspen Colorado Hotel, the bathrooms are not only spacious, but are fully equipped with great amenities such as hair dryers, large tubs, magnifying mirrors, two vanity areas, and a telephone.  And, if you come to book a suite at The Little Nell Aspen Colorado Hotel, you may have the great opportunity to relax in a Jacuzzi tub or steam shower after spending your day skiing, biking or hiking.</w:t>
      </w:r>
    </w:p>
    <w:p>
      <w:pPr>
        <w:pStyle w:val="Normal"/>
        <w:jc w:val="both"/>
        <w:rPr/>
      </w:pPr>
      <w:r>
        <w:rPr/>
      </w:r>
    </w:p>
    <w:p>
      <w:pPr>
        <w:pStyle w:val="Normal"/>
        <w:jc w:val="both"/>
        <w:rPr/>
      </w:pPr>
      <w:r>
        <w:rPr/>
        <w:t>The Little Nell Aspen Colorado Hotel, after the tiring yet enjoyable hours of skiing, offers other possibilities of relaxation.  To mention, there are tea and refreshments that are usually prepared at the end of the day in front of the two-side Colorado sandstone fireplace.  This event in The Little Nell Aspen Colorado Hotel usually happens in the living room, but there are also some drinks in the bar of this hotel, which can be followed by a dinner at The Restaurant, with the views of the Aspen Mountain.</w:t>
      </w:r>
    </w:p>
    <w:p>
      <w:pPr>
        <w:pStyle w:val="Normal"/>
        <w:jc w:val="both"/>
        <w:rPr/>
      </w:pPr>
      <w:r>
        <w:rPr/>
      </w:r>
    </w:p>
    <w:p>
      <w:pPr>
        <w:pStyle w:val="Normal"/>
        <w:jc w:val="both"/>
        <w:rPr/>
      </w:pPr>
      <w:r>
        <w:rPr/>
        <w:t>The Little Nell Aspen Colorado Hotel is just within walking distance from the world class shops and night life in the town.  In fact, if you are visiting The Little Nell Aspen Colorado Hotel in summer, tennis and golf privileges are highly accessible at the nearby Snowmass Lodge and Club.  And, during the winter season, the Ski Concierge at The Little Nell Aspen Colorado Hotel is just at the door with lift tickets.  This hotel is only steps away to the Silver Queen Gondola, making this an ideal plac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03:26:00Z</dcterms:created>
  <dc:creator>ams</dc:creator>
  <dc:description/>
  <dc:language>en-US</dc:language>
  <cp:lastModifiedBy>ams</cp:lastModifiedBy>
  <dcterms:modified xsi:type="dcterms:W3CDTF">2005-08-22T03:55:00Z</dcterms:modified>
  <cp:revision>1</cp:revision>
  <dc:subject/>
  <dc:title>Total # of Words: 441</dc:title>
</cp:coreProperties>
</file>