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s</w:t>
      </w:r>
    </w:p>
    <w:p>
      <w:pPr>
        <w:pStyle w:val="Normal"/>
        <w:rPr/>
      </w:pPr>
      <w:r>
        <w:rPr/>
        <w:t>Keyword density: 2.06</w:t>
      </w:r>
    </w:p>
    <w:p>
      <w:pPr>
        <w:pStyle w:val="Normal"/>
        <w:rPr/>
      </w:pPr>
      <w:r>
        <w:rPr/>
        <w:t>Word count: 485</w:t>
      </w:r>
    </w:p>
    <w:p>
      <w:pPr>
        <w:pStyle w:val="Normal"/>
        <w:jc w:val="center"/>
        <w:rPr>
          <w:b/>
          <w:b/>
        </w:rPr>
      </w:pPr>
      <w:r>
        <w:rPr>
          <w:b/>
        </w:rPr>
        <w:t>Bahamas</w:t>
      </w:r>
    </w:p>
    <w:p>
      <w:pPr>
        <w:pStyle w:val="Normal"/>
        <w:jc w:val="center"/>
        <w:rPr>
          <w:b/>
          <w:b/>
        </w:rPr>
      </w:pPr>
      <w:r>
        <w:rPr>
          <w:b/>
        </w:rPr>
      </w:r>
    </w:p>
    <w:p>
      <w:pPr>
        <w:pStyle w:val="Normal"/>
        <w:jc w:val="both"/>
        <w:rPr/>
      </w:pPr>
      <w:r>
        <w:rPr/>
        <w:t>Do you hear that Bahamian music beat whenever you hear the word Bahamas? Can you imagine the tropical paradise you’ve dreamed of with great sun, long endless white sand and clear majestic sea?  Then maybe it’s time you visit the amazing island of the Bahamas.</w:t>
      </w:r>
    </w:p>
    <w:p>
      <w:pPr>
        <w:pStyle w:val="Normal"/>
        <w:jc w:val="both"/>
        <w:rPr/>
      </w:pPr>
      <w:r>
        <w:rPr/>
      </w:r>
    </w:p>
    <w:p>
      <w:pPr>
        <w:pStyle w:val="Normal"/>
        <w:jc w:val="both"/>
        <w:rPr/>
      </w:pPr>
      <w:r>
        <w:rPr/>
        <w:t xml:space="preserve">The Bahama Islands consists of over 700 islands and cays which covers 100, 000 square miles of the Atlantic Ocean between South Florida and Hispaniola.  Most of these islands are uninhabited with its own unique qualities that welcome a degree of opportunities for adventure and seclusion. The islands have much to offer tourism which includes not only the beauty of the islands itself but the local customs and traditions of the Bahamians.  </w:t>
      </w:r>
    </w:p>
    <w:p>
      <w:pPr>
        <w:pStyle w:val="Normal"/>
        <w:jc w:val="both"/>
        <w:rPr/>
      </w:pPr>
      <w:r>
        <w:rPr/>
      </w:r>
    </w:p>
    <w:p>
      <w:pPr>
        <w:pStyle w:val="Normal"/>
        <w:jc w:val="both"/>
        <w:rPr/>
      </w:pPr>
      <w:r>
        <w:rPr/>
        <w:t>The breathtaking emerald and turquoise waters of the Bahamas forms amazing beaches for activities or simply isolation.  Limitless winding miles of white or pink sand meets the ocean and lets you experience genuinely endless possible rewards of awe and relaxation. The Bahamas has one of the world’s clearest waters with visibility of up to over two hundred feet. Beaches, boating, sailing, snorkeling, diving, fishing, ecotours and water sports are just some of what a traveler can enjoy here. This island is the perfect getaway for the adventurous, the simple, the lovers, and the young at heart.  Any day, any moment on this island is a choice of diverse experiences, there is only one thing for you to do, choose.</w:t>
      </w:r>
    </w:p>
    <w:p>
      <w:pPr>
        <w:pStyle w:val="Normal"/>
        <w:jc w:val="both"/>
        <w:rPr/>
      </w:pPr>
      <w:r>
        <w:rPr/>
      </w:r>
    </w:p>
    <w:p>
      <w:pPr>
        <w:pStyle w:val="Normal"/>
        <w:jc w:val="both"/>
        <w:rPr/>
      </w:pPr>
      <w:r>
        <w:rPr/>
        <w:t>There are roughly fifty seven airports throughout the Bahamas including three International airports in Nassau or Paradise Island, The Exumas, and the Grand Bahama Island, twenty four of these airports are official ports to the Islands of the Bahamas.  So if you’re being skeptical about the accessibility of the islands scattered along the five hundred-mile stretch of water that divides the Atlantic and the Caribbean, it is for a fact accessible.</w:t>
      </w:r>
    </w:p>
    <w:p>
      <w:pPr>
        <w:pStyle w:val="Normal"/>
        <w:jc w:val="both"/>
        <w:rPr/>
      </w:pPr>
      <w:r>
        <w:rPr/>
      </w:r>
    </w:p>
    <w:p>
      <w:pPr>
        <w:pStyle w:val="Normal"/>
        <w:jc w:val="both"/>
        <w:rPr/>
      </w:pPr>
      <w:r>
        <w:rPr/>
        <w:t>The Bahamas’ legal tender or currency is the Bahamian dollar which is actually equivalent to the U.S. dollar.  Although the Bahamas has their own legal tender in circulation, both the Bahamian and U.S. dollar are accepted interchangeably throughout the islands.  U.S. tourists enjoy the convenience of not having to change currencies when they visit the island.</w:t>
      </w:r>
    </w:p>
    <w:p>
      <w:pPr>
        <w:pStyle w:val="Normal"/>
        <w:jc w:val="both"/>
        <w:rPr/>
      </w:pPr>
      <w:r>
        <w:rPr/>
      </w:r>
    </w:p>
    <w:p>
      <w:pPr>
        <w:pStyle w:val="Normal"/>
        <w:jc w:val="both"/>
        <w:rPr/>
      </w:pPr>
      <w:r>
        <w:rPr/>
        <w:t>English is also the official language of the islands of the Bahamas, so if you’re comfortable with English then you’ll not have a problem with getting around, ordering food or reading street signs.  However, because of the region’s dialect, which is a fascinating mixture of Queen’s diction and African influences plus the island tongue, you may have to ask some people to repeat what they say.  Some words may be pronounced like ‘ouse for house, where the “h” is dropped, or ‘anks for thanks, these are unfamiliar sounding words that you may hear on the streets and beaches. In spite of this, you’ll find conversation easy there with the distinctive sounds of daily speech being apart of the all-true Bahamian experience.</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2:38:00Z</dcterms:created>
  <dc:creator>Anthony Santiago</dc:creator>
  <dc:description/>
  <dc:language>en-US</dc:language>
  <cp:lastModifiedBy>Anthony Santiago</cp:lastModifiedBy>
  <dcterms:modified xsi:type="dcterms:W3CDTF">2006-06-29T03:56:00Z</dcterms:modified>
  <cp:revision>5</cp:revision>
  <dc:subject/>
  <dc:title>Keyword: Bahamas</dc:title>
</cp:coreProperties>
</file>