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Caribbean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l inclusive Caribbean resort can really help those who are traveling on a budget. Instead of having to pay for every single service in a hotel or pull out your wallet every couple of hours, an all inclusive Caribbean resort lets you pay for all that in one price only. This is great if you don’t like nasty surprises waiting for you when you arrive at your destination. Your all inclusive Caribbean resort deal often takes care of everything so all you need to worry about is how to have fun. It is the ultimate luxury vacation you can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ain destinations in the Caribbean are perfect for all inclusive Caribbean resorts. Places such as Aruba, Cancun, St. Thomas, and the Bahamas have a wide collection of restaurants and amenities for tourism, making them well suited for all inclusive Caribbean reso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before you go out there and go on a spree with your all inclusive Caribbean resort deal, it is important that you carefully consider the factors involved. Although all inclusive Caribbean resorts seem to offer only one thing – that is, services for the price of one – these resorts do vary. Some all inclusive Caribbean resorts are designed for couples, some for singles, some for gays, and some for families. Others cater to a younger crowd while the rest cater to adults only. There are even those that offer clothing-optional sp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so, all inclusive Caribbean resorts can differ according to the type of services included in the package. Some all inclusive Caribbean resorts offer accommodations right along with airfare and meals. Others include transfers, meals, and certain activities. For instance, an all inclusive Caribbean resort like Sandals might offer you snacks and drinks anytime while others may only offer you the same at specific time periods. Obviously, you can easily discern which one is cheaper and which one is more expensive from that but it’s still too early to go into conclu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inclusive Caribbean resorts are generally expensive. This is because the services and amenities are already included in your accommodations. Of course, these services are available as exclusive packages instead of inclusive. What you’re actually buying when you purchase an all inclusive Caribbean resort deal is convenience and tons of worry-free fun. As such, all inclusive Caribbean resorts can provide you with great value. This is especially true if you are going to a destination where the cost of meals, snacks, liquor and activities are expensive, and your hotel or resort is high quality with an expensive nightly rate. By getting an all inclusive Caribbean resort deal, you might end up saving some mone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1</w:t>
      </w:r>
    </w:p>
    <w:p>
      <w:pPr>
        <w:pStyle w:val="Normal"/>
        <w:jc w:val="both"/>
        <w:rPr/>
      </w:pPr>
      <w:r>
        <w:rPr>
          <w:rFonts w:cs="Arial" w:ascii="Arial" w:hAnsi="Arial"/>
          <w:sz w:val="20"/>
          <w:szCs w:val="20"/>
        </w:rPr>
        <w:t xml:space="preserve">KEYWORDS "All Inclusive Caribbean Resort" = 16 (density = 3.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29:00Z</dcterms:created>
  <dc:creator>ams</dc:creator>
  <dc:description/>
  <dc:language>en-US</dc:language>
  <cp:lastModifiedBy>ams</cp:lastModifiedBy>
  <dcterms:modified xsi:type="dcterms:W3CDTF">2005-08-26T04:49:00Z</dcterms:modified>
  <cp:revision>1</cp:revision>
  <dc:subject/>
  <dc:title>All Inclusive Caribbean Resort</dc:title>
</cp:coreProperties>
</file>