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Gant Aspen Hot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escribed as a resort within a resort, the Gant Aspen Hotel is Aspen’s finest condominium resort. High quality, friendly hotel services at the highest level – this is what the Gant Aspen Hotel offers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stled in a peaceful enclave, the Gant Aspen Hotel is situated at the base of Aspen Mountain, a convenient distance away from the center of town and the ski lifts. Downtown’s popular shopping hubs are but minutes away from this hotel and all other tourist attractions can be conveniently acces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Gant Aspen Hotel’s privately owned condominiums are all regularly refurbished and fully equipped. Each Gant Aspen Hotel condominium unit offers the comforts of home to today’s travelers and meeting guests, certainly a far cry from the confines of standard hotel roo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t 610 West End, Aspen CO, the Gant Aspen Hotel offers you the mountains that once drew silver miners to Aspen but now play host to an amazing array of vacation pleasure. From a distance, the Gant Aspen Hotel bears the quiet elegance of traditional mountain lodges but the grandeur we often associate to world-class hote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t against a backdrop of the Elk Mountain Range, the Gant Aspen Hotel offers you history, breathtaking views of the alpine, recreation, art, culture, shopping, and dining. And if that isn’t enough, the Gant Aspen Hotel hosts a variety of fun-filled family activities, a lively resort night life, and world-famous skiing and snowboarding on four unique mountains – Aspen Mountain, Buttermilk Mountain, Aspen Highlands, and Snowmass Mounta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ondominium units are a world in themselves as well. Each unit at the Gant Aspen Hotel has one, two, three, or four bedrooms, depending on what condo type you select, whether Standard, Deluxe, or Premier. Whatever your choice, you are guaranteed to enjoy the following features for which the Gant Aspen Hotel is known for – wood-burning fireplace, private balcony, fully equipped kitchen, daily housekeeping, and other little touches that you have come to expect from upscale lodg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Gant Aspen Hotel also offers two heated outdoor swimming pools, three jetted hot tubs, and five tennis courts, three of which are clay courts. At the Gant Aspen Hotel, you are certainly torn between two, three heavens. Spend a day cooped up inside your hotel room, watching HBO or movies? Why not? But, hey, lounging at sundeck beside the pool isn’t a bad idea either. And how about a game of tennis at one of the Gant Aspen Hotel’s five tennis cour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her amenities include exercise facility, locker rooms with saunas, free automobile parking, laundry facilities, barbecue grills, and ski and bicycle sto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3</w:t>
      </w:r>
    </w:p>
    <w:p>
      <w:pPr>
        <w:pStyle w:val="Normal"/>
        <w:jc w:val="both"/>
        <w:rPr>
          <w:rFonts w:ascii="Arial" w:hAnsi="Arial" w:cs="Arial"/>
          <w:sz w:val="20"/>
          <w:szCs w:val="20"/>
        </w:rPr>
      </w:pPr>
      <w:r>
        <w:rPr>
          <w:rFonts w:cs="Arial" w:ascii="Arial" w:hAnsi="Arial"/>
          <w:sz w:val="20"/>
          <w:szCs w:val="20"/>
        </w:rPr>
        <w:t>KEYWORDS "Gant Aspen Hotel" = 15 (density = 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4:42:00Z</dcterms:created>
  <dc:creator>ams</dc:creator>
  <dc:description/>
  <dc:language>en-US</dc:language>
  <cp:lastModifiedBy>ams</cp:lastModifiedBy>
  <dcterms:modified xsi:type="dcterms:W3CDTF">2005-08-23T05:21:00Z</dcterms:modified>
  <cp:revision>1</cp:revision>
  <dc:subject/>
  <dc:title>Gant Aspen Hotel</dc:title>
</cp:coreProperties>
</file>