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USA - Copper Mount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pper Mountain was referred to as the best ski slope in “North America” by the US Forestry Service, for its amazing resources and ability to cater for beginner, intermediate and expert skiers. Based only 120 KM from Denver airport and with 160 metres of pure skiing fun, Copper Mountain is the only place to go skiing in Americ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a 3 Kilometre base and a summit of nearly 4 kilometres it is no wonder the slope is big enough to handle over 30,000 visitors on a monthly basis. With twenty two lifts the Copper Mountain is renowned for its 6 man high speed lift, 5 doubles, 5 triples, surface chairs, quad lifts, tubing zone and even quad lifts that can travel in excess of 40 kilometres per hou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upper lifts close at 1500 every evening, meaning you get 30 minutes to complete your last run before your days skiing is over. Opening at 9am in the morning Monday to Friday there is no excuse for not getting an early start. At the weekends the lifts open around a half an hour earlier, making it much easier to fit more skiing into your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otal Copper Mountain covers two and a half thousand acres, and stands nearly 800 metres tall. With 125 trails in total, 18% cater for expert skiers, 36% for advanced skiers, 21% for beginners and 25% for intermediates.  The snowfall in Cooper Mountain is also something to be reckoned with; the total snowfall in November to April of 2005/2006 was 283.58, with March appearing to be the best month for snow. Although April to November provides the best snow, Copper Mountain also has an avalanche machine keeping the slop active for around 12 months in the year. This machine works by releasing a gas that turns water into snow. The machine provides genuine powdery snow that can even be altered to be icier, or softer to meet the needs of the ski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pper Mountain is set to be active for 12 months of the year, as of some point in the next two years, whilst plans are also unveiled for an indoor facility. The massive success of Copper Mountain is said to be partially attributable to hosting world snowboarding events, and also offering other activities such as snow tubing which is becoming increasingly popular, as well as snowshoeing, hiking, biking and snowmobile veh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I last visited Copper Mountain major regeneration work had just begun. They had started re-building the lift, their were hotel and lodging developments, and they have even started investing in real estate. From what I understand you will be able to buy a property overlooking the amazing slopes in a small amount of time. They had also seen the importance and the market that exists for training skiing. When a facility has the best training facility, new skiers are more likely to come along, learn how to ski at Copper Mountain and then come back year after year. They have built a complex that will house and support their training team, and they intend to offer lessons for a great price to encourage people to learn how to ski at Copper Mount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pper Mountain is also home to freestyle snowboarding facilities which are becoming increasingly with teenagers looking to get started in winter sports. The snowboarding facilities include ramps, half-pipes, jumps and runs, whilst also being flood light, allowing the facility to operate much later than when the lifts stop function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never been to Copper Mountain then you will soon realise why it is rated as the best Skiing facility in America. Did you know that many film scenes have been completed on this mountain? It may also surprise you to know that this is usually completed when there is no snow on the mountains, and an avalanche machine generates snow in the absence of a any skiers or touri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5:00Z</dcterms:created>
  <dc:creator>ArticleWholesaler.com</dc:creator>
  <dc:description/>
  <cp:keywords/>
  <dc:language>en-US</dc:language>
  <cp:lastModifiedBy>Jeremy J. Burns</cp:lastModifiedBy>
  <dcterms:modified xsi:type="dcterms:W3CDTF">2006-11-26T05:05:00Z</dcterms:modified>
  <cp:revision>1</cp:revision>
  <dc:subject/>
  <dc:title>USA - Copper Mountain</dc:title>
</cp:coreProperties>
</file>