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pPr>
      <w:r>
        <w:rPr/>
        <w:t>Total # of Words: 533</w:t>
      </w:r>
    </w:p>
    <w:p>
      <w:pPr>
        <w:pStyle w:val="Normal"/>
        <w:tabs>
          <w:tab w:val="clear" w:pos="720"/>
          <w:tab w:val="left" w:pos="1080" w:leader="none"/>
        </w:tabs>
        <w:rPr/>
      </w:pPr>
      <w:r>
        <w:rPr/>
        <w:t>Keyword Topic: “Virgin Island, St. Thomas”- 6</w:t>
      </w:r>
    </w:p>
    <w:p>
      <w:pPr>
        <w:pStyle w:val="Normal"/>
        <w:tabs>
          <w:tab w:val="clear" w:pos="720"/>
          <w:tab w:val="left" w:pos="1080" w:leader="none"/>
        </w:tabs>
        <w:rPr/>
      </w:pPr>
      <w:r>
        <w:rPr/>
        <w:t>Keyword Density: 1.12%</w:t>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t xml:space="preserve">The US Virgin Island, St. Thomas a Perfect Choice for a Vacation </w:t>
      </w:r>
    </w:p>
    <w:p>
      <w:pPr>
        <w:pStyle w:val="Normal"/>
        <w:rPr>
          <w:b/>
          <w:b/>
        </w:rPr>
      </w:pPr>
      <w:r>
        <w:rPr>
          <w:b/>
        </w:rPr>
      </w:r>
    </w:p>
    <w:p>
      <w:pPr>
        <w:pStyle w:val="Normal"/>
        <w:rPr>
          <w:b/>
          <w:b/>
        </w:rPr>
      </w:pPr>
      <w:r>
        <w:rPr>
          <w:b/>
        </w:rPr>
        <w:t>Summary: There are a lot of things you can do to fully enjoy your vacation at the US Virgin Island, St. Thomas</w:t>
      </w:r>
    </w:p>
    <w:p>
      <w:pPr>
        <w:pStyle w:val="Normal"/>
        <w:rPr>
          <w:b/>
          <w:b/>
        </w:rPr>
      </w:pPr>
      <w:r>
        <w:rPr>
          <w:b/>
        </w:rPr>
      </w:r>
    </w:p>
    <w:p>
      <w:pPr>
        <w:pStyle w:val="Normal"/>
        <w:rPr/>
      </w:pPr>
      <w:r>
        <w:rPr/>
        <w:t>To fully enjoy a vacation, we must carefully choose a vacation place where in we can maximize what the place can offer. If you plan for a relaxation yet don’t want to be bored with total absence of your lifestyle, look for a place where there are sports, and entertainment facilities. Don’t forget fine restaurants and accommodations, too. St. Thomas is one of the best to think about. They offer a wide variety of enjoyment, from relaxation to the sports at the beach.</w:t>
      </w:r>
    </w:p>
    <w:p>
      <w:pPr>
        <w:pStyle w:val="Normal"/>
        <w:jc w:val="center"/>
        <w:rPr>
          <w:b/>
          <w:b/>
        </w:rPr>
      </w:pPr>
      <w:r>
        <w:rPr>
          <w:b/>
        </w:rPr>
      </w:r>
    </w:p>
    <w:p>
      <w:pPr>
        <w:pStyle w:val="Normal"/>
        <w:rPr>
          <w:b/>
          <w:b/>
        </w:rPr>
      </w:pPr>
      <w:r>
        <w:rPr>
          <w:b/>
        </w:rPr>
      </w:r>
    </w:p>
    <w:p>
      <w:pPr>
        <w:pStyle w:val="Normal"/>
        <w:rPr/>
      </w:pPr>
      <w:r>
        <w:rPr/>
        <w:t>The U.S. Virgin Island, St. Thomas is one of the most famous tourist destinations in the Caribbean. Charlotte Amalie (named after Danish Queen), is the capital of the United States Virgin Islands. It is also the most popular and visited port in the Caribbean.</w:t>
      </w:r>
    </w:p>
    <w:p>
      <w:pPr>
        <w:pStyle w:val="Normal"/>
        <w:rPr/>
      </w:pPr>
      <w:r>
        <w:rPr/>
      </w:r>
    </w:p>
    <w:p>
      <w:pPr>
        <w:pStyle w:val="Normal"/>
        <w:rPr/>
      </w:pPr>
      <w:r>
        <w:rPr/>
        <w:t>In St. Thomas, you will find everything from world-class shopping center and premiere hotels to luxurious dining restaurants which feature international cuisines. There are a lot of things to do in St. Thomas aside from its beautiful, white sand beaches. Lively visitors and sun lovers alike will gather to St. Thomas’ 40 beaches for fishing, yachting, boat racing, parasailing, scuba diving, snorkeling, windsurfing, jet skiing, or sun bathing. Sports lovers can enjoy a countless of adventures on land. There is a golf-course, a marine park, various tennis facilities, and even a bowling center.</w:t>
      </w:r>
    </w:p>
    <w:p>
      <w:pPr>
        <w:pStyle w:val="Normal"/>
        <w:rPr/>
      </w:pPr>
      <w:r>
        <w:rPr/>
      </w:r>
    </w:p>
    <w:p>
      <w:pPr>
        <w:pStyle w:val="Normal"/>
        <w:rPr/>
      </w:pPr>
      <w:r>
        <w:rPr/>
        <w:t xml:space="preserve">There are a lot of must-see historical sites to visit in St. Thomas. Fascinating architecture, beautiful houses of worship and interesting museums are just some of the exciting things to discover while walking through its narrow streets. Your hotel concierge will be more than pleased to arrange you tour, may it be by air, by car, safari bus, taxi or even walking if you wan to savor the sights and views of the island. These are the fun ways to see the island. </w:t>
      </w:r>
    </w:p>
    <w:p>
      <w:pPr>
        <w:pStyle w:val="Normal"/>
        <w:rPr/>
      </w:pPr>
      <w:r>
        <w:rPr/>
      </w:r>
    </w:p>
    <w:p>
      <w:pPr>
        <w:pStyle w:val="Normal"/>
        <w:rPr/>
      </w:pPr>
      <w:r>
        <w:rPr/>
        <w:t xml:space="preserve">Your explorations will take you to see the breathtaking view, guaranteed to satisfy your vacation. Around the island, you’ll find a huge number of actions that will take your vacation more memorable. Capture the breathtaking views from places like; Mountaintop, Drake’s Seat, and Paradise Point. If you can make the climb up the town’s well-known 99 Steps, you will be rewarded with a very spectacular view. The Virgin Island, St. Thomas Synagogue is well worth your visit. Surprise yourself with St. Thomas’s natural wonders, on land at the St. Peter Greathouse and Botanical Garden, and under the sea at Coral World, the island’s one- of- a- kind underwater aquarium. </w:t>
      </w:r>
    </w:p>
    <w:p>
      <w:pPr>
        <w:pStyle w:val="Normal"/>
        <w:rPr/>
      </w:pPr>
      <w:r>
        <w:rPr/>
      </w:r>
    </w:p>
    <w:p>
      <w:pPr>
        <w:pStyle w:val="Normal"/>
        <w:rPr/>
      </w:pPr>
      <w:r>
        <w:rPr/>
        <w:t>The Virgin Island, St. Thomas patrons won’t want to miss the month of April, when the island celebrated the Carnival. Fabulous parades, fireworks, calypso, dance competitions, Mocko Jumbies, and non-stop drinking, eating and street dancing highlight the popular celebration.</w:t>
      </w:r>
    </w:p>
    <w:p>
      <w:pPr>
        <w:pStyle w:val="Normal"/>
        <w:rPr/>
      </w:pPr>
      <w:r>
        <w:rPr/>
      </w:r>
    </w:p>
    <w:p>
      <w:pPr>
        <w:pStyle w:val="Normal"/>
        <w:rPr/>
      </w:pPr>
      <w:r>
        <w:rPr/>
        <w:t>These are the exciting things about the US Virgin Island, St. Thomas. The place will make you want to return. You will find yourself seduced by its natural beauty and active lifestyle. You can never get enough of St. Thomas; you will always find yourself wanting for m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2:04:00Z</dcterms:created>
  <dc:creator>Anthony Santiago</dc:creator>
  <dc:description/>
  <dc:language>en-US</dc:language>
  <cp:lastModifiedBy>Anthony Santiago</cp:lastModifiedBy>
  <dcterms:modified xsi:type="dcterms:W3CDTF">2006-06-02T02:08:00Z</dcterms:modified>
  <cp:revision>5</cp:revision>
  <dc:subject/>
  <dc:title>St</dc:title>
</cp:coreProperties>
</file>