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nchorage Aspen Hot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o the east is the wonderfully rolling Chugach Mountains and to the west is the sparkling waters of the Cook Inlet, the town of Anchorage is cozily nestled between two extrem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cated in south-central Alaska, this town was originally settled in 1815 but as years wore on, Anchorage steadily grew to become the business, cultural, and distribution center of Alaska.  And at the heart of this bustling, busy city is Anchorage Aspen Hotel which is located in the heart of downtown Anchorage. At 108 East 8</w:t>
      </w:r>
      <w:r>
        <w:rPr>
          <w:rFonts w:cs="Arial" w:ascii="Arial" w:hAnsi="Arial"/>
          <w:sz w:val="20"/>
          <w:szCs w:val="20"/>
          <w:vertAlign w:val="superscript"/>
        </w:rPr>
        <w:t>th</w:t>
      </w:r>
      <w:r>
        <w:rPr>
          <w:rFonts w:cs="Arial" w:ascii="Arial" w:hAnsi="Arial"/>
          <w:sz w:val="20"/>
          <w:szCs w:val="20"/>
        </w:rPr>
        <w:t xml:space="preserve"> Avenue, Anchorage Aspen Hotel is merely a few steps away from all most happening places in tow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Opened in the Spring of 2003, Anchorage Aspen Hotel is Alaska’s finest chain. Anchorage Aspen Hotel offers modern classy atmosphere with warm golden tones. It features 89 first class guest rooms, every single one spacious with refrigerator, microwave, coffeemaker, VCR, data ports and speaker phones. The convention and performing arts centers, the museum, many fine restaurants, shops and other visitor attractions are within easy walking distance from Anchorage Aspen Hotel so you never lack of anything fun to 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me attractions located near Anchorage Aspen Hotel include the Anchorage Museum of History and Art (2 blocks South), 4</w:t>
      </w:r>
      <w:r>
        <w:rPr>
          <w:rFonts w:cs="Arial" w:ascii="Arial" w:hAnsi="Arial"/>
          <w:sz w:val="20"/>
          <w:szCs w:val="20"/>
          <w:vertAlign w:val="superscript"/>
        </w:rPr>
        <w:t>th</w:t>
      </w:r>
      <w:r>
        <w:rPr>
          <w:rFonts w:cs="Arial" w:ascii="Arial" w:hAnsi="Arial"/>
          <w:sz w:val="20"/>
          <w:szCs w:val="20"/>
        </w:rPr>
        <w:t xml:space="preserve"> Avenue Theater (7 blocks Southeast), Alaska Railroad (10 blocks South), Captain Cook Monument (10 blocks Southeast), Imaginarium (7 blocks Southeast), AK Center for the Performing Arts (6 blocks West), Elmendorf AFB (5 miles Southwest), Alaska Regional Hospital (5 miles West), Providence Hospital (8 miles North), University of Alaska (8 miles North), Alyeska Ski Resort (50 miles No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chorage Aspen Hotel offers several astounding amenities that you have come to expect from a hip hotel such as this. You can spend your day lounging by the pool or pamper yourself at Anchorage Aspen Hotel’s spa. There are also guest laundry services and exercise rooms. So if you ever feel like sweating it all out, it’s to the exercise room for yo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Anchorage Aspen Hotel offers complimentary parking so you never have to worry about where to place your car. And each morning, you get to enjoy a continental breakfast in bed or at the balcony with an overlooking view of the city. Anchorage Aspen Hotel also provides you with a courtesy transportation service between the hotel and airport. Rail depots are also included in this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Anchorage Aspen Hotel room has the following amenities: two queen beds, full private bath, cable TV/VCR, telephone with voicemail and data port, and complimentary continental breakfast. The exercise facility, pool and spa, guest laundry, and courtesy transportation are all available for guests who require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7</w:t>
      </w:r>
    </w:p>
    <w:p>
      <w:pPr>
        <w:pStyle w:val="Normal"/>
        <w:jc w:val="both"/>
        <w:rPr>
          <w:rFonts w:ascii="Arial" w:hAnsi="Arial" w:cs="Arial"/>
          <w:sz w:val="20"/>
          <w:szCs w:val="20"/>
        </w:rPr>
      </w:pPr>
      <w:r>
        <w:rPr>
          <w:rFonts w:cs="Arial" w:ascii="Arial" w:hAnsi="Arial"/>
          <w:sz w:val="20"/>
          <w:szCs w:val="20"/>
        </w:rPr>
        <w:t>KEYWORDS "Anchorage Aspen Hotel" = 12 (density = 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9:00Z</dcterms:created>
  <dc:creator>ams</dc:creator>
  <dc:description/>
  <dc:language>en-US</dc:language>
  <cp:lastModifiedBy>ams</cp:lastModifiedBy>
  <dcterms:modified xsi:type="dcterms:W3CDTF">2005-08-19T00:32:00Z</dcterms:modified>
  <cp:revision>1</cp:revision>
  <dc:subject/>
  <dc:title>Anchorage Aspen Hotel</dc:title>
</cp:coreProperties>
</file>