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17</w:t>
      </w:r>
    </w:p>
    <w:p>
      <w:pPr>
        <w:pStyle w:val="Normal"/>
        <w:rPr>
          <w:b/>
          <w:b/>
        </w:rPr>
      </w:pPr>
      <w:r>
        <w:rPr>
          <w:b/>
        </w:rPr>
        <w:t>Keyword “Weather in Aspen Colorado”: 9</w:t>
      </w:r>
    </w:p>
    <w:p>
      <w:pPr>
        <w:pStyle w:val="Normal"/>
        <w:rPr>
          <w:b/>
          <w:b/>
        </w:rPr>
      </w:pPr>
      <w:r>
        <w:rPr>
          <w:b/>
        </w:rPr>
        <w:t>Keyword Density: 2.1%</w:t>
      </w:r>
    </w:p>
    <w:p>
      <w:pPr>
        <w:pStyle w:val="Normal"/>
        <w:jc w:val="both"/>
        <w:rPr>
          <w:b/>
          <w:b/>
        </w:rPr>
      </w:pPr>
      <w:r>
        <w:rPr>
          <w:b/>
        </w:rPr>
      </w:r>
    </w:p>
    <w:p>
      <w:pPr>
        <w:pStyle w:val="Normal"/>
        <w:jc w:val="both"/>
        <w:rPr>
          <w:b/>
          <w:b/>
        </w:rPr>
      </w:pPr>
      <w:r>
        <w:rPr>
          <w:b/>
        </w:rPr>
        <w:t>Weather in Aspen Colorado</w:t>
      </w:r>
    </w:p>
    <w:p>
      <w:pPr>
        <w:pStyle w:val="Normal"/>
        <w:jc w:val="both"/>
        <w:rPr>
          <w:b/>
          <w:b/>
        </w:rPr>
      </w:pPr>
      <w:r>
        <w:rPr>
          <w:b/>
        </w:rPr>
      </w:r>
    </w:p>
    <w:p>
      <w:pPr>
        <w:pStyle w:val="Normal"/>
        <w:jc w:val="both"/>
        <w:rPr/>
      </w:pPr>
      <w:r>
        <w:rPr/>
        <w:t xml:space="preserve">Throughout its fascinating history, the city of Aspen Colorado is known as the city of great snow, as near perfect snow condition enticed more people to settle into the Aspen area.  The city was actually first known as the town of Ute as its first settlers were the Ute Indians who called the place as the “Shining Mountains”.  It was also then very popular for its silver mining, which dramatically exploded from 360 settlements to 12,000 and became the first town in Colorado to provide electricity to its entire population.  </w:t>
      </w:r>
    </w:p>
    <w:p>
      <w:pPr>
        <w:pStyle w:val="Normal"/>
        <w:jc w:val="both"/>
        <w:rPr/>
      </w:pPr>
      <w:r>
        <w:rPr/>
      </w:r>
    </w:p>
    <w:p>
      <w:pPr>
        <w:pStyle w:val="Normal"/>
        <w:jc w:val="both"/>
        <w:rPr/>
      </w:pPr>
      <w:r>
        <w:rPr/>
        <w:t>However, the Aspen Colorado is not only well-known for its mountains, silver mining, and ski resorts, but it is also noted for its weather.  According to some facts, the weather in Aspen Colorado is generally characterized by low humidity and intense sunshine.  These specific characteristics of the weather in Aspen Colorado is said to be caused by its high altitude.  The sun then can be very intense when it is up, and it is this particular weather in Aspen Colorado which drives most of the guests of Aspen hotels to provide themselves adequate sun protection no matter what time of the year they visit the place.</w:t>
      </w:r>
    </w:p>
    <w:p>
      <w:pPr>
        <w:pStyle w:val="Normal"/>
        <w:jc w:val="both"/>
        <w:rPr/>
      </w:pPr>
      <w:r>
        <w:rPr/>
      </w:r>
    </w:p>
    <w:p>
      <w:pPr>
        <w:pStyle w:val="Normal"/>
        <w:jc w:val="both"/>
        <w:rPr/>
      </w:pPr>
      <w:r>
        <w:rPr/>
        <w:t xml:space="preserve">Moreover, certain facts regarding the weather in Aspen Colorado have maintained that during summer, the temperatures generally hover around 68 to 85 degrees Fahrenheit and this is so evident during the day.  However, this kind of weather in Aspen Colorado drops to 50 degrees below at night.   And, during winter, the daytime temperatures of Aspen Colorado falls between 20 to 40 degrees range, while at night time the temperatures dive to an average of 30 to 40 degrees.   </w:t>
      </w:r>
    </w:p>
    <w:p>
      <w:pPr>
        <w:pStyle w:val="Normal"/>
        <w:jc w:val="both"/>
        <w:rPr/>
      </w:pPr>
      <w:r>
        <w:rPr/>
      </w:r>
    </w:p>
    <w:p>
      <w:pPr>
        <w:pStyle w:val="Normal"/>
        <w:jc w:val="both"/>
        <w:rPr/>
      </w:pPr>
      <w:r>
        <w:rPr/>
        <w:t xml:space="preserve">The weather in Aspen Colorado is also noted for brief afternoon showers in the summer.  However, during the winter season, cold spells greatly come which then mean chilly evenings for those who stayed in the Aspen hotels.  It is actually during this kind of weather in Aspen Colorado that most of the guests of Aspen hotels and ski resorts are suggested to wear warm clothing.  And, according to some weather forecasts, the city of Aspen Colorado typically welcomes an average of fifteen feet of snow annually.  However, most of the Aspen ski resorts according to some weather facts can sometimes get buried in as much as 25 feet of snow.  It is basically this kind of weather in Aspen Colorado that greatly tempts people, especially the visitors from afar to engage in skiing, hiking, and some other related adventures.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4:48:00Z</dcterms:created>
  <dc:creator>ams</dc:creator>
  <dc:description/>
  <dc:language>en-US</dc:language>
  <cp:lastModifiedBy>ams</cp:lastModifiedBy>
  <dcterms:modified xsi:type="dcterms:W3CDTF">2005-08-17T05:43:00Z</dcterms:modified>
  <cp:revision>1</cp:revision>
  <dc:subject/>
  <dc:title>Total # of Words: 417</dc:title>
</cp:coreProperties>
</file>