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5</w:t>
      </w:r>
    </w:p>
    <w:p>
      <w:pPr>
        <w:pStyle w:val="Normal"/>
        <w:rPr>
          <w:b/>
          <w:b/>
        </w:rPr>
      </w:pPr>
      <w:r>
        <w:rPr>
          <w:b/>
        </w:rPr>
        <w:t>Keyword “Aspen Colorado Campground”: 11</w:t>
      </w:r>
    </w:p>
    <w:p>
      <w:pPr>
        <w:pStyle w:val="Normal"/>
        <w:rPr>
          <w:b/>
          <w:b/>
        </w:rPr>
      </w:pPr>
      <w:r>
        <w:rPr>
          <w:b/>
        </w:rPr>
        <w:t>Keyword Density: 2.3%</w:t>
      </w:r>
    </w:p>
    <w:p>
      <w:pPr>
        <w:pStyle w:val="Normal"/>
        <w:jc w:val="both"/>
        <w:rPr>
          <w:b/>
          <w:b/>
        </w:rPr>
      </w:pPr>
      <w:r>
        <w:rPr>
          <w:b/>
        </w:rPr>
      </w:r>
    </w:p>
    <w:p>
      <w:pPr>
        <w:pStyle w:val="Normal"/>
        <w:jc w:val="both"/>
        <w:rPr>
          <w:b/>
          <w:b/>
        </w:rPr>
      </w:pPr>
      <w:r>
        <w:rPr>
          <w:b/>
        </w:rPr>
        <w:t>Aspen Colorado Campground</w:t>
      </w:r>
    </w:p>
    <w:p>
      <w:pPr>
        <w:pStyle w:val="Normal"/>
        <w:jc w:val="both"/>
        <w:rPr>
          <w:b/>
          <w:b/>
        </w:rPr>
      </w:pPr>
      <w:r>
        <w:rPr>
          <w:b/>
        </w:rPr>
      </w:r>
    </w:p>
    <w:p>
      <w:pPr>
        <w:pStyle w:val="Normal"/>
        <w:jc w:val="both"/>
        <w:rPr/>
      </w:pPr>
      <w:r>
        <w:rPr/>
        <w:t xml:space="preserve">Aspen Colorado is not only popular throughout the world as an ultimate ski resort, but it is also well-known as a perfect hideout for camping.  With the breathtaking views of its forest and mountains, there is no wonder why Aspen Colorado has gained the reputation of being a great campground.  In fact, many people from near and faraway places have come just to visit the Aspen Colorado campgrounds for a unique, ultimate adventure.  And, it is due to the great features of the Aspen Colorado campgrounds that many people keep on coming back.  </w:t>
      </w:r>
    </w:p>
    <w:p>
      <w:pPr>
        <w:pStyle w:val="Normal"/>
        <w:jc w:val="both"/>
        <w:rPr/>
      </w:pPr>
      <w:r>
        <w:rPr/>
      </w:r>
    </w:p>
    <w:p>
      <w:pPr>
        <w:pStyle w:val="Normal"/>
        <w:jc w:val="both"/>
        <w:rPr/>
      </w:pPr>
      <w:r>
        <w:rPr/>
        <w:t>One of the well-known Aspen Colorado campgrounds today is the Aspen-Basalt Campground with great natural beauty that awaits every camping junkie.   The Aspen-Basalt Campground has in the first place a reputation of being one of the great Aspen Colorado campgrounds perfect for any type of camper or outdoor lover.  Many who have been there have even claimed that its environment is so fantastic that it has so much to offer to those nature and outdoor lovers.</w:t>
      </w:r>
    </w:p>
    <w:p>
      <w:pPr>
        <w:pStyle w:val="Normal"/>
        <w:jc w:val="both"/>
        <w:rPr/>
      </w:pPr>
      <w:r>
        <w:rPr/>
      </w:r>
    </w:p>
    <w:p>
      <w:pPr>
        <w:pStyle w:val="Normal"/>
        <w:jc w:val="both"/>
        <w:rPr/>
      </w:pPr>
      <w:r>
        <w:rPr/>
        <w:t>Specifically, the Aspen-Basalt Campground is nestled in the Colorado Rockies.  It is just within easy walk to 200 feet of private river front on the Gold Medal fishing waters of the Roaring Fork Valley.   This Aspen Colorado campground is also nearest to the other major attractions in Aspen, making it a perfect place to camp out.  In particular, the Cedar Brook Lake is just right next door to this Aspen Colorado campground, and the Elk Mountains towers are even over this camping site.  And, much to your surprise, there is the stream of Toner Creek that you will bump into while at this Aspen Colorado campground.</w:t>
      </w:r>
    </w:p>
    <w:p>
      <w:pPr>
        <w:pStyle w:val="Normal"/>
        <w:jc w:val="both"/>
        <w:rPr/>
      </w:pPr>
      <w:r>
        <w:rPr/>
      </w:r>
    </w:p>
    <w:p>
      <w:pPr>
        <w:pStyle w:val="Normal"/>
        <w:jc w:val="both"/>
        <w:rPr/>
      </w:pPr>
      <w:r>
        <w:rPr/>
        <w:t>Another interesting fact about the Aspen-Basalt Campground is it offers RV sites that are leveled and shaded, while most are pull-thrus.   As maintained, the Aspen-Basalt Campground has currently 43 RV sites that have 50 amp services, room for slide outs, and are at least 45 feet long, making this Aspen Colorado campground the most comforting camping site in the Rocky Mountain region.</w:t>
      </w:r>
    </w:p>
    <w:p>
      <w:pPr>
        <w:pStyle w:val="Normal"/>
        <w:jc w:val="both"/>
        <w:rPr/>
      </w:pPr>
      <w:r>
        <w:rPr/>
      </w:r>
    </w:p>
    <w:p>
      <w:pPr>
        <w:pStyle w:val="Normal"/>
        <w:jc w:val="both"/>
        <w:rPr/>
      </w:pPr>
      <w:r>
        <w:rPr/>
        <w:t>What’s more interesting is the fact that the Aspen-Basalt Campground has top rated rest rooms, a heated pool that is highly available in summer, game room, spa, a laundry and limited groceries, pay phone, and other great amenities expected from an ultimate Aspen Colorado campground.  At this camping site, you will also enjoy fishing as a fishing area is as close as a Roaring Fork River, which is right behind the Aspen-Basalt Campground.  The Frying Pan River is also out there to give you the beauty of large rainbow and brown trout which starts in Basalt and flows from Ruedi Reservoir, another perfect ground for fishing.  And, while on an exciting camping, you can greatly enjoy hiking and biking at the Maroon Bell Peaks, which are just few meters away from this Aspen Colorado camp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08:00Z</dcterms:created>
  <dc:creator>ams</dc:creator>
  <dc:description/>
  <dc:language>en-US</dc:language>
  <cp:lastModifiedBy>ams</cp:lastModifiedBy>
  <dcterms:modified xsi:type="dcterms:W3CDTF">2005-08-23T06:34:00Z</dcterms:modified>
  <cp:revision>1</cp:revision>
  <dc:subject/>
  <dc:title>Total # of Words: 475</dc:title>
</cp:coreProperties>
</file>