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remblant In Can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emblant is based in Canada and has over 90 runs servicing millions of skiers each year. With 13 state-of-the-art ski lifts and a selection of choices for both snowboarders and skiers Tremblant attained its reputation through daring, varied runs catering for a selection of abilities and preferences. With its longest run being 6km long, you cannot help but picture Tremblant as the skiing capital of Canad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emblant has also recently had 18 acres of quality, freestyle snowboarding playground custom built. With jumps, rails, ramps and half-pipes those who are familiar with this should be sure to check it out should the visit. With 94 slaloms, the Tremblant management team have been sure to cater for all levels with 31 intermediate slopes, 17 slopes for novices and mountains worth of expert, countered terr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anding 870 metres tall, and with snowboarding and skiing facilities on all four faces, it is no wonder the 628 acre facility is considered the home to Skiing in the area. The facility allows for natural snow between November and April however this does not set anyone back for the other months of the year. The revolutionary Avalanche system actually turns water into snow in an insta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how does the system work? In Tremblant there are 885 guns, that spray a cooling gassy chemical onto the snow and the coverage is able to not only turn water into snow in minutes, but also maintain organic snow forever. The amazing system ensures that the temperature is just right: not turning the snow to ice. The revolutionary system is also used to alter the temperature of snow for big events, however its main advantage is 365 day snow, for the people of Trembla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remblant Lift system can carry over 27,000 snowboarders and skiers per hour, whilst the Gondola and quads also aid the in the massive effort of lifting millions of people up the mountain each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ose of you who get hungry there are also great accessible eateries available at the top of the 870 metre mountain. Whilst most holiday makers will experience the Tremblant as experienced skiers, there are also many options available to the beginners and intermediates choosing to visit Tremblant. With over 40 beginner slopes and over 50 multi-lingual skiing instructors you really have to visit Tremblant to understand its sheer scale. Learning to ski in Tremblant is not only a great idea because of the experience of the instructors, but also because your choices are not restricted at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ing my first visit to Tremblant I was a keen skier but I had never had the opportunity to snowboard before. During my time in Tremblant I was taught how to snowboard in one day, and by the end of the vacation I was able to attempt challenging runs on the intermediate circuits. Although my experience in skiing was helpful, I felt a lot of this came down to the dexterity of the instruc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ccommodation in Tremblant is amazing, with 6 hotels all with excellent service and offering amazing luxury to their guests. In a hotel, where you see amazing views onto the massive mountain, you also see firework displays that they put on for the tourists each evening. In case that puts you off, I was assured the fireworks do not make any noise, apart from at the weekends. The amazing Tremblant skiing resort has never hosted a large event, and is firmly known for its ability to cater for tourists, however that has not stopped it, in its quest to host the 2009 open. Having placed a bid, we can all wait and see if Tremblant is successfu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ki Press Weekly voted Tremlant the best skiing facility for tourists in North America and this is hardly a surprise. With accessible pricing, a massive selection of runs and a lift that can carry over 25,000 people an hour it is hardly surpri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4</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4:00Z</dcterms:created>
  <dc:creator>ArticleWholesaler.com</dc:creator>
  <dc:description/>
  <cp:keywords/>
  <dc:language>en-US</dc:language>
  <cp:lastModifiedBy>Jeremy J. Burns</cp:lastModifiedBy>
  <dcterms:modified xsi:type="dcterms:W3CDTF">2006-11-26T05:04:00Z</dcterms:modified>
  <cp:revision>1</cp:revision>
  <dc:subject/>
  <dc:title>Tremblant In Canada</dc:title>
</cp:coreProperties>
</file>