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More Fantastic Vegas Freeb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re looking for some great free things to do in Vegas, there are some amazing treats for you and the family awaiting. Many casinos in an effort to bring in more and more business are offering elaborate shows free for the family in an effort to bring more warm bodies into their casinos and out of their competitors. This is a win win situation for tourists and locals alike who are seeking entertainment that will leave a little money in their pockets to spend at the casinos (which is exactly what the casinos were hoping fo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great shows that is available free to families is the Fall of Atlantis Show at Caesar's Palace. This particular show is a laser, water, and light show that features wonderful animatronics action. Also notice that the show's platform is actually a salt-water aquarium. You can see divers feed the fish each day at 1:15 and 5:15 while another staff member is on hand to answer any questions you may have and explain a little about the facility. You can actually take a tour of the facility at 3:15 each day. Enjoy watching the gods as they entertain you rather than us entertaining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ambridge Community Center offers a free movie and popcorn each Saturday at 1:00. Each week a different movie will be shown and children under 12 must bring an adult to keep them company. You can check out which movie will be playing by checking out the posting on Fri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great Vegas freebie is daily performances of the Hawaiian Marketplace Island Performers. These performances take place throughout the day from 11:00 am until 10:30 pm and feature wonderful dances that will remind you of the island. See hula dancers, fire and knife dancers, musicians, lei makers, and animatronic birds. The performances are free and take place at the Hawaiian Marketpl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the Elvis fan in all of us you can see Pete Vallee perform as Big Elvis from Monday to Thursday with shows that take place at 3:00 and 5:00 pm at the Barbary Coast Casino. The admission for this show is free and he brings in quite a crowd with his vocal talent and heartfelt renditions of Elvis' balla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 &amp; M World should need no introduction. It is a wonderful and yummy place to visit. More importantly it is a free place to visit. This museum is open Sunday through Thursday from 9 am until 11 pm and Friday and Saturday from 9 am until midnight. This really is a neat attraction to visit and is much more than initially meets the eye. Take a stroll, look around and make sure you see all there is to see or you just might miss something fantas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another sweet freebie, you really must make plans to visit Ethel M's Chocolate Factory. The admission for this self-guided tour is free as is the first sample, but who can eat just one chocolate? Be sure not to leave this tour empty handed, as you'll be kicking yourself once you get back to the room and have a craving for something sinfully sweet. In addition to the chocolate factor is the Botanical Cactus Garden that is open from 8:30 until 7:00 daily. Another great thing to see on this particular tour is the Living Machine, which as waste-consuming ecologies that turns 32,000 gallons wastewater each day into water that is clean enough to use for irrigation purpo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Marjorie Barrick Museum of History, which is located on the University of Nevada Las Vegas Campus, is another place to go and learn while being entertained. Admission is Monday through Friday from 8:00 until 4:45 and on Saturday from 10:00 until 2:00. Admission is free and the museum is closed on all state and federal holidays. This museum offers a great display of Western culture and the history of ancient Mexic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 matter what your specific interests are there are plenty of wonderful things to see and do in Las Vegas that do not put a strain on the pocketbook at a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7:00Z</dcterms:created>
  <dc:creator>ArticleWholesaler.com</dc:creator>
  <dc:description/>
  <cp:keywords/>
  <dc:language>en-US</dc:language>
  <cp:lastModifiedBy>Jeremy J. Burns</cp:lastModifiedBy>
  <dcterms:modified xsi:type="dcterms:W3CDTF">2006-11-25T23:27:00Z</dcterms:modified>
  <cp:revision>1</cp:revision>
  <dc:subject/>
  <dc:title>More Fantastic Vegas Freebies</dc:title>
</cp:coreProperties>
</file>