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italy travel winery</w:t>
      </w:r>
    </w:p>
    <w:p>
      <w:pPr>
        <w:pStyle w:val="Normal"/>
        <w:rPr>
          <w:rFonts w:ascii="Garamond" w:hAnsi="Garamond" w:cs="Garamond"/>
          <w:sz w:val="22"/>
          <w:szCs w:val="22"/>
        </w:rPr>
      </w:pPr>
      <w:r>
        <w:rPr>
          <w:rFonts w:cs="Garamond" w:ascii="Garamond" w:hAnsi="Garamond"/>
          <w:sz w:val="22"/>
          <w:szCs w:val="22"/>
        </w:rPr>
        <w:t>Word Count: 413, KWD: 1.21%</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Italy Travel – Winery Quest</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While the Greek gods feast on ambrosia, Roman gods pander to wine. Italy has been the largest producer of wine since time immortal. And not only that, Italy has been producing the best of wines, great wines fit not only for emperors but even gods perhaps. Italian drinks such as aperitifs, blended over a base of Piedmont Vermouth, superb beers, and gleaming mineral waters are only Italy’s pinky-size pleasures.</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Discovering the complete list elitist luxuries of world-destination tourist would be impossible without Italy travel winery search as a quest for opulence. You can almost smell it in the airs of Italia. Italy travel winery would be lost in nothingness if Italy where not a home to natural winery production.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taly’s climate, soil, and traditions shelter the age-old estate of wine creation. Grapefruit vineyards of Italy stretch at ease as they are seen across the world as an image of ancestry wealth nurtured by generations of familial love for winery. You are a god if you are a god of wine in Italy. Italy travel winery finds purely allows tourist to garb the robe of Bacchus with just a sip of an Italian white or red. The choice of fine winery is endless, an eternal bacchanalia remnant of the North Central Etruscans’ three thousand years of wine-making, and leaving the greater part of the Italian population as pleased farmers, content land tillers, and fulfilled green-thumb cultivators of the world’s greatest culturally-made sumptuousness. They are the real inventors of fine dining. Each regional grower produces delicate winery specialties. From Piedmont, Veneto, Tuscany and the Islands of Sicily and Sardinia, Italy travel winery seekers marvel at the variety of Italian wine specials. Italian wines are never just white wines and red wines. If you could count the heritage sites of Italy, and the breadth of their delectable cuisine, as much as various people have diverse palate penchants so are Italian wine-types immense, according to requisite tastes of million travelers to Italy. White wine, reds, dessert wines, and sparkling wines – go Sicily and Sardinia, Abruzzo, Aosta Valley, Apulia, Basilicata (red Aglianico del Vulture), Calabria, Campania, Emilia-Romagna, Friuli-Venezia, Giulia, Latium, Liguria, Lombardy, Marches, Molise, Piedmont, Trentino-Alto, Adige, Tuscany, Umbria, and Veneto. Long as you are in for Italy-travel winery -at -its -finest is at a delectable reach.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i/>
          <w:sz w:val="22"/>
          <w:szCs w:val="22"/>
        </w:rPr>
        <w:t xml:space="preserve">Enotria </w:t>
      </w:r>
      <w:r>
        <w:rPr>
          <w:rFonts w:cs="Garamond" w:ascii="Garamond" w:hAnsi="Garamond"/>
          <w:sz w:val="22"/>
          <w:szCs w:val="22"/>
        </w:rPr>
        <w:t>as the Greeks call it – ‘The Land of Wine’ - a toast for Italy – for being a natural home of wine lovers. Now get a taste of Italy, go wine-testing!</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0:00Z</dcterms:created>
  <dc:creator>Napoleon</dc:creator>
  <dc:description/>
  <dc:language>en-US</dc:language>
  <cp:lastModifiedBy>Napoleon</cp:lastModifiedBy>
  <dcterms:modified xsi:type="dcterms:W3CDTF">2006-08-04T05:33:00Z</dcterms:modified>
  <cp:revision>56</cp:revision>
  <dc:subject/>
  <dc:title>Topic: Italy Travel</dc:title>
</cp:coreProperties>
</file>