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Skiing In Scotla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cotland may be the home of golf, but it's also a great place for skiing enthusiasts.  With numerous world class resorts, and such a depth of history and culture, Scotland is a great place to visit on your vacation, regardless of your interests and hobbies.  When you think of Scotland, you might think of kilts, and rural mountaintops and sheep, but if you actually get to know the place, you'll find it is both beautiful, with its bustling, classy cities, ensuring you're going to have an enjoyable vacation wherever you go in the count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f the most famous Scottish ski resorts is Aviemore.  A classy, traditional ski resort, Aviemore is located within the Scottish Highlands, and is the ski resort of choice for many across the world.  Loved for its friendly atmosphere and great skiing, Aviemore is more than well equipped to give you a great time.  It's bars and restaurants are simply first class, offering wholesome food and drink to keep you well refreshed.  Additionally, it's holiday village feeling enhances its friendly, relaxed ambience, and makes you feel a million miles from home whilst still comforta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ternatively, there are some more ski resorts in the Scottish Highlands which are particularly good value for money.  It is important to watch out, though, given that some resorts cater for the top end of the market, and you could end up paying a lot more than you bargained for.  As long as you do your homework before you leave, you should fin the resort that is perfect to cater for your needs, and your wall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thing to watch out for before you arrive in Scotland is to change your currency into Sterling Pounds.  Your best option is to go to your local travel agents, or your local currency conversion centre before setting off.  That way, you will be sure of exactly what you are getting for your money.  It is a good idea to be wary of the commission, and the exchange rate you are being offered, and it can sometimes be quite tricky to get your head around the numbers.  Make sure you work everything out before hand, and shop around so that you don't get wripped of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excellent deals on Scotland, why not go online?  Additionally, there you will find a great deal of information on what to do in Scotland, and information on the depth and variety of Ski Resorts.  If you choose not to go to a ski resort, but rather a city, and you want to cram in some top quality, affordable skiing during your trip, you are also in luck.  There are loads of dry ski slopes in and around the cities, like at Polmont for example, which is located midway between Glasgow and Edinburgh, which is ideal for some quick and cheap skiing.  Additionally, there are several indoor artificial snow ski slopes which you can visit.  These innovative inventions are used to help train national level skiers, and are also open to the public at certain times, so why not pop along during your vis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y not consider Scotland?  With so many excellent deals on skiing package tours at the moment, you'll definitely be glad you did, and you are guaranteed to have an enjoyable, fun holiday in this picturesque, ski-enthusiast's heav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5:01:00Z</dcterms:created>
  <dc:creator>ArticleWholesaler.com</dc:creator>
  <dc:description/>
  <cp:keywords/>
  <dc:language>en-US</dc:language>
  <cp:lastModifiedBy>Jeremy J. Burns</cp:lastModifiedBy>
  <dcterms:modified xsi:type="dcterms:W3CDTF">2006-11-26T05:01:00Z</dcterms:modified>
  <cp:revision>1</cp:revision>
  <dc:subject/>
  <dc:title>Skiing In Scotland</dc:title>
</cp:coreProperties>
</file>