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Drug Interaction</w:t>
      </w:r>
    </w:p>
    <w:p>
      <w:pPr>
        <w:pStyle w:val="Normal"/>
        <w:rPr/>
      </w:pPr>
      <w:r>
        <w:rPr/>
        <w:t>KWD     : 17/407  = 4.17%</w:t>
      </w:r>
    </w:p>
    <w:p>
      <w:pPr>
        <w:pStyle w:val="Normal"/>
        <w:rPr/>
      </w:pPr>
      <w:r>
        <w:rPr/>
      </w:r>
    </w:p>
    <w:p>
      <w:pPr>
        <w:pStyle w:val="Normal"/>
        <w:rPr>
          <w:b/>
          <w:b/>
        </w:rPr>
      </w:pPr>
      <w:r>
        <w:rPr>
          <w:b/>
        </w:rPr>
        <w:t>Allegra Drug Interaction</w:t>
      </w:r>
    </w:p>
    <w:p>
      <w:pPr>
        <w:pStyle w:val="Normal"/>
        <w:rPr>
          <w:b/>
          <w:b/>
        </w:rPr>
      </w:pPr>
      <w:r>
        <w:rPr>
          <w:b/>
        </w:rPr>
      </w:r>
    </w:p>
    <w:p>
      <w:pPr>
        <w:pStyle w:val="Normal"/>
        <w:spacing w:before="280" w:after="280"/>
        <w:rPr/>
      </w:pPr>
      <w:r>
        <w:rPr/>
        <w:t xml:space="preserve">Allegra drug interaction is possible with some drugs and could affect the use of Allegra.  The presence of fexofenadine could cause possible Allegra drug interaction. </w:t>
      </w:r>
      <w:r>
        <w:rPr>
          <w:color w:val="000000"/>
        </w:rPr>
        <w:t xml:space="preserve">Certain medicines should not go together but in others continued use is possible even with the occurrence of Allegra drug interaction.  </w:t>
      </w:r>
      <w:r>
        <w:rPr/>
        <w:t xml:space="preserve"> Allegra should not be taken close to a dose of antacids that contain aluminum or magnesium such as Mylanta, Maalox, Milk of Magnesia and others could lessen the effect of Allegra. Other drugs that could cause Allegra drug interaction are: erythromycin, ketoconazole, rifampin, St. John’s Wort and even grapefruit, apple or orange juice.</w:t>
      </w:r>
    </w:p>
    <w:p>
      <w:pPr>
        <w:pStyle w:val="Normal"/>
        <w:spacing w:before="0" w:after="240"/>
        <w:rPr/>
      </w:pPr>
      <w:r>
        <w:rPr/>
        <w:t>Several medicines can have Allegra drug interaction and make you feel drowsy such as: alcohol, barbiturate medicines, medicines for anxiety, depression, psychotic disturbances, for pain such as codeine. Possible allegra drug interaction could also be apparent in over-the-counter medicines, herbal supplements and medicines.  Allegra drug interaction may also occur with the use of illegal drugs, intake of caffeine and alcohol and smoking.</w:t>
      </w:r>
    </w:p>
    <w:p>
      <w:pPr>
        <w:pStyle w:val="Normal"/>
        <w:spacing w:before="0" w:after="240"/>
        <w:rPr/>
      </w:pPr>
      <w:r>
        <w:rPr/>
        <w:t>Other drugs could also induce possible Allegra drug interaction, it is good to consult a doctor before using Allegra. It is important to check the labels on all your medicines like cough, cold and allergy preparations because these could cause possible Allegra drug interaction.  These drugs could contain additional antihistamines that could cause more side effects.</w:t>
      </w:r>
    </w:p>
    <w:p>
      <w:pPr>
        <w:pStyle w:val="NormalWeb"/>
        <w:rPr/>
      </w:pPr>
      <w:r>
        <w:rPr/>
        <w:t>Allegra drug interaction could also be apparent if you are treating enlarged prostrate symptoms such as urinary retention because antihistamine may make urinary problem become worse. The effects of Allegra drug interaction are most often mild. The symptoms of Allegra drug interaction symptoms could include weakness, rash, fatigue and muscle aches.  But severe symptoms of Allegra drug interaction could also be possible. As a matter of fact combining fexofedine with cisapride (Propulsid) is strongly opposed.  Risk of life-threatening cardiac arrhythmias (irregular heart beat) have been reported due to the Allegra drug interaction. Inquire about the Allegra drug interaction with Cisapride from your physician before using both drugs together.</w:t>
      </w:r>
    </w:p>
    <w:p>
      <w:pPr>
        <w:pStyle w:val="NormalWeb"/>
        <w:rPr/>
      </w:pPr>
      <w:r>
        <w:rPr/>
        <w:t>In a study done to several healthy volunteers, 900mg of St. John’s Wort taken one hour prior to fexofenadine resulted in significant increase in blood levels as compared to taking fexofenadine alone. Intake of orange, grapefruit and apple combined with Allegra showed a decrease in blood levels.  Alcohol combine with Allegra showed an increase in dizziness and drowsiness making the person more prone to accidents.</w:t>
      </w:r>
    </w:p>
    <w:p>
      <w:pPr>
        <w:pStyle w:val="NormalWeb"/>
        <w:rPr/>
      </w:pPr>
      <w:r>
        <w:rPr/>
        <w:t xml:space="preserve">Allegra drug interaction is avoidable if you take necessary precautions before administering the drug.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01:00Z</dcterms:created>
  <dc:creator>ams</dc:creator>
  <dc:description/>
  <dc:language>en-US</dc:language>
  <cp:lastModifiedBy>ams</cp:lastModifiedBy>
  <dcterms:modified xsi:type="dcterms:W3CDTF">2004-11-05T02:50:00Z</dcterms:modified>
  <cp:revision>6</cp:revision>
  <dc:subject/>
  <dc:title>Allegra Drug Interaction</dc:title>
</cp:coreProperties>
</file>