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tel Jerome Asp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s a saying in the Hotel Jerome Aspen that goes something like this, “If you haven’t been to the Jerome, you haven’t been to Aspen.” It seems the saying bears truth. The Hotel Jerome is renowned for its relaxed elegance, personalized guest service, and unrivaled ambiance. It is a landmark hotel and an Aspen luxury that you don’t want to mi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otel Jerome Aspen is located in downtown Aspen, Colorado. It offers you all the sights of a busy, bustling town that’s continuing to grow even until now and at the same time, the quiet serenity that only a city nestled between mountains can offer. The Hotel Jerome Aspen offers a luxurious lodging experience. Located as it is in the downtown area, the Hotel Jerome Aspen is just a few steps away from the many world-famous boutiques, galleries, restaurants, nightlife, and Aspen Mountain, all of which comprise Aspen, Colorado as we know it – a world-class famous ski res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fering 92 spacious guest rooms and beautiful suites, the Hotel Jerome Aspen provides with you an astounding collection of individually decorated, comfortably warm, and luxuriously inviting accommodations. The Hotel Jerome Aspen offers all the services and amenities expected of a discerning traveler, including an inviting heated outdoor pool and two Jacuzzis, all year round. Special touches include private-label Sealy beds complete in down comforters, feather pillows, VCR or DVD and fully stocked mini-bar. Phones have voice mail and are fax ready. All rooms at the Hotel Jerome Aspen as well as all suites have high-speed Internet access. Bathrooms include an oversized bathtub, separate showers and a double basin marble va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the food at Hotel Jerome Aspen is impeccable and mouth-watering. With Executive Chef Todd Slossberg, a two-time James Bear Award nominee, at the helm, the Hotel Jerome Aspen’s American cuisine is as distinctive as the hotel itself. The Hotel Jerome Aspen offers some of Aspen’s most incredible dishes in the hotel’s restaurants – Century Room, Jacob’s Corner, and Garden Terrace. And if you’re up for a little sip and a drink, the Hotel Jerome Aspen also has bars to serve you just that – the J-Bar and the Library B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ever the season, Aspen offers a multitude of outdoor and cultural activities for groups of all sizes and the Hotel Jerome Aspen’s Conference Services Department makes sure that you enjoy them every which way you can. Activities and games are organized all year round so you in the spring, summer, and fall, you can spend your days playing golf, tennis, or go hot-air ballooning. Winter activities at the Hotel Jerome Aspen often include downhill skiing and snowboar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9</w:t>
      </w:r>
    </w:p>
    <w:p>
      <w:pPr>
        <w:pStyle w:val="Normal"/>
        <w:jc w:val="both"/>
        <w:rPr>
          <w:rFonts w:ascii="Arial" w:hAnsi="Arial" w:cs="Arial"/>
          <w:sz w:val="20"/>
          <w:szCs w:val="20"/>
        </w:rPr>
      </w:pPr>
      <w:r>
        <w:rPr>
          <w:rFonts w:cs="Arial" w:ascii="Arial" w:hAnsi="Arial"/>
          <w:sz w:val="20"/>
          <w:szCs w:val="20"/>
        </w:rPr>
        <w:t>KEYWORDS "Hotel Jerome Aspen" = 14 (density = 3.2%)</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0:32:00Z</dcterms:created>
  <dc:creator>ams</dc:creator>
  <dc:description/>
  <dc:language>en-US</dc:language>
  <cp:lastModifiedBy>ams</cp:lastModifiedBy>
  <dcterms:modified xsi:type="dcterms:W3CDTF">2005-08-19T00:50:00Z</dcterms:modified>
  <cp:revision>1</cp:revision>
  <dc:subject/>
  <dc:title>Hotel Jerome Aspen</dc:title>
</cp:coreProperties>
</file>