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uxury All Inclusive Resort Mexi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you’re on vacation, wouldn’t you like to be pampered? Wouldn’t you like everything at your disposal? Statistics released by the Travel Industry of America show that Americans like vacations where they don’t have to worry about anything. Luxury all inclusive resort Mexico is just the 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y going to a luxury all inclusive resort Mexico, you can do away with the weeks of planning a trip, wondering where to eat, where to stay, which dive shop to choose, what activities to budget for, etc., etc. It never ends. At a luxury all inclusive resort Mexico, all these can be part of a single package deal – thus, providing you with the ultimate in relaxed vacatio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great places where you can get a luxury all inclusive resort Mexico. Feel free to sort through the items in the list and who knows, you might find exactly what you’re looking for right 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Akumal Beach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Just a two minute walk south from Akumal’s main beach and you will find yourself standing before the piquantly lovely luxury all inclusive resort Mexico that is the Akumal Beach Resort. Anyone who’s strolled the shoreline can attest to the beauty of this beach. Only 30 minutes away by boat ride from Cancun, Mexico, Akumal has the best powder beaches around, great for beachcombing and sunbathing. The luxury all inclusive resort Mexico that is the Akumal Beach Resort has been around for many years so reliability of service goes hand in hand with quality here. This luxury all inclusive resort Mexico has a multilingual staff and facilities include a large beach side pool, several buildings for accommodations and myriad other improvements in facilities and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ahia Principe Resor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Another luxury all inclusive resort Mexico is the Gran Bahia Principe Resort, formed by two 5-star hotels (Tulum and Akumal). This luxury all inclusive resort Mexico has a total of 1242 rooms and the resort itself serves as the commercial and entertainment center of the “Hacienda Doña Isabel” with a wide variety of services and shops. The rooms at this luxury all inclusive resort Mexico are distributed in 3-story villas of 18 rooms each, most of which have direct sea vie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El Dorado Seaside Suit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rmerly known as the El Dorado Resort, the El Dorado Seaside Suites is now a luxury all inclusive resort Mexico that is well known and well liked with a friendly beachfront spirit. As a luxury all inclusive resort Mexico for adults only, the El Dorado Seaside Suites consists of 133 Junior Suites distributed in two story buildings, all with lovely décor and romantic four post b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40</w:t>
      </w:r>
    </w:p>
    <w:p>
      <w:pPr>
        <w:pStyle w:val="Normal"/>
        <w:jc w:val="both"/>
        <w:rPr>
          <w:rFonts w:ascii="Arial" w:hAnsi="Arial" w:cs="Arial"/>
          <w:sz w:val="20"/>
          <w:szCs w:val="20"/>
        </w:rPr>
      </w:pPr>
      <w:r>
        <w:rPr>
          <w:rFonts w:cs="Arial" w:ascii="Arial" w:hAnsi="Arial"/>
          <w:sz w:val="20"/>
          <w:szCs w:val="20"/>
        </w:rPr>
        <w:t>KEYWORDS "Luxury All Inclusive Resort Mexico" = 13 (density = 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0:22:00Z</dcterms:created>
  <dc:creator>ams</dc:creator>
  <dc:description/>
  <dc:language>en-US</dc:language>
  <cp:lastModifiedBy>ams</cp:lastModifiedBy>
  <dcterms:modified xsi:type="dcterms:W3CDTF">2005-08-24T00:55:00Z</dcterms:modified>
  <cp:revision>1</cp:revision>
  <dc:subject/>
  <dc:title>Luxury All Inclusive Resort Mexico</dc:title>
</cp:coreProperties>
</file>