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clusive Mexico Star Resort</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clusive Mexico star resorts are the way to go, especially if you want your vacation to be an unforgettable pleasure. Inclusive Mexico star resorts take care of everything for you. That means you don’t have to worry about anything – planning a trip, where to eat, where to stay, which dive shop to choose, what activities to budget for, and a whole lot more. Inclusive Mexico star resorts include all these things in a single package so you remain worry-free on your va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great thing about inclusive Mexico star resorts is that some of them even include sightseeing options. Others include special events, child care, and kid’s program. Still, other inclusive Mexico star resorts offer room service and much, much more. Just name the service you require and there is bound to be an inclusive Mexico star resort that offers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clusive Mexico star resorts often include meals and beverages in the price of the room accommodations. The more extras you include in your all inclusive deal, the heftier the price. But some inclusive Mexico star resorts do offer their all inclusive deals at lower prices than most. Many inclusive Mexico star resorts include watersports and other amenities in their packages without adding too much on the regular charge per room accommod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you look for inclusive Mexico star resorts, you will most likely stumble upon two important terms – the “all-inclusive” and the “European Plan.” The first means that everything, including meals and beverages, are included in the price per package. A European Plan on the other hand usually do not include meals. Be careful to differentiate between the two and don’t hesitate to ask your inclusive Mexico star resort whether their deal includes meals or not. Some vacations in the Caribbean and Mexico differentiate between the two by describing them separate, such as “Complete All Inclusive Vacations for 2-21 nigh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so, inclusive Mexico star resorts are usually identifiable by the name of the hotel itself. All-Inclusive hotels usually bear the name including the phrase “all inclusive” or “AI.” In that case, that inclusive Mexico star resort includes meals and beverages in their price per room accommod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oose your inclusive Mexico star resort carefully. Take your time doing a little research on the net and reading the profile of the hotel, paying special attention to the services included in their all inclusive package. For instance, some inclusive Mexico star resort include room service at any time while others include only buffet meals at three distinct times of the d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23</w:t>
      </w:r>
    </w:p>
    <w:p>
      <w:pPr>
        <w:pStyle w:val="Normal"/>
        <w:jc w:val="both"/>
        <w:rPr>
          <w:rFonts w:ascii="Arial" w:hAnsi="Arial" w:cs="Arial"/>
          <w:sz w:val="20"/>
          <w:szCs w:val="20"/>
        </w:rPr>
      </w:pPr>
      <w:r>
        <w:rPr>
          <w:rFonts w:cs="Arial" w:ascii="Arial" w:hAnsi="Arial"/>
          <w:sz w:val="20"/>
          <w:szCs w:val="20"/>
        </w:rPr>
        <w:t>KEYWORDS "Inclusive Mexico Star Resort" = 16 (density = 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0:55:00Z</dcterms:created>
  <dc:creator>ams</dc:creator>
  <dc:description/>
  <dc:language>en-US</dc:language>
  <cp:lastModifiedBy>ams</cp:lastModifiedBy>
  <dcterms:modified xsi:type="dcterms:W3CDTF">2005-08-24T01:16:00Z</dcterms:modified>
  <cp:revision>1</cp:revision>
  <dc:subject/>
  <dc:title>Inclusive Mexico Star Resort</dc:title>
</cp:coreProperties>
</file>