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eyword: Allegra vs Claritin</w:t>
      </w:r>
    </w:p>
    <w:p>
      <w:pPr>
        <w:pStyle w:val="Normal"/>
        <w:rPr>
          <w:rFonts w:ascii="Verdana" w:hAnsi="Verdana" w:cs="Verdana"/>
          <w:sz w:val="20"/>
          <w:szCs w:val="20"/>
        </w:rPr>
      </w:pPr>
      <w:r>
        <w:rPr>
          <w:rFonts w:cs="Verdana" w:ascii="Verdana" w:hAnsi="Verdana"/>
          <w:sz w:val="20"/>
          <w:szCs w:val="20"/>
        </w:rPr>
        <w:t>KWD     : 15/423 =  3.5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legra vs Clariti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llegra and claritin are used to treat the same illnesses.   Allegra and Claritin are both to be administered orally. Both are antihistamines although have varying main compon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t would be hard not to compare both since they cater to almost the same set of patients.</w:t>
      </w:r>
    </w:p>
    <w:p>
      <w:pPr>
        <w:pStyle w:val="Normal"/>
        <w:rPr>
          <w:rFonts w:ascii="Verdana" w:hAnsi="Verdana" w:cs="Verdana"/>
          <w:sz w:val="20"/>
          <w:szCs w:val="20"/>
        </w:rPr>
      </w:pPr>
      <w:r>
        <w:rPr>
          <w:rFonts w:cs="Verdana" w:ascii="Verdana" w:hAnsi="Verdana"/>
          <w:sz w:val="20"/>
          <w:szCs w:val="20"/>
        </w:rPr>
        <w:t xml:space="preserve">If they have a number of similarities they also have dissimilarities. One of the distinguishing marks of Alegra vs Claritin is their main component. Both are antihistamines but Allegra uses fexofenadine as compared to Claritin’s Loratidine.  Fexofenadine in Allegra vs Claritin’s loratidine have various different effects.  Fexofedine is the only antihistamine that will not cause sedation in Allegra vs claritin’s loratidine which is the opposite. Fexofedine in Allegra vs Claritin’s loratadine has non-sedating effect even if taken at twice the recommended dosage.  However higher dosage in Allegra vs claritin will not increase its effectiven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60mg twice daily is recommended for allegra vs claritin’s once daily.  One can still be mentally alert when using Allegra vs claritin’s tendency to make you drowsy and thereby lose concentration. Driving, operating machineries and other tasks that require mental focus should be avoided while using Claritin as it can cause drowsiness.  FDA pregnancy category C is given to Allegra vs Claritin’s FDA pregnancy category B. Category C means allegra has possible effect on pregnancy. While, category B means it is not expected to cause harm to the unborn baby.  Both medication require the patient to consult a doctor before us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everal formulations are available in Allegra vs Claritin’s 10 mg of micronized loratadine.  Alegra is available in 60mg and 180 mg.  Claritin’s 10 mg loratadine are sold in tabets, syrup and capsules. In one survey to determine allegro vs claritin’s popularity, it was found out that more and more people are using Allegra vs Claritin. In 1997 to 1998, more Americans switched from using Claritin to Allegra. People it seemed prefer Allegra vs Claritin.  This is so because of the non-drowsing effect of fexofenadine which many people prefer. According to the study 12.6% Claritin users switched to Allegra as compared to 10% of Allegra us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gra vs Claritin use has been the source of debate for some people. Some users of allegra are afraid to switch to Claritin for fear that it might cause more side effects. And vice versa. Allegra vs claritin are found both effective in combating seasonal allergies or allergic rhinitis. And Allegra vs claritin’s side effects are almost simila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ther you prefer allegra vs Claritin, personal preference will play a huge part in your cho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41:00Z</dcterms:created>
  <dc:creator>ams</dc:creator>
  <dc:description/>
  <dc:language>en-US</dc:language>
  <cp:lastModifiedBy>ams</cp:lastModifiedBy>
  <dcterms:modified xsi:type="dcterms:W3CDTF">2004-11-05T04:48:00Z</dcterms:modified>
  <cp:revision>4</cp:revision>
  <dc:subject/>
  <dc:title>Allegra vs Claritin</dc:title>
</cp:coreProperties>
</file>