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tel Aspen Amsterdam</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msterdam is often referred to as one of the most colorful cities in the world. Its places of interest are as diverse as its culture. A city famous for its famous museums and artists, Amsterdam also offers cozy pubs, fun shops, and flower markets that assault all five of your senses and all at the same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ccommodation at the Hotel Aspen Amsterdam</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Often, the best way to enjoy all that a place has to offer is to stay in the best place in town. When talking about accommodations in Amsterdam, there is no doubt that the only place to talk about is Hotel Aspen Amsterdam. As one of the many hotels run by the world-famous Aspen Hotel Group, Hotel Aspen Amsterdam has all the amenities and features that makes it a truly world-class hotel. Leisure and Business travelers alike are going to enjoy the many attractions and facilities that Hotel Aspen Amsterdam has to offer, from its beautifully appointed rooms with funky design down to its warm personalized servi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otel Aspen Amsterdam is situated in the center of Amsterdam, right between the Royal Palace on Dam Square and the Anne Frank Huis in Raadhuisstraat 31. Due to its central location, Hotel Aspen Amsterdam is only within walking distance from all the city’s main tourist attractions, museums, and shopping distri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atures and Amenitie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hough quite small with only a total of eight rooms, Hotel Aspen Amsterdam’s guest rooms are all beautifully appointed, spacious with lots of emphasis on comfort. A hotel with very affordable rates, Hotel Aspen Amsterdam’s single rooms cost around 40 euros and features a shared shower or toilet. Other rooms include double room, double room with shower/toilet, triple room with shower/toilet, and quad room with shower/toil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th rates as cheap as this, you can hardly expect complimentary breakfast but not to worry because all the restaurants and bars you could ever need are right outside your doorstep. Hotel Aspen Amsterdam truly has a strategic location with everything from famous flower markets to museums and art exhibits just mere steps away from the ho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tel Aspen Amsterdam offers general services such as heating and luggage storage. Other services include fax and photocopying ser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ours and Attrac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msterdam is one of those cities that stay alive the whole year round. No matter what the season, the people of Amsterdam are always celebrating one event after another. A favorite among the tourists is the Uitmark. Located near the Hotel Aspen Amsterdam, the Uitmark offers you free foretastes of what the Dutch theaters have in store in the fields of music, dance, cabaret, and musicals. Each year, artists will perform on various indoor and outdo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7</w:t>
      </w:r>
    </w:p>
    <w:p>
      <w:pPr>
        <w:pStyle w:val="Normal"/>
        <w:jc w:val="both"/>
        <w:rPr>
          <w:rFonts w:ascii="Arial" w:hAnsi="Arial" w:cs="Arial"/>
          <w:sz w:val="20"/>
          <w:szCs w:val="20"/>
        </w:rPr>
      </w:pPr>
      <w:r>
        <w:rPr>
          <w:rFonts w:cs="Arial" w:ascii="Arial" w:hAnsi="Arial"/>
          <w:sz w:val="20"/>
          <w:szCs w:val="20"/>
        </w:rPr>
        <w:t>KEYWORDS "Hotel Aspen Amsterdam" = 12 (density =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19:00Z</dcterms:created>
  <dc:creator>ams</dc:creator>
  <dc:description/>
  <dc:language>en-US</dc:language>
  <cp:lastModifiedBy>ams</cp:lastModifiedBy>
  <dcterms:modified xsi:type="dcterms:W3CDTF">2005-08-23T01:47:00Z</dcterms:modified>
  <cp:revision>1</cp:revision>
  <dc:subject/>
  <dc:title>Hotel Aspen Amsterdam</dc:title>
</cp:coreProperties>
</file>