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ZIP Code for Aspen Colorad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ver wonder how the mailman sorts out all those letters going from here to there? His job is especially tough because some cities have the same names and the only thing that’s different about them is that 9-digit number at the bottom of each address. That, my friends, is what you call a zip code and you probably know that alrea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ZIP code for Aspen Colorado is the postal code used by the United States Postal Service. By the way, ZIP is always written in capital letters because it is actually an acronym for Zoning Improvement Plan. But the clever thing about the ZIP code for Aspen Colorado is that the term “zip” suggests that mail travels more efficiently and therefore faster when senders use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ZIP code for Aspen Colorado makes it easier for Mr. Postman to sort your letters according to their respective codes. Basically, the ZIP code is comprised of five numerical digits. However, there is also such a thing as an extended ZIP code and this one follows the formula ZIP + 4 code – five digits of the ZIP code plus four extra digits. The extra digits allow a piece of mail to be delivered to a specific addr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was in 1943 that the postal service implemented postal zones, the precursors of the ZIP code, for large cities. By the early 1960s, a more general system was needed. On July 1, 1963, non-mandatory ZIP codes were announced for the whole coun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ddition to the ZIP code for Aspen Colorado, two-letter abbreviations were also introduced for the states. This eliminates the need to write the state’s name in full. Thus, the ZIP code for Aspen Colorado is 81612 and the state abbreviation is CO (for Colo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ZIP code for Aspen Colorado is often translated into a barcode called POSTNET. This barcode version of the ZIP code for Aspen Colorado is printed on the mail piece as well, making it easier for automated machines to sort the mail. POSTNET is unlike most barcode symbologies. Instead of using thin and thick bars, POSTNET uses long and short ba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ZIP code for Aspen Colorado is numbered with the first digit representing the group of U.S. states to which Colorado belongs. The second and third digits of the ZIP code for Aspen Colorado on the other hand represent the specific region in that group to which Aspen belongs. And finally, the fourth and fifth digits of the ZIP code for Aspen Colorado represent more specific areas, in this case, Asp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30</w:t>
      </w:r>
    </w:p>
    <w:p>
      <w:pPr>
        <w:pStyle w:val="Normal"/>
        <w:jc w:val="both"/>
        <w:rPr/>
      </w:pPr>
      <w:r>
        <w:rPr>
          <w:rFonts w:cs="Arial" w:ascii="Arial" w:hAnsi="Arial"/>
          <w:sz w:val="20"/>
          <w:szCs w:val="20"/>
        </w:rPr>
        <w:t xml:space="preserve">KEYWORDS "ZIP Code for Aspen Colorado" = 11 (density = 2.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3:52:00Z</dcterms:created>
  <dc:creator>ams</dc:creator>
  <dc:description/>
  <dc:language>en-US</dc:language>
  <cp:lastModifiedBy>ams</cp:lastModifiedBy>
  <dcterms:modified xsi:type="dcterms:W3CDTF">2005-08-16T00:19:00Z</dcterms:modified>
  <cp:revision>1</cp:revision>
  <dc:subject/>
  <dc:title>ZIP Code for Aspen Colorado</dc:title>
</cp:coreProperties>
</file>