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yacht charters</w:t>
      </w:r>
    </w:p>
    <w:p>
      <w:pPr>
        <w:pStyle w:val="Normal"/>
        <w:rPr/>
      </w:pPr>
      <w:r>
        <w:rPr/>
        <w:t>Keyword density: 1.56</w:t>
      </w:r>
    </w:p>
    <w:p>
      <w:pPr>
        <w:pStyle w:val="Normal"/>
        <w:rPr/>
      </w:pPr>
      <w:r>
        <w:rPr/>
        <w:t>Word count: 511</w:t>
      </w:r>
    </w:p>
    <w:p>
      <w:pPr>
        <w:pStyle w:val="Normal"/>
        <w:jc w:val="center"/>
        <w:rPr>
          <w:b/>
          <w:b/>
        </w:rPr>
      </w:pPr>
      <w:r>
        <w:rPr>
          <w:b/>
        </w:rPr>
        <w:t>Bahamas Yacht Charters</w:t>
      </w:r>
    </w:p>
    <w:p>
      <w:pPr>
        <w:pStyle w:val="Normal"/>
        <w:jc w:val="center"/>
        <w:rPr>
          <w:b/>
          <w:b/>
        </w:rPr>
      </w:pPr>
      <w:r>
        <w:rPr>
          <w:b/>
        </w:rPr>
      </w:r>
    </w:p>
    <w:p>
      <w:pPr>
        <w:pStyle w:val="Normal"/>
        <w:jc w:val="both"/>
        <w:rPr/>
      </w:pPr>
      <w:r>
        <w:rPr/>
        <w:t>The Bahamas is an amazing string of islands found in the Caribbean Sea.  The Bahamas is just one of over seven hundred unexplored, mostly uninhabited islands that await adventurous visitors.  The clear turquoise waters of the Bahamas are a breathtaking view that can lure one to be just above its waters and be mystified by its beauty. There is no better way to take part with this enticing invitation than aboard one of the Bahamas yacht charters.</w:t>
      </w:r>
    </w:p>
    <w:p>
      <w:pPr>
        <w:pStyle w:val="Normal"/>
        <w:jc w:val="both"/>
        <w:rPr/>
      </w:pPr>
      <w:r>
        <w:rPr/>
      </w:r>
    </w:p>
    <w:p>
      <w:pPr>
        <w:pStyle w:val="Normal"/>
        <w:jc w:val="both"/>
        <w:rPr/>
      </w:pPr>
      <w:r>
        <w:rPr/>
        <w:t>There are a lot of reasons to charter a yacht in the Bahamas when you want to explore the seemingly endless beaches and waters surrounding the Caribbean Sea.  Top reason for Bahamas yacht charters is privacy.  If you really want to take a change of pace and get away from it all, then you wouldn’t want to be in the crowds.  You can be as social or as isolated as you want with only your closest friends or family when you sail a privately chartered ship.  Luxury is another reason for Bahamas yacht charters. Yachts can offer you that accommodation similar to the finest hotels, and all the amenities you need with parlours and decks perfect for entertainment.  Flexibility comes in the list too for Bahamas yacht charters, depending on the amount of time you have booked your charter cruise, you always have the choice of moving on right away whenever you feel the need to, you call the shots on when and how long you want to stay in that location.  Whether you want that expensive luxury yacht cruise that is worth every penny or the smaller sailing vessels that are more in line with normal vacation when it comes to price, the option of the prices is yours. To top the reasons for Bahamas yacht charters is the new experiences you won’t get on shore.  Imagine the whole new world of the sea and outdoor activities you can do, fishing, watching the underwater wildlife, swimming right along with them, sunbathing on a deck with the gentle breezes and salted misty air that can perfect your tan, and being away from all those hustle and bustle on shore.</w:t>
      </w:r>
    </w:p>
    <w:p>
      <w:pPr>
        <w:pStyle w:val="Normal"/>
        <w:jc w:val="both"/>
        <w:rPr/>
      </w:pPr>
      <w:r>
        <w:rPr/>
      </w:r>
    </w:p>
    <w:p>
      <w:pPr>
        <w:pStyle w:val="Normal"/>
        <w:jc w:val="both"/>
        <w:rPr/>
      </w:pPr>
      <w:r>
        <w:rPr/>
        <w:t>Here are two of some Bahamas yacht charters:</w:t>
      </w:r>
    </w:p>
    <w:p>
      <w:pPr>
        <w:pStyle w:val="Normal"/>
        <w:jc w:val="both"/>
        <w:rPr/>
      </w:pPr>
      <w:r>
        <w:rPr/>
      </w:r>
    </w:p>
    <w:p>
      <w:pPr>
        <w:pStyle w:val="Normal"/>
        <w:jc w:val="both"/>
        <w:rPr>
          <w:i/>
          <w:i/>
        </w:rPr>
      </w:pPr>
      <w:r>
        <w:rPr>
          <w:i/>
        </w:rPr>
        <w:t>Bahamas Boat</w:t>
      </w:r>
    </w:p>
    <w:p>
      <w:pPr>
        <w:pStyle w:val="Normal"/>
        <w:jc w:val="both"/>
        <w:rPr/>
      </w:pPr>
      <w:r>
        <w:rPr/>
        <w:t>This Bahamas yacht charter is a crewed and bareboat yacht charter specialist in the Bahamas and Caribbean.  They can help you plan private and luxury yacht charters that will fit your taste and budget. They offer a wide array of bareboat and luxury crewed yachts in the Bahamas which includes Nassau, Grand Bahama, Harbour Island, Abaco, Eleuthera, Exuma Islands, and Paradise Island.</w:t>
      </w:r>
    </w:p>
    <w:p>
      <w:pPr>
        <w:pStyle w:val="Normal"/>
        <w:jc w:val="both"/>
        <w:rPr/>
      </w:pPr>
      <w:r>
        <w:rPr/>
      </w:r>
    </w:p>
    <w:p>
      <w:pPr>
        <w:pStyle w:val="Normal"/>
        <w:jc w:val="both"/>
        <w:rPr>
          <w:i/>
          <w:i/>
        </w:rPr>
      </w:pPr>
      <w:r>
        <w:rPr>
          <w:i/>
        </w:rPr>
        <w:t>Bahamas Sailing Charters</w:t>
      </w:r>
    </w:p>
    <w:p>
      <w:pPr>
        <w:pStyle w:val="Normal"/>
        <w:jc w:val="both"/>
        <w:rPr/>
      </w:pPr>
      <w:r>
        <w:rPr/>
        <w:t>This Bahamas yacht charters will have you accommodated aboard ‘Tropical Attitudes’ which is luxurious and comfortable. It includes three guestrooms each with private vanity, hanging locker and extra storage which makes you feel at home away from home. It also includes comfortable queen size beds with separate air conditioning vents, fans and opening hatches. Every day will be a new adventure aboard this chartered yacht, exploring uninhabited islands, swimming with the dolphins and getting that tropical attitud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8:07:00Z</dcterms:created>
  <dc:creator>Anthony Santiago</dc:creator>
  <dc:description/>
  <dc:language>en-US</dc:language>
  <cp:lastModifiedBy>Anthony Santiago</cp:lastModifiedBy>
  <dcterms:modified xsi:type="dcterms:W3CDTF">2006-06-30T08:54:00Z</dcterms:modified>
  <cp:revision>2</cp:revision>
  <dc:subject/>
  <dc:title>Keyword: Bahamas yacht charters</dc:title>
</cp:coreProperties>
</file>