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spen Hotel Alaska</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ith 24 hours of gorgeous sunlight in the summer months and the awe-inspiring Aurora Borealis displays in winter, Alaska is a truly unique vacation destination. The Aspen Hotel Alaska lets you take in all the beauty that Alaska has to offer with its 97 spacious rooms and suites, all offered at a level of comfort that is beyond expecta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Aspen Hotel Alaska has something for every type of traveler, whether you are part of the powder day crowd, here for a meeting, or just out for a quiet weekend with family or your partner. Their full range of amenities is designed to please and go well beyond what is generally expected. Aspen Hotel Alaska is luxury and comfort all at o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Corporate Travel</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The comfort and luxury of Aspen Hotel Alaska serves the business traveler well, meeting all his needs in terms of conferencing amenities and spacious rooms and suites. Aspen Hotel Alaska provides business travelers a consistent blend of comfort and spaciousness in all their rooms and suites. Never has exceptional value mixed better with an unmatched list of amenities as Aspen Hotel Alaska. What’s more, when you stay at Aspen Hotel Alaska, you find rooms larger than you expect. There are also more creature comforts and an altogether relaxing overnight experienc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ome of the amenities that corporate travelers enjoy at the Aspen Hotel Alaska include complimentary deluxe continental breakfast of fresh Belgian waffles; swimming pool, spa, and exercise room; business center with high speed internet access; in-room refrigerator, microwave, and coffeemaker; and voice mail, speaker phone, and DVD or VCR player. The Aspen Hotel Alaska also offers frequent flyer miles – 500 Alaska Airline miles per stay, in fact. Throughout the hotel, wireless internet is also available as well as internet booking negotiated rates co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Groups and Meeting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Every Aspen Hotel Alaska has a conference room that is designed to accommodate groups of up to 100 people. Meetings have never been this interesting, set as it is in a luxurious hotel meeting room emanating elegance and class the whole time. The staff pf Aspen Hotel Alaska is prepared to provide all of the collateral support and presentation materials you require. They also have the ability to completely cater your meetings so your focus remains on the actual topic of discuss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eeting planners love Aspen Hotel Alaska. And Aspen Hotel Alaska holds them in high esteem. That is why they receive preferred treatment. So, if you’re a meeting planner and you’re booking a meeting at the Aspen Hotel Alaska with a minimum of 15 guest rooms, you get to receive the following: 1000 Alaska Airline Miles, Complimentary suite upgrade, Free in-room movies and arrival gift, Internet booking code to make reservations for all attendees, and discounted care rental prices exclusively at Hert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66</w:t>
      </w:r>
    </w:p>
    <w:p>
      <w:pPr>
        <w:pStyle w:val="Normal"/>
        <w:jc w:val="both"/>
        <w:rPr>
          <w:rFonts w:ascii="Arial" w:hAnsi="Arial" w:cs="Arial"/>
          <w:sz w:val="20"/>
          <w:szCs w:val="20"/>
        </w:rPr>
      </w:pPr>
      <w:r>
        <w:rPr>
          <w:rFonts w:cs="Arial" w:ascii="Arial" w:hAnsi="Arial"/>
          <w:sz w:val="20"/>
          <w:szCs w:val="20"/>
        </w:rPr>
        <w:t>KEYWORDS "Aspen Hotel Alaska" = 15 (density = 3.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02:24:00Z</dcterms:created>
  <dc:creator>ams</dc:creator>
  <dc:description/>
  <dc:language>en-US</dc:language>
  <cp:lastModifiedBy>ams</cp:lastModifiedBy>
  <dcterms:modified xsi:type="dcterms:W3CDTF">2005-08-19T02:52:00Z</dcterms:modified>
  <cp:revision>1</cp:revision>
  <dc:subject/>
  <dc:title>Aspen Hotel Alaska</dc:title>
</cp:coreProperties>
</file>