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Aspen Colorado Estes Lodge Park</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Situated in scenic Rocky Mountains, Aspen Lodge Ranch Resort and Conference Center at Estes Valley Resorts is the perfect destination for people organizing or attending weddings, family reunions, conferences, or weekend getaways. The backdrop of green against blue, of trees and blue, snow-capped mountains contrasting sharply with each other combined with the general quiet and serenity – all this makes this Aspen Colorado Estes lodge park perfect for all occas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spen Colorado Estes Lodge Park is located only 65 miles from Denver, CO. So even if it seems like you’re worlds apart, the place is still easily accessible by any type of transport. You can just drive up the road and have a fabulous weekend in a cozy little cabin at Aspen Colorado Estes Lodge Park.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Ranch Resort of Aspen Colorado Estes Lodge Park is situated in the valley canyon, right between Twin Sisters and Longs Peak. And if you don’t know yet, these are Rocky Mountain National Park’s most famous “Fourteener” on the Peak-to-Peak Highway (Hwy 7), seven miles south of Aspen Colorado Estes Lodge Par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park itself spans 82 acres of nothing but gentle slopes and rolling hills that are anything but barren. The resort property of Aspen Colorado Estes Lodge Park includes mountain meadows, deep forests of evergreen, and a shimmering mountain lake. In the summer, you can visit the lake for fishing, boating, and even kayaking. And in the winter, Beaver Lake, as it is called, can be used for ice-skating and ice hockey. So whatever the season, Aspen Colorado Estes Lodge Park has something to offer you. The view isn’t just there for the eye to see. It’s there for you to enjoy, and enjoy it you wil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east face of Longs Peak, Mt. Meeker, and the Continental Divide and their majestic views are available to you whatever the season in Aspen Colorado Estes Lodge Park. There’s absolutely nothing like waking up in the morning and breathing in the crisp, fresh air of the Rocky Mountains. Aspen Colorado Estes Lodge Park offers you that and more. The air in Aspen Colorado Estes Lodge Park will energize and prime you for what’s lies ahead – a full day of recreation and adventure at Aspen Colorado Estes Lodge Par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nd yes, there are horses too! The perks just keep on coming. They never stop. Aspen Colorado Estes Lodge Park has a team of Belgians who pull the wagons and sleighs through the woods. If you haven’t been on a saddle before, Aspen Colorado Estes Lodge Park also offers horses for beginner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TAL WORD COUNT - 430</w:t>
      </w:r>
    </w:p>
    <w:p>
      <w:pPr>
        <w:pStyle w:val="Normal"/>
        <w:jc w:val="both"/>
        <w:rPr>
          <w:rFonts w:ascii="Arial" w:hAnsi="Arial" w:cs="Arial"/>
          <w:sz w:val="20"/>
          <w:szCs w:val="20"/>
        </w:rPr>
      </w:pPr>
      <w:r>
        <w:rPr>
          <w:rFonts w:cs="Arial" w:ascii="Arial" w:hAnsi="Arial"/>
          <w:sz w:val="20"/>
          <w:szCs w:val="20"/>
        </w:rPr>
        <w:t>KEYWORDS "Aspen Colorado Estes Lodge Park" = 14 (density = 3.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23:58:00Z</dcterms:created>
  <dc:creator>ams</dc:creator>
  <dc:description/>
  <dc:language>en-US</dc:language>
  <cp:lastModifiedBy>ams</cp:lastModifiedBy>
  <dcterms:modified xsi:type="dcterms:W3CDTF">2005-08-18T00:48:00Z</dcterms:modified>
  <cp:revision>1</cp:revision>
  <dc:subject/>
  <dc:title>Aspen Colorado Estes Lodge Park</dc:title>
</cp:coreProperties>
</file>