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Resorts</w:t>
      </w:r>
    </w:p>
    <w:p>
      <w:pPr>
        <w:pStyle w:val="Normal"/>
        <w:rPr/>
      </w:pPr>
      <w:r>
        <w:rPr/>
        <w:t>Keyword density: 1.13</w:t>
      </w:r>
    </w:p>
    <w:p>
      <w:pPr>
        <w:pStyle w:val="Normal"/>
        <w:rPr/>
      </w:pPr>
      <w:r>
        <w:rPr/>
        <w:t>Word count: 531</w:t>
      </w:r>
    </w:p>
    <w:p>
      <w:pPr>
        <w:pStyle w:val="Normal"/>
        <w:jc w:val="center"/>
        <w:rPr>
          <w:b/>
          <w:b/>
        </w:rPr>
      </w:pPr>
      <w:r>
        <w:rPr>
          <w:b/>
        </w:rPr>
        <w:t>Bahamas Resorts</w:t>
      </w:r>
    </w:p>
    <w:p>
      <w:pPr>
        <w:pStyle w:val="Normal"/>
        <w:jc w:val="center"/>
        <w:rPr>
          <w:b/>
          <w:b/>
        </w:rPr>
      </w:pPr>
      <w:r>
        <w:rPr>
          <w:b/>
        </w:rPr>
      </w:r>
    </w:p>
    <w:p>
      <w:pPr>
        <w:pStyle w:val="Normal"/>
        <w:jc w:val="both"/>
        <w:rPr/>
      </w:pPr>
      <w:r>
        <w:rPr/>
        <w:t>When you’re at the amazing and breathtaking islands of the Bahamas, the best way to perfect you vacation is by staying on the best hotels and resorts in the island.  Bahamas resorts can give you that ideal and dream vacation that you have been looking forward to.  Depending on what you want and your budget, here are some of the best hotels and resorts in the Bahamas:</w:t>
      </w:r>
    </w:p>
    <w:p>
      <w:pPr>
        <w:pStyle w:val="Normal"/>
        <w:jc w:val="both"/>
        <w:rPr/>
      </w:pPr>
      <w:r>
        <w:rPr/>
      </w:r>
    </w:p>
    <w:p>
      <w:pPr>
        <w:pStyle w:val="Normal"/>
        <w:jc w:val="both"/>
        <w:rPr>
          <w:i/>
          <w:i/>
        </w:rPr>
      </w:pPr>
      <w:r>
        <w:rPr>
          <w:i/>
        </w:rPr>
        <w:t>Comfort Suites Paradise Island – Bahamas Resorts</w:t>
      </w:r>
    </w:p>
    <w:p>
      <w:pPr>
        <w:pStyle w:val="Normal"/>
        <w:jc w:val="both"/>
        <w:rPr/>
      </w:pPr>
      <w:r>
        <w:rPr/>
        <w:t>This casual, all-suite, three star hotel, provides a bizarre benefit of complimentary access to the spectacular Atlantis resort which is one block away.  Guests can enjoy an outdoor pool that has a swim-up bar and sundeck.  The stay also includes daily complimentary Continental breakfast and signing privileges at twenty Atlantis bars and restaurants.  All of the two hundred and twenty eight guestrooms have a sitting area with double sofa bed and upholstered chair, compact refrigerator, coffeemaker, in-room safe, and cable TV. Hotel rate starts from $223.00</w:t>
      </w:r>
    </w:p>
    <w:p>
      <w:pPr>
        <w:pStyle w:val="Normal"/>
        <w:jc w:val="both"/>
        <w:rPr/>
      </w:pPr>
      <w:r>
        <w:rPr/>
      </w:r>
    </w:p>
    <w:p>
      <w:pPr>
        <w:pStyle w:val="Normal"/>
        <w:jc w:val="both"/>
        <w:rPr>
          <w:i/>
          <w:i/>
        </w:rPr>
      </w:pPr>
      <w:r>
        <w:rPr>
          <w:i/>
        </w:rPr>
        <w:t>Atlantis Paradise Island Beach Tower – Bahamas Resorts</w:t>
      </w:r>
    </w:p>
    <w:p>
      <w:pPr>
        <w:pStyle w:val="Normal"/>
        <w:jc w:val="both"/>
        <w:rPr/>
      </w:pPr>
      <w:r>
        <w:rPr/>
        <w:t>This three and a half star hotel has four hundred twenty three-room tower. It is a part of the water-park and marine-life Atlantis resort on Paradise Island which connects by bridge to Nassau.  The relaxing east end of the resort lies close to three miles of beach.  Hotel amenities includes eleven swimming areas, water slide, health spa, saltwater sports lagoon, 24-hour casino, thirty five restaurants, bars, children’s and teen’s clubs, and a thirty four acre marine-life lagoons.  Guestrooms are tropically designed and contain two-chair dining sets, shower/tub combinations, TV with cable channels and pay movies, and also include balconies with chairs and cocktail tables.  Room rates start at $235.00.</w:t>
      </w:r>
    </w:p>
    <w:p>
      <w:pPr>
        <w:pStyle w:val="Normal"/>
        <w:jc w:val="both"/>
        <w:rPr/>
      </w:pPr>
      <w:r>
        <w:rPr/>
      </w:r>
    </w:p>
    <w:p>
      <w:pPr>
        <w:pStyle w:val="Normal"/>
        <w:jc w:val="both"/>
        <w:rPr>
          <w:i/>
          <w:i/>
        </w:rPr>
      </w:pPr>
      <w:r>
        <w:rPr>
          <w:i/>
        </w:rPr>
        <w:t xml:space="preserve">Sheraton at Our Lucaya Beach &amp; Golf Resort </w:t>
      </w:r>
    </w:p>
    <w:p>
      <w:pPr>
        <w:pStyle w:val="Normal"/>
        <w:jc w:val="both"/>
        <w:rPr/>
      </w:pPr>
      <w:r>
        <w:rPr/>
        <w:t>This three star Bahamas resort borders half-mile long Grand Bahama Beach on the island’s south shore, the hotel and its partner property make up a three hundred seventy two –acre resort from which the downtown Freeport is five miles away. The hotel is a family favorite because it offers beach games, kids’ clubhouse with activities and wading pool, plus the sugar Mill Pool that has a stone tower and spiral waterslide.  All guestrooms are air-conditioned and features Sheraton Sweet Sleeper beds.  A lot of rooms have balconies with pool or ocean views.  The room also includes refrigerators, cable TV, and in-room safes. Room rates start at $112.00.</w:t>
      </w:r>
    </w:p>
    <w:p>
      <w:pPr>
        <w:pStyle w:val="Normal"/>
        <w:jc w:val="both"/>
        <w:rPr/>
      </w:pPr>
      <w:r>
        <w:rPr/>
      </w:r>
    </w:p>
    <w:p>
      <w:pPr>
        <w:pStyle w:val="Normal"/>
        <w:jc w:val="both"/>
        <w:rPr>
          <w:i/>
          <w:i/>
        </w:rPr>
      </w:pPr>
      <w:r>
        <w:rPr>
          <w:i/>
        </w:rPr>
        <w:t>Viva Wyndham Fortuna Beach</w:t>
      </w:r>
    </w:p>
    <w:p>
      <w:pPr>
        <w:pStyle w:val="Normal"/>
        <w:jc w:val="both"/>
        <w:rPr/>
      </w:pPr>
      <w:r>
        <w:rPr/>
        <w:t>This three-star all inclusive resort on Grand Bahama’s south side sits on a beach of nearly white sand.  Two miles from the hotel are the Garden of the Groves, with its botanical gardens, waterfalls, and wildlife.  The resort also includes complimentary water sports rentals.  They have a beachfront pool and sundeck with poolside bar.  You can also available of snorkeling in the coral reef offshore.  The two hundred seventy six air-conditioned guestrooms have private balconies with tropical garden views.  The resort is all-inclusive that includes various amenities in the room price.  Room rates start at $188.00.</w:t>
      </w:r>
    </w:p>
    <w:p>
      <w:pPr>
        <w:pStyle w:val="Normal"/>
        <w:jc w:val="both"/>
        <w:rPr/>
      </w:pPr>
      <w:r>
        <w:rPr/>
      </w:r>
    </w:p>
    <w:p>
      <w:pPr>
        <w:pStyle w:val="Normal"/>
        <w:jc w:val="both"/>
        <w:rPr/>
      </w:pPr>
      <w:r>
        <w:rPr/>
        <w:t xml:space="preserve">These are just some of the popular Bahamas resorts that you can choose to stay in. If you’re planning a vacation to the Bahamas, early reservations on Bahamas resorts is much advised especially if you’re going on peak season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51:00Z</dcterms:created>
  <dc:creator>Anthony Santiago</dc:creator>
  <dc:description/>
  <dc:language>en-US</dc:language>
  <cp:lastModifiedBy>Anthony Santiago</cp:lastModifiedBy>
  <dcterms:modified xsi:type="dcterms:W3CDTF">2006-06-29T08:36:00Z</dcterms:modified>
  <cp:revision>4</cp:revision>
  <dc:subject/>
  <dc:title>Keyword: Bahamas Resorts</dc:title>
</cp:coreProperties>
</file>