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3</w:t>
      </w:r>
    </w:p>
    <w:p>
      <w:pPr>
        <w:pStyle w:val="Normal"/>
        <w:rPr>
          <w:b/>
          <w:b/>
        </w:rPr>
      </w:pPr>
      <w:r>
        <w:rPr>
          <w:b/>
        </w:rPr>
        <w:t>Keyword “Sanibel Island Camping”: 11</w:t>
      </w:r>
    </w:p>
    <w:p>
      <w:pPr>
        <w:pStyle w:val="Normal"/>
        <w:jc w:val="both"/>
        <w:rPr>
          <w:b/>
          <w:b/>
        </w:rPr>
      </w:pPr>
      <w:r>
        <w:rPr>
          <w:b/>
        </w:rPr>
        <w:t>Keyword Density: 2.1%</w:t>
      </w:r>
    </w:p>
    <w:p>
      <w:pPr>
        <w:pStyle w:val="Normal"/>
        <w:jc w:val="both"/>
        <w:rPr>
          <w:b/>
          <w:b/>
        </w:rPr>
      </w:pPr>
      <w:r>
        <w:rPr>
          <w:b/>
        </w:rPr>
      </w:r>
    </w:p>
    <w:p>
      <w:pPr>
        <w:pStyle w:val="Normal"/>
        <w:jc w:val="center"/>
        <w:rPr>
          <w:b/>
          <w:b/>
        </w:rPr>
      </w:pPr>
      <w:r>
        <w:rPr>
          <w:b/>
        </w:rPr>
        <w:t>Sanibel Island Camping at Periwinkle Trailer Park and Campground</w:t>
      </w:r>
    </w:p>
    <w:p>
      <w:pPr>
        <w:pStyle w:val="Normal"/>
        <w:jc w:val="both"/>
        <w:rPr>
          <w:b/>
          <w:b/>
        </w:rPr>
      </w:pPr>
      <w:r>
        <w:rPr>
          <w:b/>
        </w:rPr>
      </w:r>
    </w:p>
    <w:p>
      <w:pPr>
        <w:pStyle w:val="Normal"/>
        <w:jc w:val="both"/>
        <w:rPr/>
      </w:pPr>
      <w:r>
        <w:rPr/>
        <w:t>When you hear the word “Sanibel Island camping”, you may eventually think of traveling in a fully equipped recreational vehicle complete with microwave and color television, or you may think of a tent in the woods of Sanibel and cooking over an open fire.  Well, in Sanibel Island, you don’t have to sleep on the ground to be officially camping.   The main point is that every person interested in Sanibel Island camping adventure approaches the experience with different goals and expectations, and because of this, I might consider that the secret to a great Sanibel Island camping trip is finding the right equipment and the right place for you to camp.</w:t>
      </w:r>
    </w:p>
    <w:p>
      <w:pPr>
        <w:pStyle w:val="Normal"/>
        <w:jc w:val="both"/>
        <w:rPr/>
      </w:pPr>
      <w:r>
        <w:rPr/>
      </w:r>
    </w:p>
    <w:p>
      <w:pPr>
        <w:pStyle w:val="Normal"/>
        <w:jc w:val="both"/>
        <w:rPr/>
      </w:pPr>
      <w:r>
        <w:rPr/>
        <w:t>Speaking of camping grounds, Sanibel Island is not a very ideal site for camping in the first place.   In fact, camping in Sanibel Island is not permitted in any of the island’s preserves, but it is available at a commercial campground on the island.  So for those who are seeking encounter with nature, Sanibel Island has a wonderful state park that offers both tent camping and RV sites with full hookups – the Periwinkle Trailer Park and Campground.</w:t>
      </w:r>
    </w:p>
    <w:p>
      <w:pPr>
        <w:pStyle w:val="Normal"/>
        <w:jc w:val="both"/>
        <w:rPr/>
      </w:pPr>
      <w:r>
        <w:rPr/>
      </w:r>
    </w:p>
    <w:p>
      <w:pPr>
        <w:pStyle w:val="Normal"/>
        <w:jc w:val="both"/>
        <w:rPr/>
      </w:pPr>
      <w:r>
        <w:rPr/>
        <w:t>The Periwinkle Trailer Park and Campground is by far the only active camping site in the island of Sanibel, Florida.  It is a commercial campground located near a big island attraction, point five of a mile to the Gulf beaches.  It is named “Periwinkle” as this Sanibel Island camping site is located at the Periwinkle Way of Sanibel Island, Florida.</w:t>
      </w:r>
    </w:p>
    <w:p>
      <w:pPr>
        <w:pStyle w:val="Normal"/>
        <w:jc w:val="both"/>
        <w:rPr/>
      </w:pPr>
      <w:r>
        <w:rPr/>
        <w:br/>
        <w:t>As a well-known Sanibel Island camping ground, the Periwinkle Trailer Park and Campground offers an array of Sanibel Island camping sites including full hookup recreational vehicle sites, tent sites, and sites for motorhomes.   Also, this Sanibel Island camping ground and trailer park offers the campers hot showers, laundry facilities, picnic tables and a pavilion for them to enjoy everything that Sanibel has to offer.</w:t>
      </w:r>
    </w:p>
    <w:p>
      <w:pPr>
        <w:pStyle w:val="Normal"/>
        <w:jc w:val="both"/>
        <w:rPr/>
      </w:pPr>
      <w:r>
        <w:rPr/>
      </w:r>
    </w:p>
    <w:p>
      <w:pPr>
        <w:pStyle w:val="Normal"/>
        <w:jc w:val="both"/>
        <w:rPr/>
      </w:pPr>
      <w:r>
        <w:rPr/>
        <w:t>Furthermore, Periwinkle Trailer Park and Campground offers accommodations for their campers from motorhomes to tents and everything in between.   The camping sites are just a 10-minute walk to the island’s white sandy beaches covered with a variety of seashells, and all of their camping sites are equipped with the necessary amenities, such as complete hookups, picnic tables, restrooms or showers, laundry, ice, LP gas, pavilion for private and public function, beach, golf, shops and dining all within walking distance.</w:t>
      </w:r>
    </w:p>
    <w:p>
      <w:pPr>
        <w:pStyle w:val="Normal"/>
        <w:jc w:val="both"/>
        <w:rPr/>
      </w:pPr>
      <w:r>
        <w:rPr/>
      </w:r>
    </w:p>
    <w:p>
      <w:pPr>
        <w:pStyle w:val="Normal"/>
        <w:jc w:val="both"/>
        <w:rPr/>
      </w:pPr>
      <w:r>
        <w:rPr/>
        <w:t>In terms of their accommodations, note that this Sanibel Island camping ground offers complete electrical, water and sewer hookups for your recreational vehicles.   They also have a number of tent sites that are all secluded or available with shades for the convenience of their campers.</w:t>
      </w:r>
    </w:p>
    <w:p>
      <w:pPr>
        <w:pStyle w:val="Normal"/>
        <w:jc w:val="both"/>
        <w:rPr/>
      </w:pPr>
      <w:r>
        <w:rPr/>
      </w:r>
    </w:p>
    <w:p>
      <w:pPr>
        <w:pStyle w:val="Normal"/>
        <w:jc w:val="both"/>
        <w:rPr/>
      </w:pPr>
      <w:r>
        <w:rPr/>
        <w:t>If finding great island attractions is your interest, the Periwinkle Trailer Park and Campground offers you everything of Sanibel.  In particular, this Sanibel Island camping ground has long been considered as a bird lover’s delight mainly for the reason that Periwinkle Trailer Park and Campground features a number of species of exotic and native birds, including toucans and macaws, plus their brown and ringtail lemurs, adding a mix to their aviary.   That’s basically how ideal the Periwinkle Trailer Park and Campground for your Sanibel Island camping experience 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5:46:00Z</dcterms:created>
  <dc:creator>ams</dc:creator>
  <dc:description/>
  <dc:language>en-US</dc:language>
  <cp:lastModifiedBy>ams</cp:lastModifiedBy>
  <dcterms:modified xsi:type="dcterms:W3CDTF">2006-04-20T06:45:00Z</dcterms:modified>
  <cp:revision>1</cp:revision>
  <dc:subject/>
  <dc:title>Total # of Words: 533</dc:title>
</cp:coreProperties>
</file>