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Mexico Single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 looking for good price points for a vacation, inclusive Mexico single resorts might just be the thing. Inclusive Mexico single resorts provide you with a single price for room accommodations plus extra services, such as meals and beverages, activities, and hotel amenities. Just imagine not having to worry about where to stay, where to eat, and what activities to budget for. With an inclusive Mexico single resort deal, you can avoid such worries and get to enjoy your well-deserved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great places where you can get good inclusive Mexico single resort deals. The list contains only a few Mexican resorts that offer inclusive Mexico single resort packages, but rest assured that there are dozens more out there. The trick is to know what you want and then look for that inclusive Mexico single resort deal that suits your n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l Dorado Seaside Suit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El Dorado Seaside Suites is an inclusive Mexico single resort formerly known as the El Dorado Resort. Located in secluded Riviera Maya, Mexico, the El Dorado offers friendly beachfront spirit and luxurious accommodations you have come to expect from upscale inclusive Mexico single resorts. There is a total of 133 Junior Suites at this inclusive Mexico single resort distributed in two story buildings just a few steps from the beach. Amenities include individually controlled air conditioning, ceiling fan, king size or double bed, private bath, shower, color satellite TV, DVD player, mini-bar, coffee maker, hair dryer, safety deposit box, a living room area with sofa and amenities k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idden Beach Resort (Au Naturel Club)</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Hidden Beach Resort is a 4.5 star inclusive Mexico single resort for adults only. Its setting, location, and architecture were created to provide worry-free nude vacationing. A nudist inclusive Mexico single resort, the Hidden Beach Resort truly deserves its name with its totally secluded and private beachfront, prohibiting entrance and views to anyone but the resort guests and staff. Room and hotel facilities at this inclusive Mexico single resort include 18 oceanfront swim-up suites (ground floor), 24 oceanfront suites (2</w:t>
      </w:r>
      <w:r>
        <w:rPr>
          <w:rFonts w:cs="Arial" w:ascii="Arial" w:hAnsi="Arial"/>
          <w:sz w:val="20"/>
          <w:szCs w:val="20"/>
          <w:vertAlign w:val="superscript"/>
        </w:rPr>
        <w:t>nd</w:t>
      </w:r>
      <w:r>
        <w:rPr>
          <w:rFonts w:cs="Arial" w:ascii="Arial" w:hAnsi="Arial"/>
          <w:sz w:val="20"/>
          <w:szCs w:val="20"/>
        </w:rPr>
        <w:t xml:space="preserve"> floor), king size bed, safety deposit box, private bathroom with hair dryer, air conditioning and ceiling fan, direct dialing telephone, satellite TV, DVD and CD player, minibar, spirits dispenser in each room, iron and ironing board, plush bathrobes, bottle of sparkling white wine and Petite Fours upon arrival, turn down service,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asic idea behind inclusive Mexico single resorts, of course, is convenience. When you’re on vacation, you naturally want to pamper yourself. And when it comes to pampering, nothing beats an inclusive Mexico single res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Inclusive Mexico Single Resort" = 15 (density =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3:56:00Z</dcterms:created>
  <dc:creator>ams</dc:creator>
  <dc:description/>
  <dc:language>en-US</dc:language>
  <cp:lastModifiedBy>ams</cp:lastModifiedBy>
  <dcterms:modified xsi:type="dcterms:W3CDTF">2005-08-25T00:37:00Z</dcterms:modified>
  <cp:revision>1</cp:revision>
  <dc:subject/>
  <dc:title>Inclusive Mexico Single Resort</dc:title>
</cp:coreProperties>
</file>