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Vegas Shows are Big Draw for Touris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ther than gambling, one of the first things that many people think of when they think of Vegas are the many shows that are available to watch. Vegas rakes in a fortune each year off the shows that are offered each and every night. There are major headliners and limited appearances that make the shows the wonderful draws for tourists and locals alike to spend a night out on the town and the shows, dinner, and ultimately the casino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goal in almost every effort put forth by the casino parent companies is to get more bodies in the casinos. The more warm bodies that are warming the seats the more money that is filling the coffers. The casinos like to bring in the money and they are willing to spend a little in order to make a lot. The acts that are highlights in this city are well established for the most part and enjoy their celebrity, their fame, and most often for the headliners, the fact that there is some sort of permanence to their existences and they are not required to travel and spend countless hours on the road away from their families and loved on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You will find the ultra famous rubbing elbows with those who are barely known and occasionally some impersonators. In Vegas and most of them are only too happy to be living the life they've chosen in this great city of lights. If you have the opportunity to check out one of the many shows in Vegas I believe you will find that these shows are amazingly well put together and quite entertaining. This isn't your small town little theatre or your community college stage. These shows are professionally done and in business to make money-and make money they d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shows bring in clients from all walks of life and financial backgrounds you will find the rich and famous sitting next to the middle class in the audience and all will be either laughing, crying, or cringing together. The shows are designed to elicit different responses from the audiences and to appeal to a wide cross section of the populati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you are in the market for a Vegas show it is recommended that you book around the time or at the same time you book your hotel reservations in order to be sure you can get the tickets. Many of these shows sell out months in advance and for months at a time. The more popular the show the bigger price the tickets will demand and the bigger following the shows will ha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also encourage you to take advantage of some of the free opportunities and events within the casinos where the shows you are planning to see occur in order to get an idea of the lay of the land before the time your show is scheduled to start. You should probably be early for the shows you wish to see and plan to stand in line a little whi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ile shows are one of the biggest draws for people to visit Las Vegas and some people plan their entire trips just for the sake of catching one show, keep in mind that there are plenty more things to do in Vegas than simply watching a show or two. Take advantage of the many opportunities for entertainment that await you during your Vegas vac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7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33:00Z</dcterms:created>
  <dc:creator>ArticleWholesaler.com</dc:creator>
  <dc:description/>
  <cp:keywords/>
  <dc:language>en-US</dc:language>
  <cp:lastModifiedBy>Jeremy J. Burns</cp:lastModifiedBy>
  <dcterms:modified xsi:type="dcterms:W3CDTF">2006-11-25T23:33:00Z</dcterms:modified>
  <cp:revision>1</cp:revision>
  <dc:subject/>
  <dc:title>Vegas Shows are Big Draw for Tourists</dc:title>
</cp:coreProperties>
</file>