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llegra 180 mg</w:t>
      </w:r>
    </w:p>
    <w:p>
      <w:pPr>
        <w:pStyle w:val="Normal"/>
        <w:rPr/>
      </w:pPr>
      <w:r>
        <w:rPr/>
        <w:t>KWD     :  13/430  = 3.02%</w:t>
      </w:r>
    </w:p>
    <w:p>
      <w:pPr>
        <w:pStyle w:val="Normal"/>
        <w:rPr/>
      </w:pPr>
      <w:r>
        <w:rPr/>
      </w:r>
    </w:p>
    <w:p>
      <w:pPr>
        <w:pStyle w:val="Normal"/>
        <w:rPr/>
      </w:pPr>
      <w:r>
        <w:rPr/>
      </w:r>
    </w:p>
    <w:p>
      <w:pPr>
        <w:pStyle w:val="Normal"/>
        <w:rPr>
          <w:b/>
          <w:b/>
        </w:rPr>
      </w:pPr>
      <w:r>
        <w:rPr>
          <w:b/>
        </w:rPr>
        <w:t>Allegra 180 mg</w:t>
      </w:r>
    </w:p>
    <w:p>
      <w:pPr>
        <w:pStyle w:val="Normal"/>
        <w:rPr>
          <w:b/>
          <w:b/>
        </w:rPr>
      </w:pPr>
      <w:r>
        <w:rPr>
          <w:b/>
        </w:rPr>
      </w:r>
    </w:p>
    <w:p>
      <w:pPr>
        <w:pStyle w:val="Normal"/>
        <w:rPr/>
      </w:pPr>
      <w:r>
        <w:rPr/>
        <w:t xml:space="preserve">Allegra comes in capsule and tablets.  Alegra capsule is available in 60mg only. While Allegra tablet comes in 30, 60 and Allegra 180 mg.  Allegra 30 is recommended to children 6 to 11 years old. Children above 12 years old and adults can take Allegra 180 mg and 60 mg.  What makes Allegra 180 mg different from the rest of the Allegra dosage is that it is taken once a day only because of its 24-hour effect.  </w:t>
      </w:r>
    </w:p>
    <w:p>
      <w:pPr>
        <w:pStyle w:val="Normal"/>
        <w:rPr/>
      </w:pPr>
      <w:r>
        <w:rPr/>
      </w:r>
    </w:p>
    <w:p>
      <w:pPr>
        <w:pStyle w:val="Normal"/>
        <w:rPr/>
      </w:pPr>
      <w:r>
        <w:rPr/>
        <w:t>Allegra 180 mg indeed provides you with a 24-hour relief from allergy symptoms.  It also contains the new antihistamine fexofenadine which does not cause drowsiness. Allegra 180 mg will give you long-lasting allergy symptom relief without the bothersome effect of drowsiness.</w:t>
      </w:r>
    </w:p>
    <w:p>
      <w:pPr>
        <w:pStyle w:val="NormalWeb"/>
        <w:rPr/>
      </w:pPr>
      <w:r>
        <w:rPr/>
        <w:t xml:space="preserve">Allegra 180 mg just like the rest of the dosage is effective in relieving seasonal allergy or allergic rhinitis symptoms such as sneezing, runny nose, itchy nose, throat or palate and watery eyes and  in treating Chronic idiopathic urticaria (CIU).  Seasonal allergic rhinitis (SAR) is a recurring condition that comes out during spring and fall were allergens such as pollen abounds due to the dissemination of the wind.  In the United States alone, 40 million people are afflicted by SAR every year.  Around 10 percent of children and 20-30 percent of adolescents suffer from SAR.   </w:t>
      </w:r>
    </w:p>
    <w:p>
      <w:pPr>
        <w:pStyle w:val="NormalWeb"/>
        <w:rPr/>
      </w:pPr>
      <w:r>
        <w:rPr/>
        <w:t>Chronic idiopathic urticaria (CIU), is an illness caused by a reaction to an unknown trigger in the upper layers of the skin. Its basic symptom is the formation of itchy hives that last less than 24 hours but can recur frequently for six weeks or longer. The cause of CIU cannot be discovered in at least 75 percent of cases.</w:t>
      </w:r>
    </w:p>
    <w:p>
      <w:pPr>
        <w:pStyle w:val="Normal"/>
        <w:rPr/>
      </w:pPr>
      <w:r>
        <w:rPr/>
        <w:t>Allegra 180 mg is currently approved in treating both seasonal allergic rhinitis (SAR) and chronic idiopathic urticaria (CIU) in persons 12 years and above.  The most commonly reported side effect of Allegra 180 mg in seasonal allergic rhinitis (SAR) patients are headache pegged at 10.6 percent.  Another Allegra 180 mg side effect is upper respiratory tract infection at 3.2 percent and lastly, back pain at 2.8% of Alegra 180 mg users 12 years and older.  Fortunately, reports on the occurrence of side effects for Allegra 180 mg are quite low.</w:t>
      </w:r>
    </w:p>
    <w:p>
      <w:pPr>
        <w:pStyle w:val="Normal"/>
        <w:rPr/>
      </w:pPr>
      <w:r>
        <w:rPr/>
      </w:r>
    </w:p>
    <w:p>
      <w:pPr>
        <w:pStyle w:val="Normal"/>
        <w:rPr/>
      </w:pPr>
      <w:r>
        <w:rPr/>
        <w:t>A study was conducted to know any statistical difference in peripheral H1 blockade between Allegra 60 mg and Allegra 180 mg. Peripheral H1 blockade is the suppression of medications on histamine-induced skin test reactions.  The result of the study showed that the number of wheal and flare average are significantly greater for Allegra 180 mg does compared to the 60 mg doses of Alleg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0:02:00Z</dcterms:created>
  <dc:creator>ams</dc:creator>
  <dc:description/>
  <dc:language>en-US</dc:language>
  <cp:lastModifiedBy>ams</cp:lastModifiedBy>
  <dcterms:modified xsi:type="dcterms:W3CDTF">2004-11-05T07:22:00Z</dcterms:modified>
  <cp:revision>3</cp:revision>
  <dc:subject/>
  <dc:title>Allegra 180 mg</dc:title>
</cp:coreProperties>
</file>