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Sky Hotel Aspen CO</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t an elevation of 8,100 feet, the Sky Hotel Aspen CO is indeed aptly called, set as it is against a backdrop of blue skies and the snow-capped Rocky Mountain. It offers its guests a charm like no other, a combination of old-world traditions and a cosmopolitan atmosphe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ky Hotel Aspen CO is centrally located in 709 East Durant Avenue, only a few steps from downtown Aspen. If you’re flying in to Aspen/Sardy Field which is approximately three miles away, the Sky Hotel Aspen CO also offers complimentary shuttle service between 7 a.m. and 11 p.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unky furnishings and posh design, this is the type of personality you’ll find in the Sky Hotel Aspen CO’s cozy rooms. Each of the rooms comes with one or two king sized beds and a private bathroom. Hot water is also available for shower or bath. The windows of the Sky Hotel Aspen CO are narrow but all of them offer fantastic views of the serene mountains for which Aspen is known for and the living city below that comes alive each nigh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How to Get The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Sky Hotel Aspen CO is strategically located and just a few miles away from the airports. If you’re in Aspen Airport/Sardy Field, you can get to the Sky Hotel Aspen CO by turning right out of the Airport onto Highway 82 until you reach Aspen where the highway merges into Main Street. Follow this street until you find Spring Street, then make a right until you reach Durant Ave. In Durant Avenue, turn right before making an immediate left back onto Spring Street. Follow Spring Street again until you reach Durant Avenue. Look to your left and you should see the fabulous entrance of the Sky Hotel Aspen 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n the other hand, if you’re driving from the Eagle County Airport to the Sky Hotel Aspen CO, take 1-70 West to Glenwood Springs. Exit at Number 116 and follow signs in to tow to Grand Ave Highway 82. From there, make a straight line until you reach Spring Street where you make a right, following this street until you reach Durant Avenue. Make an immediate left here so that you’re back in Spring Street and making way to Durant Avenue once more. To the left is the entrance to the Sky Hotel Aspen 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Where to Ea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Sky Hotel Aspen CO has a plethora of dishes from which you can choose. To be sure, your palate is up for some good, exotic tastin’ what with the onsite bar and restaurant, 39 Degrees, which offers breakfast from 7 a.m. – 10 a.m. And if you like something spicier, you can always get out of the hotel and walk a few steps to the La Cantina (Mexican), Campo de Fiori (Italian), Cache Cache (French), and Kenichi (Sush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74</w:t>
      </w:r>
    </w:p>
    <w:p>
      <w:pPr>
        <w:pStyle w:val="Normal"/>
        <w:jc w:val="both"/>
        <w:rPr>
          <w:rFonts w:ascii="Arial" w:hAnsi="Arial" w:cs="Arial"/>
          <w:sz w:val="20"/>
          <w:szCs w:val="20"/>
        </w:rPr>
      </w:pPr>
      <w:r>
        <w:rPr>
          <w:rFonts w:cs="Arial" w:ascii="Arial" w:hAnsi="Arial"/>
          <w:sz w:val="20"/>
          <w:szCs w:val="20"/>
        </w:rPr>
        <w:t>KEYWORDS "Sky Hotel Aspen CO" = 12 (density = 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0:08:00Z</dcterms:created>
  <dc:creator>ams</dc:creator>
  <dc:description/>
  <dc:language>en-US</dc:language>
  <cp:lastModifiedBy>ams</cp:lastModifiedBy>
  <dcterms:modified xsi:type="dcterms:W3CDTF">2005-08-22T00:35:00Z</dcterms:modified>
  <cp:revision>2</cp:revision>
  <dc:subject/>
  <dc:title>Sky Hotel Aspen CO</dc:title>
</cp:coreProperties>
</file>