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7</w:t>
      </w:r>
    </w:p>
    <w:p>
      <w:pPr>
        <w:pStyle w:val="Normal"/>
        <w:rPr>
          <w:b/>
          <w:b/>
        </w:rPr>
      </w:pPr>
      <w:r>
        <w:rPr>
          <w:b/>
        </w:rPr>
        <w:t>Keyword “Aspen Vacation Home Rental”: 11</w:t>
      </w:r>
    </w:p>
    <w:p>
      <w:pPr>
        <w:pStyle w:val="Normal"/>
        <w:rPr>
          <w:b/>
          <w:b/>
        </w:rPr>
      </w:pPr>
      <w:r>
        <w:rPr>
          <w:b/>
        </w:rPr>
        <w:t>Keyword Density: 2.6%</w:t>
      </w:r>
    </w:p>
    <w:p>
      <w:pPr>
        <w:pStyle w:val="Normal"/>
        <w:jc w:val="both"/>
        <w:rPr>
          <w:b/>
          <w:b/>
        </w:rPr>
      </w:pPr>
      <w:r>
        <w:rPr>
          <w:b/>
        </w:rPr>
      </w:r>
    </w:p>
    <w:p>
      <w:pPr>
        <w:pStyle w:val="Normal"/>
        <w:jc w:val="both"/>
        <w:rPr>
          <w:b/>
          <w:b/>
        </w:rPr>
      </w:pPr>
      <w:r>
        <w:rPr>
          <w:b/>
        </w:rPr>
        <w:t>Aspen Vacation Home Rental</w:t>
      </w:r>
    </w:p>
    <w:p>
      <w:pPr>
        <w:pStyle w:val="Normal"/>
        <w:jc w:val="both"/>
        <w:rPr>
          <w:b/>
          <w:b/>
        </w:rPr>
      </w:pPr>
      <w:r>
        <w:rPr>
          <w:b/>
        </w:rPr>
      </w:r>
    </w:p>
    <w:p>
      <w:pPr>
        <w:pStyle w:val="Normal"/>
        <w:jc w:val="both"/>
        <w:rPr/>
      </w:pPr>
      <w:r>
        <w:rPr/>
        <w:t xml:space="preserve">Aspen is best known as one of the ultimate ski destinations in the whole world.  It is so popular for its beautiful snow-capped mountains, its forests, ski resorts, and vacation homes that tempt visitors from any parts of the world to keep on coming back.  It is also with the affordable Aspen vacation home rentals that many travelers were encouraged to search for an ideal one, perfect for a summer or winter romantic getaway for two or with the family.  </w:t>
      </w:r>
    </w:p>
    <w:p>
      <w:pPr>
        <w:pStyle w:val="Normal"/>
        <w:jc w:val="both"/>
        <w:rPr/>
      </w:pPr>
      <w:r>
        <w:rPr/>
      </w:r>
    </w:p>
    <w:p>
      <w:pPr>
        <w:pStyle w:val="Normal"/>
        <w:jc w:val="both"/>
        <w:rPr/>
      </w:pPr>
      <w:r>
        <w:rPr/>
        <w:t xml:space="preserve">The Aspen vacation home rentals today can be accessed online through certain sites as more companies have established their own portals on the web just to help people find the ideal place to spend their Aspen vacation.  To mention, there is the SkiAspenColorado.net, which provides a selection of Aspen vacation home rentals that could give you all the great things Aspen has to offer.  This site is in the first place designed and developed in order to feature condominiums, hotels lodges, inns or resort locations, making it the best place to look for Aspen lodging.   </w:t>
      </w:r>
    </w:p>
    <w:p>
      <w:pPr>
        <w:pStyle w:val="Normal"/>
        <w:jc w:val="both"/>
        <w:rPr/>
      </w:pPr>
      <w:r>
        <w:rPr/>
      </w:r>
    </w:p>
    <w:p>
      <w:pPr>
        <w:pStyle w:val="Normal"/>
        <w:jc w:val="both"/>
        <w:rPr/>
      </w:pPr>
      <w:r>
        <w:rPr/>
        <w:t>Much interesting to know is the fact that the SkiAspenColorado.net currently features about 42 Aspen vacation home rentals that could be perfect for your family or group getaway.  All of these Aspen vacation home rentals are generally available at reasonable rates and they are fully equipped with superb amenities.  And, to provide the best services to people, the company really works hard to develop relationships with all the local lodging suppliers in Aspen so to give you the largest supply of accommodations to choose from in the town of Aspen.</w:t>
      </w:r>
    </w:p>
    <w:p>
      <w:pPr>
        <w:pStyle w:val="Normal"/>
        <w:jc w:val="both"/>
        <w:rPr/>
      </w:pPr>
      <w:r>
        <w:rPr/>
      </w:r>
    </w:p>
    <w:p>
      <w:pPr>
        <w:pStyle w:val="Normal"/>
        <w:jc w:val="both"/>
        <w:rPr/>
      </w:pPr>
      <w:r>
        <w:rPr/>
        <w:t xml:space="preserve">There is also the Ski.com, another perfect home of Aspen vacation home rentals online.  Ski.com actually features a listing of Aspen vacation home rentals and other properties that could accommodate you in your visit to Aspen.  One particular Aspen vacation home rental presented by this site is the 101 Park Ave Home, which is actually a newly built five-bedroom, with five and two half baths home.  As maintained, this property features vaulted ceilings as well as a large living room that offers spectacular views of the Aspen Mountain.  It was built from knotty pine wood floors and massive beams that are highlighted with antique furniture.  And, much interesting to know is the fact that this Aspen vacation home rental is equipped with a second kirchenette, laundry room, and Jacuzzi.  With this and the other Aspen vacation home rentals, Ski.com was made known as one of the leading advertisers and providers of great properties in the area of Asp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38:00Z</dcterms:created>
  <dc:creator>ams</dc:creator>
  <dc:description/>
  <dc:language>en-US</dc:language>
  <cp:lastModifiedBy>ams</cp:lastModifiedBy>
  <dcterms:modified xsi:type="dcterms:W3CDTF">2005-08-16T04:44:00Z</dcterms:modified>
  <cp:revision>1</cp:revision>
  <dc:subject/>
  <dc:title>Total # of Words: 427</dc:title>
</cp:coreProperties>
</file>