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word: Generic Allegra D</w:t>
      </w:r>
    </w:p>
    <w:p>
      <w:pPr>
        <w:pStyle w:val="Normal"/>
        <w:rPr/>
      </w:pPr>
      <w:r>
        <w:rPr/>
        <w:t>KWD     :  19/459 = 4.13%</w:t>
      </w:r>
    </w:p>
    <w:p>
      <w:pPr>
        <w:pStyle w:val="Normal"/>
        <w:rPr/>
      </w:pPr>
      <w:r>
        <w:rPr/>
      </w:r>
    </w:p>
    <w:p>
      <w:pPr>
        <w:pStyle w:val="Normal"/>
        <w:rPr>
          <w:b/>
          <w:b/>
        </w:rPr>
      </w:pPr>
      <w:r>
        <w:rPr>
          <w:b/>
        </w:rPr>
        <w:t>Generic Allegra D</w:t>
      </w:r>
    </w:p>
    <w:p>
      <w:pPr>
        <w:pStyle w:val="NormalWeb"/>
        <w:rPr/>
      </w:pPr>
      <w:r>
        <w:rPr>
          <w:color w:val="000000"/>
        </w:rPr>
        <w:t>Generic Allegra D medication is made up of antihistamine (fexofenadine) and decongestant (peudoephedrine). Generic Allegra D is used to relieve symptoms of seasonal allergy rhinitis (SAR) such as runny nose, sneezing, nasal stuffiness and watery eyes.  Generic Allegra D can also be used in bronchitis and congested sinuses.</w:t>
      </w:r>
    </w:p>
    <w:p>
      <w:pPr>
        <w:pStyle w:val="Heading3"/>
        <w:rPr/>
      </w:pPr>
      <w:r>
        <w:rPr>
          <w:rFonts w:cs="Times New Roman" w:ascii="Times New Roman" w:hAnsi="Times New Roman"/>
          <w:b w:val="false"/>
          <w:sz w:val="24"/>
          <w:szCs w:val="24"/>
        </w:rPr>
        <w:t>Generic Allegra D is comprised of 60mg fexofenadine and 120mg peudoephedrine which should be taken twice daily.  Generic Alegra D should be taken one hour before meal or two hours after eating.  Generic Allegra D should not be taken with high fat meal as this could decrease the effectiveness of the medicine.  In taking Generic Allegra D, one should not crush or chew the tablet. Instead, swallow it whole aided with a full glass of water.</w:t>
      </w:r>
    </w:p>
    <w:p>
      <w:pPr>
        <w:pStyle w:val="NormalWeb"/>
        <w:rPr/>
      </w:pPr>
      <w:r>
        <w:rPr/>
        <w:t>Patients with kidney ailments and elderly persons are especially sensitive to the Generic Allegra D medication. The dosage prescribed to them should be lower or at least once a day. Those with heart disease, high blood pressure, diabetes and angina must</w:t>
      </w:r>
      <w:r>
        <w:rPr>
          <w:color w:val="000000"/>
        </w:rPr>
        <w:t xml:space="preserve"> take the Generic Allegra D medication cautiously.  They should consult the doctor so they could ask for a special dosage or monitoring during the treatment.  If you are taking an anti-depressant monoamine oxidase (MAO) inhibitor, you shouldn’t take the Generic Allegra D medication within 14 days after using the product as this could cause possible drug interaction.</w:t>
      </w:r>
    </w:p>
    <w:p>
      <w:pPr>
        <w:pStyle w:val="NormalWeb"/>
        <w:rPr/>
      </w:pPr>
      <w:r>
        <w:rPr>
          <w:color w:val="000000"/>
        </w:rPr>
        <w:t xml:space="preserve">Precaution should be observed in taking Generic Allegra D if you have history of antihistamine allergy, urinary retention, narrow angle glaucoma, enlarged prostrate, severe high blood and heart disease, diabetes and thyroid disorder.  Taking beverages while using Generic Alegra D containing caffeine such cola, tea and coffee should be minimized or avoided as these could cause restlessness and insomnia.  Taking alcohol with Generic Allegra D may aggravate the side effects of the drug and cause drowsiness. If you are pregnant or planning to get pregnant, refrain from taking Generic Allegra D unless required by the doctor. Whether taking Generic Allegra D could harm the unborn baby or not could not be ascertained as of yet. You should also see a doctor before using Generic Allegra D if you are breastfeeding. </w:t>
      </w:r>
    </w:p>
    <w:p>
      <w:pPr>
        <w:pStyle w:val="NormalWeb"/>
        <w:rPr/>
      </w:pPr>
      <w:r>
        <w:rPr>
          <w:color w:val="000000"/>
        </w:rPr>
        <w:t>Possible side effects of Generic Allegra D include: nausea, stomach upset, cold or flu, insomnia and headache. The side effects are usually not serious enough to require medical attention. But if they persist and become bothersome, it is best to consult a doctor. Drowsiness as a result of taking Generic Allegra D rarely occurs because Generic Allegra D contains the new antihistamine fexofenadine that does not induce sedation or drowsiness. But this is a possibility, so you should be careful in doing activities that require mental alertness such as driving.</w:t>
      </w:r>
    </w:p>
    <w:p>
      <w:pPr>
        <w:pStyle w:val="NormalWeb"/>
        <w:spacing w:before="280" w:after="280"/>
        <w:rPr/>
      </w:pPr>
      <w:r>
        <w:rPr/>
        <w:t>It is best to see your doctor before you start using Generic Allegra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0:02:00Z</dcterms:created>
  <dc:creator>ams</dc:creator>
  <dc:description/>
  <dc:language>en-US</dc:language>
  <cp:lastModifiedBy>ams</cp:lastModifiedBy>
  <dcterms:modified xsi:type="dcterms:W3CDTF">2004-11-06T01:04:00Z</dcterms:modified>
  <cp:revision>2</cp:revision>
  <dc:subject/>
  <dc:title>Generic Allegra D</dc:title>
</cp:coreProperties>
</file>