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5</w:t>
      </w:r>
    </w:p>
    <w:p>
      <w:pPr>
        <w:pStyle w:val="Normal"/>
        <w:rPr>
          <w:b/>
          <w:b/>
        </w:rPr>
      </w:pPr>
      <w:r>
        <w:rPr>
          <w:b/>
        </w:rPr>
        <w:t>Keyword “Aspen Colorado Home”: 13</w:t>
      </w:r>
    </w:p>
    <w:p>
      <w:pPr>
        <w:pStyle w:val="Normal"/>
        <w:rPr>
          <w:b/>
          <w:b/>
        </w:rPr>
      </w:pPr>
      <w:r>
        <w:rPr>
          <w:b/>
        </w:rPr>
        <w:t>Keyword Density: 2.8%</w:t>
      </w:r>
    </w:p>
    <w:p>
      <w:pPr>
        <w:pStyle w:val="Normal"/>
        <w:jc w:val="both"/>
        <w:rPr>
          <w:b/>
          <w:b/>
        </w:rPr>
      </w:pPr>
      <w:r>
        <w:rPr>
          <w:b/>
        </w:rPr>
      </w:r>
    </w:p>
    <w:p>
      <w:pPr>
        <w:pStyle w:val="Normal"/>
        <w:jc w:val="both"/>
        <w:rPr>
          <w:b/>
          <w:b/>
        </w:rPr>
      </w:pPr>
      <w:r>
        <w:rPr>
          <w:b/>
        </w:rPr>
        <w:t>Aspen Colorado Home</w:t>
      </w:r>
    </w:p>
    <w:p>
      <w:pPr>
        <w:pStyle w:val="Normal"/>
        <w:jc w:val="both"/>
        <w:rPr>
          <w:b/>
          <w:b/>
        </w:rPr>
      </w:pPr>
      <w:r>
        <w:rPr>
          <w:b/>
        </w:rPr>
      </w:r>
    </w:p>
    <w:p>
      <w:pPr>
        <w:pStyle w:val="Normal"/>
        <w:jc w:val="both"/>
        <w:rPr/>
      </w:pPr>
      <w:r>
        <w:rPr/>
        <w:t>Aspen Colorado is such a famous city in the Rocky Mountains, 200 miles from southwest Denver, noted for its distinct culture, arts, music and festivals, snow-capped mountains, and ski resorts.  And, with a wide availability of Aspen Colorado homes in the city, Aspen Colorado is indeed a great place worthy of visit.</w:t>
      </w:r>
    </w:p>
    <w:p>
      <w:pPr>
        <w:pStyle w:val="Normal"/>
        <w:jc w:val="both"/>
        <w:rPr/>
      </w:pPr>
      <w:r>
        <w:rPr/>
      </w:r>
    </w:p>
    <w:p>
      <w:pPr>
        <w:pStyle w:val="Normal"/>
        <w:jc w:val="both"/>
        <w:rPr/>
      </w:pPr>
      <w:r>
        <w:rPr/>
        <w:t xml:space="preserve">Now, if you are opting for a vacation in Aspen and you are currently searching for the best Aspen Colorado home rental available, then you should note first that a number of Aspen Colorado home rentals are now greatly out there featuring the best facilities and amenities possible.  Most of them are situated nearest to the city’s ski resorts and the downtown area, making them capable of offering the awesome views of the Aspen Mountains and other attractions. </w:t>
      </w:r>
    </w:p>
    <w:p>
      <w:pPr>
        <w:pStyle w:val="Normal"/>
        <w:jc w:val="both"/>
        <w:rPr/>
      </w:pPr>
      <w:r>
        <w:rPr/>
      </w:r>
    </w:p>
    <w:p>
      <w:pPr>
        <w:pStyle w:val="Normal"/>
        <w:jc w:val="both"/>
        <w:rPr/>
      </w:pPr>
      <w:r>
        <w:rPr/>
        <w:t>In the line of available Aspen Colorado homes, the name “Villas of Aspen” stood out as one of the best choice.  This Aspen Colorado home rental is actually situated in the city’s west side.  It was built in a very contemporary design with a great access to the free skier shuttle, making the Villas of Aspen ideal for every ski junkie.  Much interesting to know is the fact that this Aspen Colorado home rental has a wide variety of affordable units; most of them highlight excellent views of the Castle Creek, Aspen Highlands, and the Roaring Fork Valley.   In addition, many of those who have visited this place have noted that during the warm season, the Villas of Aspen is just few blocks away from the Music Tent where a number of the summer concerts are held.  And, every unit in this Aspen Colorado home rental is fully equipped with great amenities and a reserved parking space.</w:t>
      </w:r>
    </w:p>
    <w:p>
      <w:pPr>
        <w:pStyle w:val="Normal"/>
        <w:jc w:val="both"/>
        <w:rPr/>
      </w:pPr>
      <w:r>
        <w:rPr/>
      </w:r>
    </w:p>
    <w:p>
      <w:pPr>
        <w:pStyle w:val="Normal"/>
        <w:jc w:val="both"/>
        <w:rPr/>
      </w:pPr>
      <w:r>
        <w:rPr/>
        <w:t xml:space="preserve">Another notable Aspen Colorado home destination is the one featured by GreatRentals.com which is located at the base of the Aspen Mountain and just three blocks away from the Silver Queen Gondola.  According to some testimonials, this Aspen Colorado home, which is a Dolomite town home, has one of the best locations in town for the reason that if winter comes, one may ski across Monarch Street from the unit to Lift 1A as well as the rest of Aspen’s shopping and night life are only a few steps beyond.   Aside from that, this Aspen Colorado home has a center courtyard with a large Jacuzzi.  It has five bedrooms, three bathrooms, steam bath and a Yamaha Piano.  And, with its great features, this Aspen Colorado home generally appeals especially to large families and groups who want to enjoy Aspen together. </w:t>
      </w:r>
    </w:p>
    <w:p>
      <w:pPr>
        <w:pStyle w:val="Normal"/>
        <w:jc w:val="both"/>
        <w:rPr/>
      </w:pPr>
      <w:r>
        <w:rPr/>
      </w:r>
    </w:p>
    <w:p>
      <w:pPr>
        <w:pStyle w:val="Normal"/>
        <w:rPr/>
      </w:pPr>
      <w:r>
        <w:rPr/>
        <w:t xml:space="preserve">A number of other Aspen Colorado homes are out there, and almost all of them are noted for their capability to bring the outdoors inside for you to enjoy your vacation getaway all year round.  </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53:00Z</dcterms:created>
  <dc:creator>ams</dc:creator>
  <dc:description/>
  <dc:language>en-US</dc:language>
  <cp:lastModifiedBy>ams</cp:lastModifiedBy>
  <dcterms:modified xsi:type="dcterms:W3CDTF">2005-08-22T01:28:00Z</dcterms:modified>
  <cp:revision>1</cp:revision>
  <dc:subject/>
  <dc:title>Total # of Words: 465</dc:title>
</cp:coreProperties>
</file>