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Elev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o you think height is exciting? Do you get an adrenaline rush every time you find yourself in places with high elevation? If you do, then Aspen Colorado is the place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is noted for its high elevation. At 17,000 feet, there are not many places where you can find such elevation. Why, you can practically see the whole world from right on top of one of Aspen Colorado’s Rocky Mounta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boasts many great views of cityscapes and scenic mountain meadows from high elevation. Whatever you like, whatever you want, Aspen Colorado offers you a plethora of choices to make. Tired of chairlifts? Had enough of powder day crowds? Or maybe you’re just looking for another way to enjoy the high elevation of Aspen Colorado and the serenity of the Rocky Mountains while shedding a few pounds at the same time. So which is it? All? Well, why n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untains huts are the best places to stay in Aspen Colorado if you enjoy high elevation. For years, these mountain huts have sheltered the world’s skiers and climbers. The first mountain hut was perhaps seen in the Alps where hundreds of these structures cling to cliffs and sit in alpine meadows. These huts give mountain enthusiasts access to remote, high-elevation precipices or mountain escapes from the daily bust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is a list of some of the best mountain huts in high-elevation places in Aspen Colorado. All these huts belong to the 10</w:t>
      </w:r>
      <w:r>
        <w:rPr>
          <w:rFonts w:cs="Arial" w:ascii="Arial" w:hAnsi="Arial"/>
          <w:sz w:val="20"/>
          <w:szCs w:val="20"/>
          <w:vertAlign w:val="superscript"/>
        </w:rPr>
        <w:t>th</w:t>
      </w:r>
      <w:r>
        <w:rPr>
          <w:rFonts w:cs="Arial" w:ascii="Arial" w:hAnsi="Arial"/>
          <w:sz w:val="20"/>
          <w:szCs w:val="20"/>
        </w:rPr>
        <w:t xml:space="preserve"> Mountain Hut, often referred to as the “Hilton of Hu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McNamara – Elevation 10,360 fee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he McNamara Aspen Colorado mountain hut was built in 1982. It was one of the first two 10</w:t>
      </w:r>
      <w:r>
        <w:rPr>
          <w:rFonts w:cs="Arial" w:ascii="Arial" w:hAnsi="Arial"/>
          <w:sz w:val="20"/>
          <w:szCs w:val="20"/>
          <w:vertAlign w:val="superscript"/>
        </w:rPr>
        <w:t>th</w:t>
      </w:r>
      <w:r>
        <w:rPr>
          <w:rFonts w:cs="Arial" w:ascii="Arial" w:hAnsi="Arial"/>
          <w:sz w:val="20"/>
          <w:szCs w:val="20"/>
        </w:rPr>
        <w:t xml:space="preserve"> Mountain huts constructed in the memory of the late Margy McNamara. It was her husband, Robert, the former Secretary of Defense, who funded the construction for this older two-story hut, offering cozy quarters ideal for long talks around a hot st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Harry Gates Hut – Elevation 9,700 fee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he Harry Gates Hut is the fourth addition to the 10</w:t>
      </w:r>
      <w:r>
        <w:rPr>
          <w:rFonts w:cs="Arial" w:ascii="Arial" w:hAnsi="Arial"/>
          <w:sz w:val="20"/>
          <w:szCs w:val="20"/>
          <w:vertAlign w:val="superscript"/>
        </w:rPr>
        <w:t>th</w:t>
      </w:r>
      <w:r>
        <w:rPr>
          <w:rFonts w:cs="Arial" w:ascii="Arial" w:hAnsi="Arial"/>
          <w:sz w:val="20"/>
          <w:szCs w:val="20"/>
        </w:rPr>
        <w:t xml:space="preserve"> Mountain Hut system of Aspen Colorado. Built in 1986, its log construction offers three floors, two kitchens, and sleeps 20 although reservations are limited to 16. Funding for this Aspen Colorado hut in high-elevation came from the Gates Foundation in memory of the late Harry F. Gates who held a deep passion for mountains. Among all the 12 10</w:t>
      </w:r>
      <w:r>
        <w:rPr>
          <w:rFonts w:cs="Arial" w:ascii="Arial" w:hAnsi="Arial"/>
          <w:sz w:val="20"/>
          <w:szCs w:val="20"/>
          <w:vertAlign w:val="superscript"/>
        </w:rPr>
        <w:t>th</w:t>
      </w:r>
      <w:r>
        <w:rPr>
          <w:rFonts w:cs="Arial" w:ascii="Arial" w:hAnsi="Arial"/>
          <w:sz w:val="20"/>
          <w:szCs w:val="20"/>
        </w:rPr>
        <w:t xml:space="preserve"> Mountain huts, the Harry Gates Hut is actually the one with the lowest elevation, making it easily accessible while at the same time offering novice backcountry skiers a perfect place to practice their skil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2</w:t>
      </w:r>
    </w:p>
    <w:p>
      <w:pPr>
        <w:pStyle w:val="Normal"/>
        <w:jc w:val="both"/>
        <w:rPr>
          <w:rFonts w:ascii="Arial" w:hAnsi="Arial" w:cs="Arial"/>
          <w:sz w:val="20"/>
          <w:szCs w:val="20"/>
        </w:rPr>
      </w:pPr>
      <w:r>
        <w:rPr>
          <w:rFonts w:cs="Arial" w:ascii="Arial" w:hAnsi="Arial"/>
          <w:sz w:val="20"/>
          <w:szCs w:val="20"/>
        </w:rPr>
        <w:t>KEYWORDS "Aspen Colorado" = 13 (density = 3.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vation" - 13 (density =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3:15:00Z</dcterms:created>
  <dc:creator>ams</dc:creator>
  <dc:description/>
  <dc:language>en-US</dc:language>
  <cp:lastModifiedBy>ams</cp:lastModifiedBy>
  <dcterms:modified xsi:type="dcterms:W3CDTF">2005-08-17T03:56:00Z</dcterms:modified>
  <cp:revision>1</cp:revision>
  <dc:subject/>
  <dc:title>Aspen Colorado Elevation</dc:title>
</cp:coreProperties>
</file>