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llegra Allergy Medicine</w:t>
      </w:r>
    </w:p>
    <w:p>
      <w:pPr>
        <w:pStyle w:val="Normal"/>
        <w:rPr/>
      </w:pPr>
      <w:r>
        <w:rPr/>
        <w:t>KWD     :  20/437   =  4.57%</w:t>
      </w:r>
    </w:p>
    <w:p>
      <w:pPr>
        <w:pStyle w:val="Normal"/>
        <w:rPr/>
      </w:pPr>
      <w:r>
        <w:rPr/>
      </w:r>
    </w:p>
    <w:p>
      <w:pPr>
        <w:pStyle w:val="Normal"/>
        <w:rPr/>
      </w:pPr>
      <w:r>
        <w:rPr/>
      </w:r>
    </w:p>
    <w:p>
      <w:pPr>
        <w:pStyle w:val="Normal"/>
        <w:rPr>
          <w:b/>
          <w:b/>
        </w:rPr>
      </w:pPr>
      <w:r>
        <w:rPr>
          <w:b/>
        </w:rPr>
        <w:t>Allegra Allergy Medicine</w:t>
      </w:r>
    </w:p>
    <w:p>
      <w:pPr>
        <w:pStyle w:val="Normal"/>
        <w:rPr>
          <w:b/>
          <w:b/>
        </w:rPr>
      </w:pPr>
      <w:r>
        <w:rPr>
          <w:b/>
        </w:rPr>
      </w:r>
    </w:p>
    <w:p>
      <w:pPr>
        <w:pStyle w:val="Normal"/>
        <w:rPr/>
      </w:pPr>
      <w:r>
        <w:rPr/>
        <w:t xml:space="preserve">Allegra allergy medicine is fast gaining popularity among people afflicted with seasonal allergy or allergic rhinitis.  This is especially evident during spring and fall where allergens like pollens are widely disseminated by the air.  Allegra allergy medicine is also effective in treating </w:t>
      </w:r>
      <w:r>
        <w:rPr>
          <w:color w:val="000000"/>
        </w:rPr>
        <w:t xml:space="preserve">uncomplicated skin manifestations of chronic idiopathic urticaria in adults and children 12 years of age and older. It can also reduce pruritus and the number of wheals and flares. </w:t>
      </w:r>
    </w:p>
    <w:p>
      <w:pPr>
        <w:pStyle w:val="NormalWeb"/>
        <w:rPr>
          <w:color w:val="000000"/>
        </w:rPr>
      </w:pPr>
      <w:r>
        <w:rPr>
          <w:color w:val="000000"/>
        </w:rPr>
        <w:t>Allegra allergy medicine is an antihistamine with active ingredient  fexofenadine hydrochloride.  Allegra allergy medicine comes in 30, 60 or 180 mg.  For children 12 years old and above and adults, one 60mg twice daily or 180mg once daily is recommended. For children 6 to 11 years old, one 30mg twice daily is the recommended dosage.  Allegra allergy medicine is not approved for use for children below 6 years old. Allegra is best taken in the morning and in the evening.</w:t>
      </w:r>
    </w:p>
    <w:p>
      <w:pPr>
        <w:pStyle w:val="Normal"/>
        <w:spacing w:before="0" w:after="240"/>
        <w:rPr/>
      </w:pPr>
      <w:r>
        <w:rPr/>
        <w:t xml:space="preserve">Before you take allegra allergy medicine it is best to inform your doctor of any serious ailments you are suffering especially if you have: kidney, heart or other chronic disease. Or, if you have allergic reactions to fexofenadine.  Pregnant or planning to get pregnant women should take necessary caution in using Allegra allergy medicine. Allegra is classified as FDA pregnancy category C, meaning its effects, whether it could harm the unborn baby or not, could not be ascertained.  In all of the above cases, it is beneficial to approach a doctor first before using allegra allergy medicine. Doctors could lower the dosage or monitor your progress with allegra allergy medicine. Allegra allergy medicine is taken orally with a full glass of water.  Allegra allergy medicine could be taken with food.  </w:t>
      </w:r>
    </w:p>
    <w:p>
      <w:pPr>
        <w:pStyle w:val="Normal"/>
        <w:spacing w:before="0" w:after="240"/>
        <w:rPr/>
      </w:pPr>
      <w:r>
        <w:rPr/>
        <w:t xml:space="preserve">If you happen to miss a dose of allegra allergy medicine, take it as soon as you remember.  But if it is almost time for your next dose, then take only one dose.  You shouldn’t take Allegra allergy medicine 15 minutes after taking antacid that contains magnesium or aluminum like Maalox, Mylanta or Milk of Magnesia as they could lessen the effect of allegra allergy medicine. Allegra allergy medicine also reacts with other drugs such as ketoconazole, erythromycin, rifampin, St. John’s Wort and others. Taking extra doses of allegra allergy medicine is not allowed.  Possible side effects for taking allegra allergy medicine are minimal and mild.  Some of the effects are: menstrual changes, stomach pain, nausea, tiredness and vomiting.  </w:t>
      </w:r>
    </w:p>
    <w:p>
      <w:pPr>
        <w:pStyle w:val="Normal"/>
        <w:spacing w:before="0" w:after="240"/>
        <w:rPr/>
      </w:pPr>
      <w:r>
        <w:rPr/>
        <w:t>Allegra allergy medicine is an effective antidote to the recurring seasonal allergies that plague millions of people worldwide.  With Allegra allergy medicine’s aid, many of those afflicted are able to lead a normal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1:39:00Z</dcterms:created>
  <dc:creator>ams</dc:creator>
  <dc:description/>
  <dc:language>en-US</dc:language>
  <cp:lastModifiedBy>ams</cp:lastModifiedBy>
  <dcterms:modified xsi:type="dcterms:W3CDTF">2004-11-05T05:23:00Z</dcterms:modified>
  <cp:revision>6</cp:revision>
  <dc:subject/>
  <dc:title>Allegra Allergy Medicine</dc:title>
</cp:coreProperties>
</file>