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0</w:t>
      </w:r>
    </w:p>
    <w:p>
      <w:pPr>
        <w:pStyle w:val="Normal"/>
        <w:rPr>
          <w:b/>
          <w:b/>
        </w:rPr>
      </w:pPr>
      <w:r>
        <w:rPr>
          <w:b/>
        </w:rPr>
        <w:t>Keyword “Aspen Colorado St. Regis Hotel”: 10</w:t>
      </w:r>
    </w:p>
    <w:p>
      <w:pPr>
        <w:pStyle w:val="Normal"/>
        <w:rPr>
          <w:b/>
          <w:b/>
        </w:rPr>
      </w:pPr>
      <w:r>
        <w:rPr>
          <w:b/>
        </w:rPr>
        <w:t>Keyword Density: 2.3%</w:t>
      </w:r>
    </w:p>
    <w:p>
      <w:pPr>
        <w:pStyle w:val="Normal"/>
        <w:jc w:val="both"/>
        <w:rPr>
          <w:b/>
          <w:b/>
        </w:rPr>
      </w:pPr>
      <w:r>
        <w:rPr>
          <w:b/>
        </w:rPr>
      </w:r>
    </w:p>
    <w:p>
      <w:pPr>
        <w:pStyle w:val="Normal"/>
        <w:jc w:val="both"/>
        <w:rPr>
          <w:b/>
          <w:b/>
        </w:rPr>
      </w:pPr>
      <w:r>
        <w:rPr>
          <w:b/>
        </w:rPr>
        <w:t>Aspen Colorado St. Regis Hotel</w:t>
      </w:r>
    </w:p>
    <w:p>
      <w:pPr>
        <w:pStyle w:val="Normal"/>
        <w:jc w:val="both"/>
        <w:rPr>
          <w:b/>
          <w:b/>
        </w:rPr>
      </w:pPr>
      <w:r>
        <w:rPr>
          <w:b/>
        </w:rPr>
      </w:r>
    </w:p>
    <w:p>
      <w:pPr>
        <w:pStyle w:val="Normal"/>
        <w:jc w:val="both"/>
        <w:rPr/>
      </w:pPr>
      <w:r>
        <w:rPr/>
        <w:t xml:space="preserve">Conveniently located at the base of Ajax or Aspen Mountain, the Aspen Colorado St. Regis Hotel is a perfect spot to experience the splendor of the Rocky Mountains.  It is particularly nestled the between the Gondola and lift 1A, which are just three miles away from the Aspen airport and only steps away from the Aspen Highlands, Buttermilk, and Snowmass ski areas.   It is even highly accessible to a number of world class shops, boutiques, restaurants, and entertainment hubs.  </w:t>
      </w:r>
    </w:p>
    <w:p>
      <w:pPr>
        <w:pStyle w:val="Normal"/>
        <w:jc w:val="both"/>
        <w:rPr/>
      </w:pPr>
      <w:r>
        <w:rPr/>
      </w:r>
    </w:p>
    <w:p>
      <w:pPr>
        <w:pStyle w:val="Normal"/>
        <w:jc w:val="both"/>
        <w:rPr/>
      </w:pPr>
      <w:r>
        <w:rPr/>
        <w:t>The Aspen Colorado St. Regis Hotel is in the first place considered by many as the Saint of all Aspen hotels.  It basically offers all the superb facilities that could answer all your vacation needs.  Specifically, the Aspen Colorado St. Regis Hotel has a heated outdoor pool where you can enjoy the splendor of night and day.  It even has indoor and outdoor whirlpool spas, sauna and steam rooms, fitness center, and health club for those who wanted to look beautiful during their vacation.  The services offered in these facilities are all noted for their excellence, and the services mainly include massage, facials, hair styling, and body wraps.</w:t>
      </w:r>
    </w:p>
    <w:p>
      <w:pPr>
        <w:pStyle w:val="Normal"/>
        <w:jc w:val="both"/>
        <w:rPr/>
      </w:pPr>
      <w:r>
        <w:rPr/>
      </w:r>
    </w:p>
    <w:p>
      <w:pPr>
        <w:pStyle w:val="Normal"/>
        <w:jc w:val="both"/>
        <w:rPr/>
      </w:pPr>
      <w:r>
        <w:rPr/>
        <w:t>At the Aspen Colorado St. Regis Hotel, you can also enjoy the great experience of skiing in the winter.  The guests of Aspen Colorado St. Regis Hotel are generally given the great opportunity to ski in the Aspen highlands, Buttermilk, and Snowmass ski areas.  Aside from that, there are a number of ski resorts near this hub that offer ski lessons and skiing for all levels of skier.   During the summer, the Aspen Colorado St. Regis Hotel typically hosts vacation events for outdoor junkies.  The activities then include fly fishing, whitewater rafting, mountain biking, and horseback riding.  And, one great thing about this hotel is the fact that the Aspen Colorado St. Regis Hotel provides two to four-hour backcountry hiking excursions that are typically led by experienced guides.  This is also the ideal place where you can admire the wildflowers and Aspen trees.</w:t>
      </w:r>
    </w:p>
    <w:p>
      <w:pPr>
        <w:pStyle w:val="Normal"/>
        <w:jc w:val="both"/>
        <w:rPr/>
      </w:pPr>
      <w:r>
        <w:rPr/>
      </w:r>
    </w:p>
    <w:p>
      <w:pPr>
        <w:pStyle w:val="Normal"/>
        <w:jc w:val="both"/>
        <w:rPr/>
      </w:pPr>
      <w:r>
        <w:rPr/>
        <w:t>The Aspen Colorado St. Regis Hotel now has 257 guest rooms that are all wonderfully furnished in a relaxed Rocky Mountain style.  These guest rooms generally highlight overstuffed leather chairs, suede pillows, wool throws, and leather tabletops.  There are also two Presidential suites and 24 Alpine suites available for those who require additional space.  All of the rooms and suites at the Aspen Colorado St. Regis Hotel are wonderfully adorned with great decors and they are equipped with state of the art amenities.  The Club Floor is now available at this hotel where an additional privacy, complimentary food, beverage presentations, and personal concierge are given.</w:t>
      </w:r>
    </w:p>
    <w:p>
      <w:pPr>
        <w:pStyle w:val="Normal"/>
        <w:jc w:val="both"/>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3:28:00Z</dcterms:created>
  <dc:creator>ams</dc:creator>
  <dc:description/>
  <dc:language>en-US</dc:language>
  <cp:lastModifiedBy>ams</cp:lastModifiedBy>
  <dcterms:modified xsi:type="dcterms:W3CDTF">2005-08-19T03:57:00Z</dcterms:modified>
  <cp:revision>1</cp:revision>
  <dc:subject/>
  <dc:title>Total # of Words: 440</dc:title>
</cp:coreProperties>
</file>