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mpany Lodging</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anning a vacation up in the Rocky Mountains of Aspen but don’t know where to stay? Aspen boasts of having one of the best hotels, cabins, lodges, log houses, apartments. From comfy, affordable accommodations to splashy, five-star hotels, the city has it all. Your choices are endless and you’re never in want for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you will find a list of Aspen company lodgings and other places you can stay in the city. Whether you’re there for a week-long visit or a two-day getaway, these Aspen company lodgings have just what you ne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sortQuest Aspen Mountai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ituated in 747A South Galena Street, ResortQuest Aspen Mountain is one of the best Aspen Company lodging properties around. As part of the collection of the Aspen Company Lodging, ResortQuest offers several spacious and comfortable condominiums for you and your family. Fasching Haus, Fifth Avenue, and the Durant Condominiums are all located at the base of Aspen Mountain, just a few steps from the heart of town. Each Aspen company lodging home is complete with all amenities you’ve come to expect from the most luxurious of hotels, such as a full kitchen, television, VCR, fireplace, bath, shower, concierge desk, fax, maid service, toilet, swimming pool,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lpenblic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other brainchild of the Aspen Company Lodging, Alpenblick is located in the same neighborhood as ResortQuest Aspen Mountain in 747f South Galena Street, Aspen. The Alpenbick Aspen company lodging homes have the best location in town at the foot of Aspen Mountain, making those fabulous ski slopes easily accessible either by shuttle or by trek. The Aspen company lodging homes are all beautifully furnished with spacious rooms and all the amenities of home. Services include free parking area, fitness center or spa, pool, business center, meeting/banquet facilities, no smoking rooms/facilities, and laundry/valet services. They also have a Jacuzzi and free skier shutt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nowmassLodging.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Aspen/Snowmass Resort by Snowmass Lodging Company is an exciting resort that lets you enjoy epic skiing and snowboarding. This Aspen company lodging resort is situated near many of the world-class mountains, such as Snowmass Mountain, Aspen Highlands, and Buttermilk Mountain. The scenery is breathtaking and the early morning air is crisp and rejuvenating. There’s nothing like spending a whole week breathing nothing but clean air while staying at a great Aspen company lodging home such as Aspen/Snowmass Resort. In the summer, this Aspen company lodging house provides you with the ultimate playground. That’s when festivals come in and you can enjoy yourself while listening to soulful sounds of Jazz from the Suzuki Colorado Institute of Mus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5</w:t>
      </w:r>
    </w:p>
    <w:p>
      <w:pPr>
        <w:pStyle w:val="Normal"/>
        <w:jc w:val="both"/>
        <w:rPr>
          <w:rFonts w:ascii="Arial" w:hAnsi="Arial" w:cs="Arial"/>
          <w:sz w:val="20"/>
          <w:szCs w:val="20"/>
        </w:rPr>
      </w:pPr>
      <w:r>
        <w:rPr>
          <w:rFonts w:cs="Arial" w:ascii="Arial" w:hAnsi="Arial"/>
          <w:sz w:val="20"/>
          <w:szCs w:val="20"/>
        </w:rPr>
        <w:t>KEYWORDS "Aspen Company Lodging" = 12 (density = 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2:52:00Z</dcterms:created>
  <dc:creator>ams</dc:creator>
  <dc:description/>
  <dc:language>en-US</dc:language>
  <cp:lastModifiedBy>ams</cp:lastModifiedBy>
  <dcterms:modified xsi:type="dcterms:W3CDTF">2005-08-18T03:42:00Z</dcterms:modified>
  <cp:revision>1</cp:revision>
  <dc:subject/>
  <dc:title>Aspen Company Lodging</dc:title>
</cp:coreProperties>
</file>