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38</w:t>
      </w:r>
    </w:p>
    <w:p>
      <w:pPr>
        <w:pStyle w:val="Normal"/>
        <w:rPr>
          <w:b/>
          <w:b/>
        </w:rPr>
      </w:pPr>
      <w:r>
        <w:rPr>
          <w:b/>
        </w:rPr>
        <w:t>Keyword Topic “Sanibel Island Hotel”: 12</w:t>
      </w:r>
    </w:p>
    <w:p>
      <w:pPr>
        <w:pStyle w:val="Normal"/>
        <w:jc w:val="both"/>
        <w:rPr>
          <w:b/>
          <w:b/>
        </w:rPr>
      </w:pPr>
      <w:r>
        <w:rPr>
          <w:b/>
        </w:rPr>
        <w:t>Keyword Density: 2.2%</w:t>
      </w:r>
    </w:p>
    <w:p>
      <w:pPr>
        <w:pStyle w:val="Normal"/>
        <w:jc w:val="both"/>
        <w:rPr>
          <w:b/>
          <w:b/>
        </w:rPr>
      </w:pPr>
      <w:r>
        <w:rPr>
          <w:b/>
        </w:rPr>
      </w:r>
    </w:p>
    <w:p>
      <w:pPr>
        <w:pStyle w:val="Normal"/>
        <w:jc w:val="center"/>
        <w:rPr>
          <w:b/>
          <w:b/>
        </w:rPr>
      </w:pPr>
      <w:r>
        <w:rPr>
          <w:b/>
        </w:rPr>
        <w:t>Sanibel Island Hotel</w:t>
      </w:r>
    </w:p>
    <w:p>
      <w:pPr>
        <w:pStyle w:val="Normal"/>
        <w:jc w:val="both"/>
        <w:rPr>
          <w:b/>
          <w:b/>
        </w:rPr>
      </w:pPr>
      <w:r>
        <w:rPr>
          <w:b/>
        </w:rPr>
      </w:r>
    </w:p>
    <w:p>
      <w:pPr>
        <w:pStyle w:val="Normal"/>
        <w:jc w:val="both"/>
        <w:rPr/>
      </w:pPr>
      <w:r>
        <w:rPr/>
        <w:t>Of the hundred barrier islands that make up Florida’s Lee County, Sanibel Island is best known.   Linked to the mainland by a dazzling three-mile long scenic drive across a causeway from the mainland, the Sanibel Island is known worldwide for its great hotels that offer the most complimentary accommodations with stunning views of the Gulf of Mexico and the pristine white sandy beaches littered with many varieties of seashells.</w:t>
      </w:r>
    </w:p>
    <w:p>
      <w:pPr>
        <w:pStyle w:val="Normal"/>
        <w:jc w:val="both"/>
        <w:rPr/>
      </w:pPr>
      <w:r>
        <w:rPr/>
      </w:r>
    </w:p>
    <w:p>
      <w:pPr>
        <w:pStyle w:val="Normal"/>
        <w:jc w:val="both"/>
        <w:rPr/>
      </w:pPr>
      <w:r>
        <w:rPr/>
        <w:t>The Sanibel Island hotels are generally located with access to the island’s pristine beaches.  As such, they offer relaxation of the beach, elegant sounds of jazz, as well as a vision of the environment in harmony with nature.  Also, most of the Sanibel Island hotels are well-renovated, fully furnished and well-decorated.  Some even offer environmentally-inspired interiors, highlighting that particular harmony with nature surrounding the hotels.</w:t>
      </w:r>
    </w:p>
    <w:p>
      <w:pPr>
        <w:pStyle w:val="Normal"/>
        <w:jc w:val="both"/>
        <w:rPr/>
      </w:pPr>
      <w:r>
        <w:rPr/>
      </w:r>
    </w:p>
    <w:p>
      <w:pPr>
        <w:pStyle w:val="Normal"/>
        <w:jc w:val="both"/>
        <w:rPr/>
      </w:pPr>
      <w:r>
        <w:rPr/>
        <w:t>One particularly well-known Sanibel Island hotel is the Best Western Sanibel Island Beach Resort.   According to numerous reviews of this property, the Best Western Sanibel Island Beach resort has sparkling white beaches famous for their abundance of unusual seashells.  At this Sanibel Island hotel, water sport choices abound, including windsurfing, fishing, sailing, canoeing, and boat rentals.  Aside from this, the Best Western Beach Resort has large pools and tennis court on its five lush, tropical acres, overlooking the beach and the Gulf of Mexico.   You can also enjoy a lot of activities, such as bicycling and shuffleboard, or you can relax in beach chairs, visit their shell hut, or enjoy the palm-shaded beachfront picnic area.</w:t>
      </w:r>
    </w:p>
    <w:p>
      <w:pPr>
        <w:pStyle w:val="Normal"/>
        <w:jc w:val="both"/>
        <w:rPr/>
      </w:pPr>
      <w:r>
        <w:rPr/>
      </w:r>
    </w:p>
    <w:p>
      <w:pPr>
        <w:pStyle w:val="Normal"/>
        <w:jc w:val="both"/>
        <w:rPr/>
      </w:pPr>
      <w:r>
        <w:rPr/>
        <w:t>Another well-known Sanibel Island hotel is the Holiday Inn which is situated approximately 18 miles from downtown Fort Myers, 21 miles from Southwest Florida International Airport, and 120 miles from Tampa International Airport.  At this Sanibel Island hotel, local attractions are accessible, including the Sanibel Lighthouse, Captiva Island, Ding Darling Wildlife Refuge, Bailey Matthews Shell Museum, Big M Casino Cruise, and Teco Arena.  All of their guest rooms are full equipped with the necessary amenities such as free local telephone calls, cable TV, ice machine, guest laundry, and a lot more.  You can enjoy the beach, ponds with waterfalls, outdoor heated pool, sun deck, and tennis courts.</w:t>
      </w:r>
    </w:p>
    <w:p>
      <w:pPr>
        <w:pStyle w:val="Normal"/>
        <w:jc w:val="both"/>
        <w:rPr/>
      </w:pPr>
      <w:r>
        <w:rPr/>
      </w:r>
    </w:p>
    <w:p>
      <w:pPr>
        <w:pStyle w:val="Normal"/>
        <w:jc w:val="both"/>
        <w:rPr/>
      </w:pPr>
      <w:r>
        <w:rPr/>
        <w:t>There is also the Sanibel Seaside Inn, a Sanibel Island hotel that has long been considered as a perfect Florida hideaway.   This Sanibel Island hotel is a secret place where quaint pastel accommodations nestle amidst palms and native flowers.  In addition, this Sanibel Island hotel offers a heated pool, complimentary breakfast baskets that are delivered to the room daily, complimentary bicycles, video players and tapes, and even barbeque grills.</w:t>
      </w:r>
    </w:p>
    <w:p>
      <w:pPr>
        <w:pStyle w:val="Normal"/>
        <w:jc w:val="both"/>
        <w:rPr/>
      </w:pPr>
      <w:r>
        <w:rPr/>
      </w:r>
    </w:p>
    <w:p>
      <w:pPr>
        <w:pStyle w:val="Normal"/>
        <w:jc w:val="both"/>
        <w:rPr/>
      </w:pPr>
      <w:r>
        <w:rPr/>
        <w:t>Finally, you will enjoy everything that Sanibel has to offer if you will stay at Sundial Beach Resort, which is quietly nestled among 33 lush tropical acres on Sanibel Island, one hour from Fort Myers.  At this Sanibel Island hotel, you can enjoy a premier full service resort with the stunning views of the Gulf of Mexico.  Sundial Beach Resort also has access to the island’s pristine beaches, offering calm and safe waters for swimming and boating and some of the best shelling in the world.  And, if tennis or golf is your game, you can polish your game on the soft or hard courts of this Sanibel Island hot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1:21:00Z</dcterms:created>
  <dc:creator>ams</dc:creator>
  <dc:description/>
  <dc:language>en-US</dc:language>
  <cp:lastModifiedBy>ams</cp:lastModifiedBy>
  <dcterms:modified xsi:type="dcterms:W3CDTF">2006-04-24T08:49:00Z</dcterms:modified>
  <cp:revision>2</cp:revision>
  <dc:subject/>
  <dc:title>Total # of Words: 538</dc:title>
</cp:coreProperties>
</file>