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Beach Resort and Wedding Packag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I want an unforgettable honeymoon but I’ll have to check my budget.” Sound familiar? Even if you’re not on your honeymoon, you always have to pay attention to your budget. Sadly, no matter how much we abhor them, we can’t really get a realistic vacation if we don’t have them. That is, unless your funds are unlimi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discerning couples who like to get the best of everything out of their budget, an all inclusive beach resort and wedding package might just be the thing. All inclusive beach resort and wedding package could do wonders for your budget. Instead of paying for all those countless little extra services like tips, meals, drinks, etc., your all inclusive beach resort and wedding package can just take care of all that for you. Now, all you have to focus on is you and your partn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great places for an all inclusive beach resort and wedding package. Once you’ve approximately figured out how much money you have available, you should now be ready to go on to the next step: Research. The list of all inclusive beach resort and wedding package below should be able to help you with t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andals Resor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Undoubtedly the most popular all inclusive beach resort and wedding package around, Sandals Resorts is actually a collection of 12 resorts on the Caribbean. All their hotels offer intimate settings and warm, unobtrusive atmosphere created specifically for couples in love. Their all inclusive beach resort and wedding package can be found in Jamaica, St. Lucia, Antigua, and the Bahamas. The services offered at this all inclusive beach resort and wedding package include all meals, anytime snacks, fine dining, scuba diving, water sports, land sports, unlimited premium drinks, golf in Jamaica and St. Lucia, luxurious rooms and suites, hotel taxes, airport transfers, exchange privileges, tips and gratitude, and even hurricane guarant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olongo Bay Beach Club</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perfect Virgin Islands vacation is Bolongo Bay Beach Club’s specialty. Offering a small, casual, and intimate all inclusive beach resort and wedding package, Bolongo Bay Beach Club has that awe-inspiring Caribbean flair, which combined with the friendliest staff around, is set to make your honeymoon something you will never forget…ever. Because their all inclusive beach resort and wedding package offer so much, some guests have actually taken to calling this club “Club Everything.” Their all inclusive beach resort and wedding package includes fine dining, beverage options, a la carte restaurant service, All Day Sail and Sunset Harbor Cocktail Cruise, Iggies Beach Bar and Grill, sports TV, karaoke lounge,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5</w:t>
      </w:r>
    </w:p>
    <w:p>
      <w:pPr>
        <w:pStyle w:val="Normal"/>
        <w:jc w:val="both"/>
        <w:rPr>
          <w:rFonts w:ascii="Arial" w:hAnsi="Arial" w:cs="Arial"/>
          <w:sz w:val="20"/>
          <w:szCs w:val="20"/>
        </w:rPr>
      </w:pPr>
      <w:r>
        <w:rPr>
          <w:rFonts w:cs="Arial" w:ascii="Arial" w:hAnsi="Arial"/>
          <w:sz w:val="20"/>
          <w:szCs w:val="20"/>
        </w:rPr>
        <w:t>KEYWORDS "All Inclusive Beach Resort and Wedding Package" = 12 (density =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4:48:00Z</dcterms:created>
  <dc:creator>ams</dc:creator>
  <dc:description/>
  <dc:language>en-US</dc:language>
  <cp:lastModifiedBy>ams</cp:lastModifiedBy>
  <dcterms:modified xsi:type="dcterms:W3CDTF">2005-08-25T05:23:00Z</dcterms:modified>
  <cp:revision>1</cp:revision>
  <dc:subject/>
  <dc:title>All Inclusive Beach Resort and Wedding Package</dc:title>
</cp:coreProperties>
</file>