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3</w:t>
      </w:r>
    </w:p>
    <w:p>
      <w:pPr>
        <w:pStyle w:val="Normal"/>
        <w:rPr>
          <w:b/>
          <w:b/>
        </w:rPr>
      </w:pPr>
      <w:r>
        <w:rPr>
          <w:b/>
        </w:rPr>
        <w:t>Keyword “Cancun All Inclusive Hotel Resort”: 11</w:t>
      </w:r>
    </w:p>
    <w:p>
      <w:pPr>
        <w:pStyle w:val="Normal"/>
        <w:rPr>
          <w:b/>
          <w:b/>
        </w:rPr>
      </w:pPr>
      <w:r>
        <w:rPr>
          <w:b/>
        </w:rPr>
        <w:t>Keyword Density: 2.5%</w:t>
      </w:r>
    </w:p>
    <w:p>
      <w:pPr>
        <w:pStyle w:val="Normal"/>
        <w:rPr>
          <w:b/>
          <w:b/>
        </w:rPr>
      </w:pPr>
      <w:r>
        <w:rPr>
          <w:b/>
        </w:rPr>
      </w:r>
    </w:p>
    <w:p>
      <w:pPr>
        <w:pStyle w:val="Normal"/>
        <w:jc w:val="both"/>
        <w:rPr>
          <w:b/>
          <w:b/>
        </w:rPr>
      </w:pPr>
      <w:r>
        <w:rPr>
          <w:b/>
        </w:rPr>
        <w:t>Cancun All Inclusive Hotel Resort</w:t>
      </w:r>
    </w:p>
    <w:p>
      <w:pPr>
        <w:pStyle w:val="Normal"/>
        <w:jc w:val="both"/>
        <w:rPr>
          <w:b/>
          <w:b/>
        </w:rPr>
      </w:pPr>
      <w:r>
        <w:rPr>
          <w:b/>
        </w:rPr>
      </w:r>
    </w:p>
    <w:p>
      <w:pPr>
        <w:pStyle w:val="Normal"/>
        <w:jc w:val="both"/>
        <w:rPr/>
      </w:pPr>
      <w:r>
        <w:rPr/>
        <w:t xml:space="preserve">The Island of Cancun is well-known throughout the world as one of the perfect travel destinations.  It is particularly popular for its hotel district that comprised of the so-called </w:t>
      </w:r>
      <w:r>
        <w:rPr>
          <w:i/>
        </w:rPr>
        <w:t>gran turismo</w:t>
      </w:r>
      <w:r>
        <w:rPr/>
        <w:t xml:space="preserve"> accommodations of five and a few four star luxury hotel resorts.  Most of these resorts are all inclusive featuring various architectural styles that range from the classical to the modernist style.  And, it is basically due to these Cancun all inclusive hotel resorts that the area’s tourism industry underwent rapid growth.  </w:t>
      </w:r>
    </w:p>
    <w:p>
      <w:pPr>
        <w:pStyle w:val="Normal"/>
        <w:jc w:val="both"/>
        <w:rPr/>
      </w:pPr>
      <w:r>
        <w:rPr/>
      </w:r>
    </w:p>
    <w:p>
      <w:pPr>
        <w:pStyle w:val="Normal"/>
        <w:jc w:val="both"/>
        <w:rPr/>
      </w:pPr>
      <w:r>
        <w:rPr/>
        <w:t xml:space="preserve">The Cancun all inclusive hotel resorts are particularly the main factor that generate the greatest revenues.  It even has the greatest economic impact in comparison to the rest of the State.  And, it is where the trendiest, most famous discos, restaurants, other than the largest entertainment venues rest.  </w:t>
      </w:r>
    </w:p>
    <w:p>
      <w:pPr>
        <w:pStyle w:val="Normal"/>
        <w:jc w:val="both"/>
        <w:rPr/>
      </w:pPr>
      <w:r>
        <w:rPr/>
      </w:r>
    </w:p>
    <w:p>
      <w:pPr>
        <w:pStyle w:val="Normal"/>
        <w:jc w:val="both"/>
        <w:rPr/>
      </w:pPr>
      <w:r>
        <w:rPr/>
        <w:t xml:space="preserve">One of the widely celebrated Cancun all inclusive hotel resorts is the Riu Cancun, which is situated in the heart of the Island’s Hotel Zone surrounded by great shopping, dining, and nightlife, and even across the street from the Cancun’s convention center.  The Riu Cancun all inclusive hotel resort is an incredible property that provides all inclusive features and facilities.  Many of those who have been there have claimed that in this comfortable Cancun all inclusive hotel resort, everything has been designed for the guest to enjoy the radiant sun and crystalline waters of the Caribbean.  In particular, the Riu Cancun all inclusive hotel resort has 569 standard rooms and 88 junior suites that are distributed in a 15-story main building as well as six-story annex building.  All of these rooms and suites are equipped with great amenities designed for the guests’ comfort and convenience.  </w:t>
      </w:r>
    </w:p>
    <w:p>
      <w:pPr>
        <w:pStyle w:val="Normal"/>
        <w:jc w:val="both"/>
        <w:rPr/>
      </w:pPr>
      <w:r>
        <w:rPr/>
      </w:r>
    </w:p>
    <w:p>
      <w:pPr>
        <w:pStyle w:val="Normal"/>
        <w:jc w:val="both"/>
        <w:rPr/>
      </w:pPr>
      <w:r>
        <w:rPr/>
        <w:t xml:space="preserve">There is also the Westin Regina Resort and Spa, a Cancun all inclusive hotel resort nestled in a unique spot between the vibrant Caribbean and the tranquil waters of the Nichupte Lagoon.   This Cancun all inclusive hotel resort is particularly surrounded by green jungle, wildlife, and exotic fauna, making it an ideal paradise for visitors and locals alike.  Moreover, the Westin Regina Resort and Spa has the ample meeting and guest rooms that are excellently appointed and open to patio with the great views of the Caribbean. This paradise also has a multiple choices of areas for your receptions and banquets, making this Cancun all inclusive hotel resort a perfect venue for wedding celebrations.  </w:t>
      </w:r>
    </w:p>
    <w:p>
      <w:pPr>
        <w:pStyle w:val="Normal"/>
        <w:jc w:val="both"/>
        <w:rPr/>
      </w:pPr>
      <w:r>
        <w:rPr/>
      </w:r>
    </w:p>
    <w:p>
      <w:pPr>
        <w:pStyle w:val="Normal"/>
        <w:jc w:val="both"/>
        <w:rPr/>
      </w:pPr>
      <w:r>
        <w:rPr/>
        <w:t>Several other Cancun all inclusive hotel resorts are available in the Cancun area.  They basically differ according to the hotels’ standards, but they all share the same aim, that is, to provide the people the unforgettable Cancun vacation experience by way of giving the best service and facilities possible.</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4:56:00Z</dcterms:created>
  <dc:creator>ams</dc:creator>
  <dc:description/>
  <dc:language>en-US</dc:language>
  <cp:lastModifiedBy>ams</cp:lastModifiedBy>
  <dcterms:modified xsi:type="dcterms:W3CDTF">2005-08-25T05:42:00Z</dcterms:modified>
  <cp:revision>1</cp:revision>
  <dc:subject/>
  <dc:title>Total # of Words: 443</dc:title>
</cp:coreProperties>
</file>