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19</w:t>
      </w:r>
    </w:p>
    <w:p>
      <w:pPr>
        <w:pStyle w:val="Normal"/>
        <w:rPr/>
      </w:pPr>
      <w:r>
        <w:rPr/>
        <w:t>Keyword Topic: “Adventure Tours in Montreal” 6</w:t>
      </w:r>
    </w:p>
    <w:p>
      <w:pPr>
        <w:pStyle w:val="Normal"/>
        <w:rPr/>
      </w:pPr>
      <w:r>
        <w:rPr/>
        <w:t>Keyword Density: 1.15 %</w:t>
      </w:r>
    </w:p>
    <w:p>
      <w:pPr>
        <w:pStyle w:val="Normal"/>
        <w:rPr/>
      </w:pPr>
      <w:r>
        <w:rPr/>
        <w:t>MyOwnArticles.com</w:t>
      </w:r>
    </w:p>
    <w:p>
      <w:pPr>
        <w:pStyle w:val="Normal"/>
        <w:jc w:val="center"/>
        <w:rPr>
          <w:b/>
          <w:b/>
        </w:rPr>
      </w:pPr>
      <w:r>
        <w:rPr>
          <w:b/>
        </w:rPr>
      </w:r>
    </w:p>
    <w:p>
      <w:pPr>
        <w:pStyle w:val="Normal"/>
        <w:jc w:val="center"/>
        <w:rPr/>
      </w:pPr>
      <w:r>
        <w:rPr>
          <w:b/>
        </w:rPr>
        <w:t>Adventure Tours in Montreal</w:t>
      </w:r>
    </w:p>
    <w:p>
      <w:pPr>
        <w:pStyle w:val="Normal"/>
        <w:rPr>
          <w:b/>
          <w:b/>
        </w:rPr>
      </w:pPr>
      <w:r>
        <w:rPr>
          <w:b/>
        </w:rPr>
      </w:r>
    </w:p>
    <w:p>
      <w:pPr>
        <w:pStyle w:val="Normal"/>
        <w:rPr>
          <w:b/>
          <w:b/>
        </w:rPr>
      </w:pPr>
      <w:r>
        <w:rPr>
          <w:b/>
        </w:rPr>
        <w:t>Summary: Plan ahead your adventure tours in Montreal so as not to miss a single chance of excitement.</w:t>
      </w:r>
    </w:p>
    <w:p>
      <w:pPr>
        <w:pStyle w:val="Normal"/>
        <w:rPr>
          <w:b/>
          <w:b/>
        </w:rPr>
      </w:pPr>
      <w:r>
        <w:rPr>
          <w:b/>
        </w:rPr>
      </w:r>
    </w:p>
    <w:p>
      <w:pPr>
        <w:pStyle w:val="Normal"/>
        <w:rPr/>
      </w:pPr>
      <w:r>
        <w:rPr/>
        <w:t>Montreal (Montréal in French) is the second largest city in Canada and the largest city in the Quebec province. It is a city with a soul. There is a special atmosphere in Montreal that you can rarely find in other places in the world, making any adventure tours in Montreal a different experience. Montreal is a great place with an exciting night-life, world’s best restaurants, exciting activities waiting to be explored, and friendly people. So, if you needed some time off for a relaxing and unforgettable experience, plan ahead your adventure tours in Montreal.  But, before you’ll have an adrenaline rush, and book anything, let us first get familiar with Montreal.</w:t>
      </w:r>
    </w:p>
    <w:p>
      <w:pPr>
        <w:pStyle w:val="Normal"/>
        <w:rPr/>
      </w:pPr>
      <w:r>
        <w:rPr/>
      </w:r>
    </w:p>
    <w:p>
      <w:pPr>
        <w:pStyle w:val="Normal"/>
        <w:rPr/>
      </w:pPr>
      <w:r>
        <w:rPr/>
        <w:t>Montreal is one of North America’s oldest cities and has an interesting history. Include in you adventure tour itinerary the visiting of some of the historic sites, such as Lachine Canal, Old Montreal and the historic museums, as well as the amazing landmark churches, like Oratory and Notre Dame Cathedral. “Twin solitudes” has been what is called to the duality of Canadian life. One is English and Calvinist- said to be serious and work obsessed; the other is French and Catholic- described as more creative, light-hearted, and inclined to see pleasure as the end purpose of hard work.</w:t>
      </w:r>
    </w:p>
    <w:p>
      <w:pPr>
        <w:pStyle w:val="Normal"/>
        <w:rPr/>
      </w:pPr>
      <w:r>
        <w:rPr/>
      </w:r>
    </w:p>
    <w:p>
      <w:pPr>
        <w:pStyle w:val="Normal"/>
        <w:rPr/>
      </w:pPr>
      <w:r>
        <w:rPr/>
        <w:t xml:space="preserve"> </w:t>
      </w:r>
      <w:r>
        <w:rPr/>
        <w:t>Montreal is a modern city in every aspect. The city above the ground is equaled by another below, an underground maze of specialty shops, boutiques, cafes and restaurants, movie theaters, and offices where an entire winter can be escaped from in coatless comfort. Montreal’s underground city is becoming more popular throughout the world. To the west and north of downtown are Anglo commercial and residential districts, centered on Westmount.</w:t>
      </w:r>
    </w:p>
    <w:p>
      <w:pPr>
        <w:pStyle w:val="Normal"/>
        <w:rPr/>
      </w:pPr>
      <w:r>
        <w:rPr/>
      </w:r>
    </w:p>
    <w:p>
      <w:pPr>
        <w:pStyle w:val="Normal"/>
        <w:rPr/>
      </w:pPr>
      <w:r>
        <w:rPr/>
        <w:t xml:space="preserve"> </w:t>
      </w:r>
      <w:r>
        <w:rPr/>
        <w:t>Montreal is the jumping off point for Quebec’s many outdoor activities, which make your adventure tours in Montreal a worthwhile and exciting experience. Skiers and snowboarders heading for the bad shredding at Mont Tremblant will more likely pass through the city of Montreal on their way to the hills. Whenever you get a chance, make sure to visit the many Montreal municipal parks. Montreal nature parks are located along the Riviere des Prairie, mixing forest, wetlands, and shoreline. These natural parks are great for hiking and cycling. Cross country skiers can take advantage of the city’s parks. Snowshoe enthusiasts will find designated trail in the Nature parks and dozens of tracks in the surrounding area. While in the summer, there are many places to go for river canoeing, sea kayaking, backpacking, climbing, and many more within a short distance of the city. Among the other adventurous activities in Montreal include, cycling, dog sledding, hiking, snowboarding and skiing, white water paddling, diving, and camping.</w:t>
      </w:r>
    </w:p>
    <w:p>
      <w:pPr>
        <w:pStyle w:val="Normal"/>
        <w:rPr/>
      </w:pPr>
      <w:r>
        <w:rPr/>
      </w:r>
    </w:p>
    <w:p>
      <w:pPr>
        <w:pStyle w:val="Normal"/>
        <w:rPr/>
      </w:pPr>
      <w:r>
        <w:rPr/>
        <w:t xml:space="preserve">Montreal is an interesting place to have a tour because of its popular tourist sites, but most of all the adventure of experiencing the city’s activities is what makes your get-away more thrilling. Have your adventure tours in Montreal with your family or friends and you will surely enjoy every single day of your sta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5:09:00Z</dcterms:created>
  <dc:creator>Anthony Santiago</dc:creator>
  <dc:description/>
  <cp:keywords/>
  <dc:language>en-US</dc:language>
  <cp:lastModifiedBy>User 5</cp:lastModifiedBy>
  <dcterms:modified xsi:type="dcterms:W3CDTF">2006-07-04T01:56:00Z</dcterms:modified>
  <cp:revision>2</cp:revision>
  <dc:subject/>
  <dc:title>Total # of Words: 519</dc:title>
</cp:coreProperties>
</file>