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Himachal Adventure Tour (adventure tour to Himachal)</w:t>
      </w:r>
    </w:p>
    <w:p>
      <w:pPr>
        <w:pStyle w:val="Normal"/>
        <w:rPr/>
      </w:pPr>
      <w:r>
        <w:rPr/>
        <w:t>Keyword density: 1.2</w:t>
      </w:r>
    </w:p>
    <w:p>
      <w:pPr>
        <w:pStyle w:val="Normal"/>
        <w:rPr/>
      </w:pPr>
      <w:r>
        <w:rPr/>
        <w:t>Word count: 500</w:t>
      </w:r>
    </w:p>
    <w:p>
      <w:pPr>
        <w:pStyle w:val="Normal"/>
        <w:jc w:val="center"/>
        <w:rPr>
          <w:b/>
          <w:b/>
        </w:rPr>
      </w:pPr>
      <w:r>
        <w:rPr>
          <w:b/>
        </w:rPr>
        <w:t>Himachal Adventure Tour</w:t>
      </w:r>
    </w:p>
    <w:p>
      <w:pPr>
        <w:pStyle w:val="Normal"/>
        <w:jc w:val="center"/>
        <w:rPr>
          <w:b/>
          <w:b/>
        </w:rPr>
      </w:pPr>
      <w:r>
        <w:rPr>
          <w:b/>
        </w:rPr>
      </w:r>
    </w:p>
    <w:p>
      <w:pPr>
        <w:pStyle w:val="Normal"/>
        <w:jc w:val="both"/>
        <w:rPr/>
      </w:pPr>
      <w:r>
        <w:rPr/>
        <w:t>Himachal Pradesh is a mountainous state in the northwest of India. Himachal means “Land of Snow” in Hindi.  This place is represented with an elaborate mosaic of hills, valleys, towering high mountains covered with snow, and fast flowing turbulent rivers.  If what you seek is a thrilling experience of exploration and journey, then a Himachal Adventure tour will answer that vision.</w:t>
      </w:r>
    </w:p>
    <w:p>
      <w:pPr>
        <w:pStyle w:val="Normal"/>
        <w:jc w:val="both"/>
        <w:rPr/>
      </w:pPr>
      <w:r>
        <w:rPr/>
      </w:r>
    </w:p>
    <w:p>
      <w:pPr>
        <w:pStyle w:val="Normal"/>
        <w:jc w:val="both"/>
        <w:rPr/>
      </w:pPr>
      <w:r>
        <w:rPr/>
        <w:t xml:space="preserve">Himachal Pradesh is one of the most significant travel destinations in India today. Placed in mountain folds for centuries, this is one part of the world that has both charisma and mystery. The two thousand five hundred kilometers long Himalayas, welcome trekkers from all over the globe who want to discover what nature has to offer and get hold of an unforgettable once in a lifetime experience.  </w:t>
      </w:r>
    </w:p>
    <w:p>
      <w:pPr>
        <w:pStyle w:val="Normal"/>
        <w:jc w:val="both"/>
        <w:rPr/>
      </w:pPr>
      <w:r>
        <w:rPr/>
      </w:r>
    </w:p>
    <w:p>
      <w:pPr>
        <w:pStyle w:val="Normal"/>
        <w:jc w:val="both"/>
        <w:rPr/>
      </w:pPr>
      <w:r>
        <w:rPr/>
        <w:t>A Himachal Adventure tour offers you the chance of an exciting journey through Himachal Pradesh’s hill resorts, pilgrimages, wildlife, and adventure sports destinations. While on this adventurous exploit, travelers can also indulge in other activities like golf, trekking, skiing, ice-skating, heli-skiing, angling, paragliding, mountain cycling, vehicle safaris, rock climbing, mountaineering, and other water and river sports.</w:t>
      </w:r>
    </w:p>
    <w:p>
      <w:pPr>
        <w:pStyle w:val="Normal"/>
        <w:jc w:val="both"/>
        <w:rPr/>
      </w:pPr>
      <w:r>
        <w:rPr/>
      </w:r>
    </w:p>
    <w:p>
      <w:pPr>
        <w:pStyle w:val="Normal"/>
        <w:jc w:val="both"/>
        <w:rPr/>
      </w:pPr>
      <w:r>
        <w:rPr/>
        <w:t>If you’re decided on doing that Himachal Adventure Tour, you can find a lot of packages for Himachal through online package and adventure tours.  Just make sure to include on your trip these destinations as they are some of the most amazing places that will complete that adventure:</w:t>
      </w:r>
    </w:p>
    <w:p>
      <w:pPr>
        <w:pStyle w:val="Normal"/>
        <w:jc w:val="both"/>
        <w:rPr/>
      </w:pPr>
      <w:r>
        <w:rPr/>
      </w:r>
    </w:p>
    <w:p>
      <w:pPr>
        <w:pStyle w:val="Normal"/>
        <w:jc w:val="both"/>
        <w:rPr/>
      </w:pPr>
      <w:r>
        <w:rPr>
          <w:i/>
        </w:rPr>
        <w:t xml:space="preserve">Valley of the Gods in Kullu.  </w:t>
      </w:r>
      <w:r>
        <w:rPr/>
        <w:t xml:space="preserve">Kullu is well known for its temples, annual Dussehra festival, apple orchards, and handicrafts.  </w:t>
      </w:r>
    </w:p>
    <w:p>
      <w:pPr>
        <w:pStyle w:val="Normal"/>
        <w:jc w:val="both"/>
        <w:rPr/>
      </w:pPr>
      <w:r>
        <w:rPr>
          <w:i/>
        </w:rPr>
        <w:t xml:space="preserve">Manali and Chamba.  </w:t>
      </w:r>
      <w:r>
        <w:rPr/>
        <w:t>These places will be a prefect retreat during your trip, as the places are one of India’s captivating and charming tourist’s destinations.</w:t>
      </w:r>
    </w:p>
    <w:p>
      <w:pPr>
        <w:pStyle w:val="Normal"/>
        <w:jc w:val="both"/>
        <w:rPr/>
      </w:pPr>
      <w:r>
        <w:rPr>
          <w:i/>
        </w:rPr>
        <w:t xml:space="preserve">Dalhousie.  </w:t>
      </w:r>
      <w:r>
        <w:rPr/>
        <w:t>This colonial town is the gateway to the Chamba Valley, which was established in 1854 by the British general Lord Dalhousie.  It is a quiet town with that sense of fascination.  Its hills stretch over five low-level hills at the western edge of the Dhauladhar range, east of the Ravi River. The place is combined with the colonial-era buildings, hotels and low roofed stalls. The place is ideal for short simple walks as its slopes are pine covered that intersect with treks and paths. Places of interest here are the Kalatope, Bara Pathar, Subhash Baoli, and Khajjiar.</w:t>
      </w:r>
    </w:p>
    <w:p>
      <w:pPr>
        <w:pStyle w:val="Normal"/>
        <w:jc w:val="both"/>
        <w:rPr/>
      </w:pPr>
      <w:r>
        <w:rPr>
          <w:i/>
        </w:rPr>
        <w:t xml:space="preserve">Dharmasala.  </w:t>
      </w:r>
      <w:r>
        <w:rPr/>
        <w:t>This place is surrounded by dense pine trees, and has numerous streams with a cool atmosphere making it an attractive tourist destination.  It also has a busy bazaar called the Kotwali Bazaar that provides vibrant charm to this small town mixed with simple life style and colorful temples.</w:t>
      </w:r>
    </w:p>
    <w:p>
      <w:pPr>
        <w:pStyle w:val="Normal"/>
        <w:jc w:val="both"/>
        <w:rPr/>
      </w:pPr>
      <w:r>
        <w:rPr>
          <w:i/>
        </w:rPr>
        <w:t xml:space="preserve">Kasauli. </w:t>
      </w:r>
      <w:r>
        <w:rPr/>
        <w:t xml:space="preserve"> This old-fashioned little town has a colonial setting reinforced by cobbled paths, gabled houses, quaint shops and charming porticos, and a number of orchards and gardens. Its supernatural surroundings make it an ideal place for leisure.</w:t>
      </w:r>
    </w:p>
    <w:p>
      <w:pPr>
        <w:pStyle w:val="Normal"/>
        <w:jc w:val="both"/>
        <w:rPr/>
      </w:pPr>
      <w:r>
        <w:rPr/>
        <w:t>These are just some of the places and activities that you can include in you Himachal Adventure Tour.  So go ahead and make that adventure of a lifetime in with your own preferred Himachal Adventure Tour.</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2:54:00Z</dcterms:created>
  <dc:creator>Anthony Santiago</dc:creator>
  <dc:description/>
  <dc:language>en-US</dc:language>
  <cp:lastModifiedBy>Anthony Santiago</cp:lastModifiedBy>
  <dcterms:modified xsi:type="dcterms:W3CDTF">2006-07-03T04:01:00Z</dcterms:modified>
  <cp:revision>2</cp:revision>
  <dc:subject/>
  <dc:title>Keyword: Himachal Adventure Tour (adventure tour to Himachal)</dc:title>
</cp:coreProperties>
</file>