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Len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pen Hotel Lenado offers elegance wrapped in a rustic mountain package – a blend that is often disastrous but which is expertly brought into the surface at this hotel lodge. Aspen Hotel Lenado is just steps away from the heart of Aspen and situated next to beautiful Whitaker Park where you can spend your summer days horseback riding or sitting on the blanket covered grass while enjoying a picnic with frie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Hotel Lenado offers its guests with 19 distinctive rooms all elegantly designed to fit the traditional mountain lodge image fused with modern architecture that the hotel is aiming for. The concrete wall with granite design that set the background for the cheery-looking fireplace tops it all off. Funky is the more appropriate word to describe Aspen Hotel Lenado’s rooms, but tasteful all the same. Indeed, Aspen Hotel Lenado is deserving of its awards as it revels in the character that is uniquely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ccommoda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Each room in the Aspen Hotel Lenado is appointed with a four-poster hickory or carved applewood bed, Bose Wave Radio/CD player, down comforter, and terry robes. If you’re a sucker for comfort, you might want to reserve the Aspen Hotel Lenado’s Smuggler room boasting a wood-burning stove, TV/DVD player, wet bar, whirlpool bath, and private balco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if you like quiet to splash, Aspen Hotel Lenado also has other room types to offer. The Larskpur for instance is just as sophisticated as it sounds. Warmth within an ambiance of rustic sophistication, that is what Aspen Hotel Lenado wants to offer you with their Larkspur room. Enjoy the four-poster hickory bed, down comforter, down pillows, terry robes, Bose Wave Radio/CD player, Cable TV, VCR, or DVD, twice daily maid service and much more. Each room at the Aspen Hotel Lenado come with hair dryers, humidifiers, air conditioning, and cherry wood armo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menities and the Little Extra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 like elegant places but still retain some semblance of casualness, then you’ll feel right at home at the Aspen Hotel Lenado. Here, full gourmet breakfast including fresh coffee and orange juice, fruit plates, pancakes, eggs cooked to order, ham, bacon, assortment of cereals, and more are offered you daily, all compliments of the house. You can either take this at your rooftop deck beside the hot tub overlooking Aspen Mountain. Or, you can just pamper yourself and have your breakfast in b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Hotel Lenado also offers heated boot lockers and daily ski storage for the skiing and snowboarding guests. Ever afternoon after 4 pm, the bar at the Aspen Hotel Lenaod offers complimentary hors d’oeuvres and hot apple cider in the winter and lemonade in the summer. And if you’re on your honeymoon, the hotel also provides honeymoon service, including complimentary champagne bottle upon arri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61</w:t>
      </w:r>
    </w:p>
    <w:p>
      <w:pPr>
        <w:pStyle w:val="Normal"/>
        <w:jc w:val="both"/>
        <w:rPr>
          <w:rFonts w:ascii="Arial" w:hAnsi="Arial" w:cs="Arial"/>
          <w:sz w:val="20"/>
          <w:szCs w:val="20"/>
        </w:rPr>
      </w:pPr>
      <w:r>
        <w:rPr>
          <w:rFonts w:cs="Arial" w:ascii="Arial" w:hAnsi="Arial"/>
          <w:sz w:val="20"/>
          <w:szCs w:val="20"/>
        </w:rPr>
        <w:t>KEYWORDS "Aspen Hotel Lenado" = 13 (density =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2:48:00Z</dcterms:created>
  <dc:creator>ams</dc:creator>
  <dc:description/>
  <dc:language>en-US</dc:language>
  <cp:lastModifiedBy>ams</cp:lastModifiedBy>
  <dcterms:modified xsi:type="dcterms:W3CDTF">2005-08-23T03:28:00Z</dcterms:modified>
  <cp:revision>1</cp:revision>
  <dc:subject/>
  <dc:title>Aspen Hotel Lenado</dc:title>
</cp:coreProperties>
</file>