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Home in Windsor Colorad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ver dreamed of being just away from it all – from heavy rush hour traffic, from the dust and grime of the city, from work at the office – everything that adds stress and complications to your otherwise pleasant life? Ever dreamed of sitting at the porch of your Aspen home, enjoying the sunset or greeting the sun as it peaked out from behind the mountains? Well, you probably won’t live that dream anytime soon, but you can create or buy a replica of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pen homes in Windsor Colorado give you that feeling of being at home with yourself and your family. They give you the solitude you need whenever life in the big city becomes unbearable. The smell of wood emanating from the walls of your Aspen home is enough to make you relieve that fun weekend you spent up in the mountains with nothing to worry about but what fun thing you can do nex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list of online places where you can find Aspen homes in Windsor Colorado. We have also included here brief descriptions of each so feel free to scroll down and find the Aspen home in Windsor Colorado that’s perfect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lorado.RentClick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search for the perfect Aspen home in Windsor Colorado is on at RentClicks. Whether you’re looking for an Aspen home in Windsor Colorado to purchase or rent, or an apartment to lease, RentClicks can help you find the one that fits your needs. RentClicks offers Aspen home rentals, homes for rent, apartments, and houses for rent all over Colorado, including Windsor Colorado, Aspen and vicinity, Denvery, Boulder, Longmont, Canon City, and more. And if you have an Aspen home in Windsor Colorado which you want to lease, you can also post your ad here on this site as we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HomesCO.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ith more than a quarter century of experience in the homebuilding industry, Aspen Homes of Colorado, Inc. is a locally owned and operated business who cares about the community and the environment. Their Aspen homes in Windsor Colorado are all attractive, durable, affordable, and as environmentally friendly as possible. From their quality workmanship and innovative environmental programs, to their reasonable pricing and flexibility in design, no where else can you find such benefits as that of an Aspen home in Windsor Colo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HomeFinder.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name itself is suggestive of what Colorado HomeFinder does for you. At this site, you learn about Aspen homes in Windsor Colorado for sale the day they hit the market. That means, you can get to the Aspen homes in Windsor Colorado of your choice way before any other buyer learns that it’s up for sa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6</w:t>
      </w:r>
    </w:p>
    <w:p>
      <w:pPr>
        <w:pStyle w:val="Normal"/>
        <w:jc w:val="both"/>
        <w:rPr>
          <w:rFonts w:ascii="Arial" w:hAnsi="Arial" w:cs="Arial"/>
          <w:sz w:val="20"/>
          <w:szCs w:val="20"/>
        </w:rPr>
      </w:pPr>
      <w:r>
        <w:rPr>
          <w:rFonts w:cs="Arial" w:ascii="Arial" w:hAnsi="Arial"/>
          <w:sz w:val="20"/>
          <w:szCs w:val="20"/>
        </w:rPr>
        <w:t>KEYWORDS "Aspen Home" = 15 (density = 3.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ndsor Colorado" - 12 (density = 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0:49:00Z</dcterms:created>
  <dc:creator>ams</dc:creator>
  <dc:description/>
  <dc:language>en-US</dc:language>
  <cp:lastModifiedBy>ams</cp:lastModifiedBy>
  <dcterms:modified xsi:type="dcterms:W3CDTF">2005-08-18T01:23:00Z</dcterms:modified>
  <cp:revision>1</cp:revision>
  <dc:subject/>
  <dc:title>Aspen Home in Windsor Colorado</dc:title>
</cp:coreProperties>
</file>