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he Vegas Exper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egas stands out like a jewel across the desert. The bright lights can be seen from great distances and act as a beacon bringing in droves of visitors in search of riches, romance, and a myriad of other goals year after year. If the lights weren't enough from a distance, once you've entered Vegas you will discover that the lights and sounds are even more pronounced up close and personal. Vegas is probably the ultimate experience in sound and light. If you're not hearing the chinking of slots or music from the Elvis impersonators you are hearing chapel bells from someone getting married along the str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ther you are coming to Vegas for the casinos and hopes of finding fame and fortune, the fabulous shows and big name headliners, the wonderful food that is one of the biggest sins to be found in this city, golf, marriage and happily ever after, or the nightlife that has earned Vegas the title of 'Sin City'. You are well on your way to an experience you are unlikely to forg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Vegas has not always been thought of us an appropriate vacation destination for those with families, this city is really trying to mend its ways and foster a more family-friendly reputation. They are even developing resorts and hotels with kids and family entertainment in mind. From theme park like atmospheres to everything in between the Vegas hotels of today are marketing to a much younger aud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haven't checked out some of the newer hotel and resort experiences in Vegas, perhaps now is the ideal time in which to do so. There are so many fun ways to enjoy your time in Vegas that the problem isn't choosing which casino to visit or which hotel you want to stay in, it's deciding which attractions you must see and which attractions you can actually live withou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order to attract visitors hotels and resorts are going to further and further extremes and levels of competition. Some of these hotels have even gone to the extent of bringing thrill rides into the mix in an effort to attract new guests and thrill seekers. If it isn't rides that are being offered it's the biggest shows and brightest stars to perform for your pleasure. With the tight competition among casinos for your business it's hard to imagine just how much money these hotels and casinos are bringing in each and every year but you can rest assured they wouldn't be constantly building, upgrading, and offering more and more features and services if it wasn't a highly profitable endeavor for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fierce competition among hotels and casinos is good news to some extent for you as a potential guest. The tightness of the competition keeps the prices relatively affordable and allows you to pick and choose which hotel you want according to the services and amenities they offer rather than by the prices of the rooms. In fact, if you find another hotel that you aren't as interested in for less money, try bartering with the hotel you prefer. It is very possible to get a lower price by going back and forth between two or three competing hote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ving money is a great idea in Vegas, the more money you save on hotel accommodations, the more money you'll have to spend on the entertainment of choice. Also consider some of the 'perks' offered by hotels when considering the price of the rooms. Some of the perks will include complimentary breakfast buffets or lunch and dinner buffets. Compare the price of buying breakfast to the price difference in the room before you make your ultimate decision. Some of them offer show tickets or discounts such as buy one get one free offers for attractions that may have been on your itinerary at any rate. It's always good to shop for the best bargain and Vegas is one of those cities where it can't really hurt to ask for a better d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1:00Z</dcterms:created>
  <dc:creator>ArticleWholesaler.com</dc:creator>
  <dc:description/>
  <cp:keywords/>
  <dc:language>en-US</dc:language>
  <cp:lastModifiedBy>Jeremy J. Burns</cp:lastModifiedBy>
  <dcterms:modified xsi:type="dcterms:W3CDTF">2006-11-25T23:31:00Z</dcterms:modified>
  <cp:revision>1</cp:revision>
  <dc:subject/>
  <dc:title>The Vegas Experience</dc:title>
</cp:coreProperties>
</file>