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t>Aspen Tower Hotel</w:t>
      </w:r>
    </w:p>
    <w:p>
      <w:pPr>
        <w:pStyle w:val="Normal"/>
        <w:jc w:val="center"/>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The Aspen Tower Hotel is a popular place to stay in Buenos Aires, Argentina. It has all the amenities afforded in a grand hotel but with the personality and ambiance found in any home in any country. Because Aspen Tower Hotel gives that impression of being right at home, it is quite easy to get comfortable to the point of getting careless. Safety is a major issue in hotels all over the world and when you find yourself staying in one, such as the Aspen Tower Hotel, you really need to take steps to protect yoursel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Below are some safety steps you can take to avoid theft or having strangers enter your Aspen Tower Hotel room. Note that these tips are not meant to discourage you from traveling all together or staying in Aspen Tower Hotel. Instead, use these tips to protect yourself from harm.</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To keep strangers from entering your Aspen Tower Hotel room without your permission, be sure to keep the door locked at all times. If you are inside the room, turn the deadbolt and fasten the security chain. Don’t let just anybody enter without verifying their identities first. And even when they say they are Aspen Tower Hotel employees, don’t trust them right away, especially if you are not expecting one. Call the front desk to check if you are uns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hen you leave your hotel room, pull the door closely behind you. Make sure the latch is engaged and test it if you must to see if the lock holds. Once you’re out, keep your Aspen Tower Hotel guest room key in your pocket or your handbag. Never display them anywhere for the public to see or leave them in restaurants, bars, or other such places.</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 xml:space="preserve">Every time you enter or leave your Aspen Tower Hotel, check all the windows and doors. Make sure they are all closed and locked. Check if there’s nothing blocking the sliding doors from closing completely.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hen entering or leaving the Aspen Tower Hotel after dark, use the main entrance. Never use the side doors where there are no guards to protect you in case anything should happen. Also, when you enter parking lots, look out for any strange peop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To protect your valuables, the Aspen Tower Hotel offers safe deposit boxes where you can store your keys, wallets, extra cash, and credit cards. Jewelry pieces and other small valuable items can also be kept here when you leave the room. Never leave cash, travelers checks and expensive electronics and jewelry lying around the room.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OTAL WORD COUNT - 428</w:t>
      </w:r>
    </w:p>
    <w:p>
      <w:pPr>
        <w:pStyle w:val="Normal"/>
        <w:jc w:val="both"/>
        <w:rPr>
          <w:rFonts w:ascii="Arial" w:hAnsi="Arial" w:cs="Arial"/>
          <w:sz w:val="20"/>
          <w:szCs w:val="20"/>
        </w:rPr>
      </w:pPr>
      <w:r>
        <w:rPr>
          <w:rFonts w:cs="Arial" w:ascii="Arial" w:hAnsi="Arial"/>
          <w:sz w:val="20"/>
          <w:szCs w:val="20"/>
        </w:rPr>
        <w:t>KEYWORDS "Aspen Tower Hotel" = 12 (density = 2.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2T03:17:00Z</dcterms:created>
  <dc:creator>ams</dc:creator>
  <dc:description/>
  <dc:language>en-US</dc:language>
  <cp:lastModifiedBy>ams</cp:lastModifiedBy>
  <dcterms:modified xsi:type="dcterms:W3CDTF">2005-08-22T04:35:00Z</dcterms:modified>
  <cp:revision>2</cp:revision>
  <dc:subject/>
  <dc:title>Aspen Tower Hotel</dc:title>
</cp:coreProperties>
</file>