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spen Colorado News</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Hungry for more Aspen Colorado news but you can’t seem to get enough from TV? Worried about what’s going on in your home town while you’re away? Or do you simply want to know more about the place you want to visit this weekend? Whatever it is and whenever you want them, Aspen Colorado news gives you up to date information of what’s hip and happening in Ski Plane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Below is a list of places you can check out for Aspen Colorado news. Note that the sites featured here are only a few of the hundreds out the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AspenTimes.com</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The Aspen Times is </w:t>
      </w:r>
      <w:r>
        <w:rPr>
          <w:rFonts w:cs="Arial" w:ascii="Arial" w:hAnsi="Arial"/>
          <w:i/>
          <w:sz w:val="20"/>
          <w:szCs w:val="20"/>
        </w:rPr>
        <w:t>the</w:t>
      </w:r>
      <w:r>
        <w:rPr>
          <w:rFonts w:cs="Arial" w:ascii="Arial" w:hAnsi="Arial"/>
          <w:sz w:val="20"/>
          <w:szCs w:val="20"/>
        </w:rPr>
        <w:t xml:space="preserve"> online source of Aspen Colorado news. Whether its sports, arts and entertainment, or straight and hard news, this Aspen Colorado news site delivers and gives you what you need to know. Aside from hard Aspen Colorado news and police reports, the Aspen Times also runs classified ads and editorials. What’s more, they also have some great articles on some of the coolest places you can check out while vacationing in Aspen Colorado, such as Leadville and La Coci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BigNewsNetwork.com</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Big News Network offers news from all over the United States and Canada. The people at Big News Network scour the web for relevant Aspen Colorado news and put up links to the articles in one single page. So if you’re looking for the easiest way to find Aspen Colorado news, Big News Network might just have the thing for you. Imagine not having to go and sift through everything that Google spews out. At Big News Network, it will be like having your Aspen Colorado news delivered right to your doorstep. The site features Aspen Colorado news in the following categories: breaking news, business, editorials, entertainment, health, international, markets, internet, media, religion, special interest, sports, and technolog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AspenInstitute.org</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Aspen Institute is an online based seminar or workshop institute geared towards leadership. The site can also be a great source of Aspen Colorado news, especially if you’re more into politics and what’s going on in the government. Here you can find Aspen Colorado news on certain political personalities as they engage in important projects that can very well change the way things are done. In addition, Aspen Institute also offers Aspen Colorado news on health and science, and even art film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AspenDailyNews.com</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As the name itself, for daily Aspen Colorado news, Aspen Daily News is the place to go. Get the most updated and accurate Aspen Colorado news from this site. Aspen Daily News helps you stay in touch with what’s out there with their straight, hard-hitting Aspen Daily News and entertaining articles by their famous columnists. They also have a special Mountain Marketplace where you can find out what the current market trends are in Aspen Color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64</w:t>
      </w:r>
    </w:p>
    <w:p>
      <w:pPr>
        <w:pStyle w:val="Normal"/>
        <w:jc w:val="both"/>
        <w:rPr>
          <w:rFonts w:ascii="Arial" w:hAnsi="Arial" w:cs="Arial"/>
          <w:sz w:val="20"/>
          <w:szCs w:val="20"/>
        </w:rPr>
      </w:pPr>
      <w:r>
        <w:rPr>
          <w:rFonts w:cs="Arial" w:ascii="Arial" w:hAnsi="Arial"/>
          <w:sz w:val="20"/>
          <w:szCs w:val="20"/>
        </w:rPr>
        <w:t>KEYWORDS "Aspen Colorado News" = 16 (density = 3.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01:49:00Z</dcterms:created>
  <dc:creator>ams</dc:creator>
  <dc:description/>
  <dc:language>en-US</dc:language>
  <cp:lastModifiedBy>ams</cp:lastModifiedBy>
  <dcterms:modified xsi:type="dcterms:W3CDTF">2005-08-18T02:31:00Z</dcterms:modified>
  <cp:revision>1</cp:revision>
  <dc:subject/>
  <dc:title>Aspen Colorado News</dc:title>
</cp:coreProperties>
</file>