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ky Hotel Aspe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ptly called, the Sky Hotel Aspen offers old-world Rocky Mountain charm at an elevation of 8,100 feet. From its central location in 709 East Durant Avenue, the Sky Hotel Aspen is only a few steps from downtown Aspen. And if you’re not the type who’d go the extra mile just to get to the slopes, the place also offers complimentary shuttle service to Aspen/Sardy Field between 7 am and 11 pm (approximately three miles aw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ky Hotel offers cozy rooms with funky furnishings and posh design. Each room comes equipped with king sized beds and a private bathroom with hot water for shower or bath. The windows are narrow but they all offer fantastic views, whether you like gazing at the serene mountains in the mornings or watching the town come alive at nigh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irection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From Aspen Airport/Sardy Field going to the Sky Hotel Aspen, turn right out of the Airport onto Highway 82 until you reach Aspen where the highway merges into Main Street. Follow Main street ntil Spring Street then make a right until you reach Durant Ave. In Durant Avenue, turn right and an immediate left back onto Spring Street. Follow Spring Street until you reach Durant Ave again. The entrance to the Sky Hotel Aspen is on your lef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re driving from Eagle County Airport, take 1-70 West to the Glenwood Springs and exit at Number 116. Follow signs in tow to Grand Ave Highway 82. From there, just drive a straight line until you reach Spring Street where you make a right. Follow this street until you reach Durant Ave where you make an immediate left. Back onto Spring Street until you find Durant Ave where you can find the entrance to Sky Hotel Asp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in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Sky Hotel Aspen offers several choices for your palate. Whether you like French or exotic, this hotel offers you the finest restaurants in town. The onsite bar and restaurant at the Sky Hotel Aspen is 39 degrees where breakfast is available from 7am-10am. Bar menu is served from 12pm-10pm while bar service is available on the pool deck. Other local favorites within walking distance from the Sky Hotel Aspen are La Cantina (Mexican), Campo de Fiori (Italian), Cache Cache (French), Kenichi (Sushi), Little Annies (American), and Jimmy*S (Stea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earby Attraction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coolest thing about the Sky Hotel Aspen is perhaps its accessibility. With its strategic location in Durant Ave, all the city’s best attractions are mere steps away. The ASE for instance is only 3 miles from the Sky Hotel Aspen. So is CO Snowmass, which is 15 miles a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7</w:t>
      </w:r>
    </w:p>
    <w:p>
      <w:pPr>
        <w:pStyle w:val="Normal"/>
        <w:jc w:val="both"/>
        <w:rPr>
          <w:rFonts w:ascii="Arial" w:hAnsi="Arial" w:cs="Arial"/>
          <w:sz w:val="20"/>
          <w:szCs w:val="20"/>
        </w:rPr>
      </w:pPr>
      <w:r>
        <w:rPr>
          <w:rFonts w:cs="Arial" w:ascii="Arial" w:hAnsi="Arial"/>
          <w:sz w:val="20"/>
          <w:szCs w:val="20"/>
        </w:rPr>
        <w:t>KEYWORDS "Sky Hotel Aspen" = 11 (density = 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5:09:00Z</dcterms:created>
  <dc:creator>ams</dc:creator>
  <dc:description/>
  <dc:language>en-US</dc:language>
  <cp:lastModifiedBy>ams</cp:lastModifiedBy>
  <dcterms:modified xsi:type="dcterms:W3CDTF">2005-08-18T05:27:00Z</dcterms:modified>
  <cp:revision>1</cp:revision>
  <dc:subject/>
  <dc:title>Sky Hotel Aspen</dc:title>
</cp:coreProperties>
</file>