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spen. When you hear the word, your mind conjures up images of never ending ski trips and fun summer festivals. From a humble mining town during Colorado’s Silver Boom, Aspen has since grown to become one of the most popular tourist destinations in North Amer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visit a place, the first thing that you want to take care of first is accommodations. In Aspen, that shouldn’t be too much of a problem. Aspen CO hotels are everywhere and they range from Victorian bed and breakfasts to luxurious Aspen CO hotels to laidback cabins and lodges. Listed below are the Aspen CO hotels, resorts, and inns that you might want to include in your list of places to check out. Remember that the more choices you have, the better your chances of getting the perfect Aspen CO hotel that suits you. Use this list to begin narrowing down your choices. When you finally hit on a good idea, then go ahead and book your Aspen CO ho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otel Aspe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bottom line of this Aspen CO hotel is affordability and comfort of choice. Hotel Aspen is a modern structure with elegant design of strong Southwestern roots. The whole look is highlighted by a lounge by a river rock fireplace and panoramic views of Aspen Mountain. This Aspen CO hotel offers good value with great amenities, including unlimited local and long distance phone calls and Internet a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otel Duran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mall as it is, Hotel Durant is big in everything else, especially when it comes to their choice of amenities and services. This Aspen CO hotel welcomes you each day with a continental breakfast, compliments of the house, and an outdoor hot tub. What’s more, this small, family-owned Aspen CO hotel provides affordable Victorian guest rooms, a cozy lodge feeling, and personalized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otel Jerom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Luxury? Here you go. The word every bit describes the Hotel Jerome. It is a luxury boutique Aspen CO hotel whose amenities includes Frette linens and heated towel warmers. This Aspen CO hotel is a Victorian landmark, built as it is in 1889 by the co-owner of Macy’s during the silver boom. During ski season, guests at this Aspen CO hotel are pampered with a ski concierge while in the summer, the hotel’s staff organizes tons of activities and fun games to engage in. The Guest rooms on upper floors facing Main Street also have a view of Aspen Mountain. And guests can request free passes to the Aspen Sp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6</w:t>
      </w:r>
    </w:p>
    <w:p>
      <w:pPr>
        <w:pStyle w:val="Normal"/>
        <w:jc w:val="both"/>
        <w:rPr>
          <w:rFonts w:ascii="Arial" w:hAnsi="Arial" w:cs="Arial"/>
          <w:sz w:val="20"/>
          <w:szCs w:val="20"/>
        </w:rPr>
      </w:pPr>
      <w:r>
        <w:rPr>
          <w:rFonts w:cs="Arial" w:ascii="Arial" w:hAnsi="Arial"/>
          <w:sz w:val="20"/>
          <w:szCs w:val="20"/>
        </w:rPr>
        <w:t>KEYWORDS "Aspen CO Hotel" = 13 (density = 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1:17:00Z</dcterms:created>
  <dc:creator>ams</dc:creator>
  <dc:description/>
  <dc:language>en-US</dc:language>
  <cp:lastModifiedBy>ams</cp:lastModifiedBy>
  <dcterms:modified xsi:type="dcterms:W3CDTF">2005-08-19T01:44:00Z</dcterms:modified>
  <cp:revision>1</cp:revision>
  <dc:subject/>
  <dc:title>Aspen CO Hotel</dc:title>
</cp:coreProperties>
</file>