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Buenos Aires Aspen Suite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gateway to Argentina for centuries now, Buenos Aires is a complex, energetic, and seductive port city, stretching south to north along the Rio de la Plata. Its national dance is the Tango and it aptly reflects Buenos Aires as a city, elegantly reserved yet exuberantly passion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ending your vacation trip in the lovely city of Buenos Aires is truly one that you would never forget. Like its multinational people, Buenos Aires is a mosaic as varied and diverse as its culture. There are no dominating monuments here, no natural monolith that serves as its focal point. Each small, cozy neighborhood is infused with its own identity that is distinct from all the others and yet, infinitely the same. Only in Buenos Aires will you ever feel the contrast of feeling like a stranger, yet, oddly enough, feeling right at hom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you want to see Buenos Aires for yourself and enjoy all that the city has to offer, the best place for you to stay in is the Buenos Aires Aspen Suite Hotel. Located right in the city’s center location, Buenos Aires Aspen Suite Hotel is only a few steps away from the best places in town, including Florida Street where you can shop ‘til you literally dr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enos Aires Aspen Suite Hotel offers warm ambiance and personalized service, making every guest welcome and enjoy the comforts of home. Anticipating your needs, Buenos Aires Aspen Suite Hotel offers a complete gym with up to date technology. There is also a sauna to relax in after a full 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very morning, you are welcomed by the sweet smell of breakfast brought to your room or served in the new breakfast room by the staff at Buenos Aires Aspen Suite Hotel. A variety of tastes are offered so you can satisfy whatever your palate is craving f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f you’re out here on business, the Buenos Aires Aspen Suite Hotel offers the business center where you can appreciate the personalized attention of a multilingual staff. Other on-site amenities of the Buenos Aires Aspen Suite Hotel include a bar and restaurant, event catering and concierge services. Self parking is also available for a fee of only $5-$1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guest rooms at the Buenos Aires Aspen Suite Hotel are all decorated with a modern style, a true reflection of the city’s cosmopolitan lifestyle. Each room has a fully equipped kitchen and a sofa. The deluxe rooms of the Buenos Aires Aspen Suite Hotel also have a separate living and dining ar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2</w:t>
      </w:r>
    </w:p>
    <w:p>
      <w:pPr>
        <w:pStyle w:val="Normal"/>
        <w:jc w:val="both"/>
        <w:rPr>
          <w:rFonts w:ascii="Arial" w:hAnsi="Arial" w:cs="Arial"/>
          <w:sz w:val="20"/>
          <w:szCs w:val="20"/>
        </w:rPr>
      </w:pPr>
      <w:r>
        <w:rPr>
          <w:rFonts w:cs="Arial" w:ascii="Arial" w:hAnsi="Arial"/>
          <w:sz w:val="20"/>
          <w:szCs w:val="20"/>
        </w:rPr>
        <w:t>KEYWORDS "Buenos Aires Aspen Suite Hotel" = 10 (density =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35:00Z</dcterms:created>
  <dc:creator>ams</dc:creator>
  <dc:description/>
  <dc:language>en-US</dc:language>
  <cp:lastModifiedBy>ams</cp:lastModifiedBy>
  <dcterms:modified xsi:type="dcterms:W3CDTF">2005-08-23T00:53:00Z</dcterms:modified>
  <cp:revision>1</cp:revision>
  <dc:subject/>
  <dc:title>Buenos Aires Aspen Suite Hotel</dc:title>
</cp:coreProperties>
</file>