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exico All Inclusive Resort Review</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re the type who likes to be pampered while on vacation, then going the all inclusive route for your Mexican or Caribbean vacation may make sense to you. Mexico all inclusive resorts know that the travel budget can only afford so much and not one single person wants to get those unexpected surprises that can wreck your carefully planned budget. With a Mexico all inclusive resort package, one price covers everything while you worry about nothing but how to have f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Mexico all inclusive resort review, you will learn more about the services and amenities included in an all inclusive package. Whether you want to include meals or entertainment or both in your Mexico all inclusive resort is your choice. You can even toss in airfare and room accommodations to save up. But when it comes to choosing the right Mexico all inclusive resort deal, there are plenty of things you need to consider and that’s what this review is here to help you wi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up, when you’re planning on spending your days completely worry free, then the best advice we can give you is to start reading reviews of Mexico all inclusive resort hotels. With the number of hotels out there offering all inclusive deals, it is important that you are getting the one that fits your budget perfectly. Once you have decided on what you want from your Mexico all inclusive resort, then go ahead and scan through reviews to find one that suits your n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cond, ask yourself this question while you read the Mexico all inclusive resort reviews. Are you the kind of vacationer who likes unlimited food and drink? If you are, then wouldn’t you like to take advantage of an all inclusive offer that includes something like that? Mexico all inclusive resort reviews will tell you exactly what you need to find out about the hotels you are considering for your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xico all inclusive resort reviews should also contain information on what kind of activities are included in the price. Does it include waterports? Golf? Scuba diving? A tour of the city? A hike down a wooded trail? When you to this pointing your Mexico all inclusive resort review, it is important that you also consider which activities you would most likely enjoy. For instance, if you hate hiking, then you shouldn’t be going for deals that involve such. Instead, try out the Mexico all inclusive resort review deals that includes such activities as scuba diving, snorkeling, kayaking, boating,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7</w:t>
      </w:r>
    </w:p>
    <w:p>
      <w:pPr>
        <w:pStyle w:val="Normal"/>
        <w:jc w:val="both"/>
        <w:rPr>
          <w:rFonts w:ascii="Arial" w:hAnsi="Arial" w:cs="Arial"/>
          <w:sz w:val="20"/>
          <w:szCs w:val="20"/>
        </w:rPr>
      </w:pPr>
      <w:r>
        <w:rPr>
          <w:rFonts w:cs="Arial" w:ascii="Arial" w:hAnsi="Arial"/>
          <w:sz w:val="20"/>
          <w:szCs w:val="20"/>
        </w:rPr>
        <w:t>KEYWORDS "Mexico All Inclusive Resort" = 13 (density = 3.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iew" - 10 (density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2:15:00Z</dcterms:created>
  <dc:creator>ams</dc:creator>
  <dc:description/>
  <dc:language>en-US</dc:language>
  <cp:lastModifiedBy>ams</cp:lastModifiedBy>
  <dcterms:modified xsi:type="dcterms:W3CDTF">2005-08-24T02:53:00Z</dcterms:modified>
  <cp:revision>1</cp:revision>
  <dc:subject/>
  <dc:title>Mexico All Inclusive Resort Review</dc:title>
</cp:coreProperties>
</file>