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os Cabos Inclusive Mexico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re looking for the vacation of a lifetime set in a unique location, then Los Cabos may just be what you’re looking for. With its striking desert landscape, dry climate, and “great outdoors” unspoiled beauty of the Corridor Region, Los Cabos is the site of major Los Cabos inclusive Mexico resorts and Baja’s most beautiful beaches. What’s more, this zone is also one of Mexico’s premier golf destinations, with half a dozen new courses spread across its pla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some of the best Los Cabos inclusive Mexico resorts in the Baja region. When you want to get the best out of your Mexican vacation, choosing a Los Cabos inclusive Mexico resort to take care of everything for you is the best way to go. Your vacation will never be quite the same when you decide to stay at any of the Los Cabos inclusive Mexico resorts featured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iesta Americana Grand Los Cab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Fiesta American Grand Resort is a 5-star Los Cabos inclusive Mexico resort located in San Jose del Cabo. Featuring 278 luxurious rooms, this Los Cabos inclusive Mexico resort is nestled amid 33 acres of superb beachfront property, incorporating every element of elegance and finesse in Los Cabos while at the same time blending the unique richness of Mexico into its architecture and décor. All rooms at this Los Cabos inclusive Mexico resort include private balcony with a view of the Sea of Cortez, individual controlled air conditioning, international Cable TV with remote control, bedside alarm radio, fully stocked mini-bar (charge for contents), safety deposit box, and more. Just adjacent to this Los Cabos inclusive Mexico resort is the Signature Ocean Course, designed by world famous designer Jack Nickla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ilton Los Cabos Beach and Golf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ituated in San Jose del Cabo, the Hilton Los Cabos Beach and Golf Resort offers an unparalleled oceanfront views from a hotel on the whole Baja Peninsula. This Los Cabos inclusive Mexico resort has the distinction of having its own private cove surrounding the only swim-able beach situated right between Cabo San Lucas and San Jose del Cabo. Hotel facilities include a luxurious spa, an infiniti pool that cascades to the sea, a Robert Trent Jones Sr. desert masterpiece Golf Course and restaurants. There are also several recreational amenities offered at this Los Cabos inclusive Mexico resort, such as two swimming pools with swim-up bars, two floodlit tennis courts, a fitness center with spa featuring aerobics studio, state-of-the art computerized exercise equipment and free weights, a kid’s club, a spectacular beach,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2</w:t>
      </w:r>
    </w:p>
    <w:p>
      <w:pPr>
        <w:pStyle w:val="Normal"/>
        <w:jc w:val="both"/>
        <w:rPr>
          <w:rFonts w:ascii="Arial" w:hAnsi="Arial" w:cs="Arial"/>
          <w:sz w:val="20"/>
          <w:szCs w:val="20"/>
        </w:rPr>
      </w:pPr>
      <w:r>
        <w:rPr>
          <w:rFonts w:cs="Arial" w:ascii="Arial" w:hAnsi="Arial"/>
          <w:sz w:val="20"/>
          <w:szCs w:val="20"/>
        </w:rPr>
        <w:t>KEYWORDS "Los Cabos Inclusive Mexico Resort" = 11 (density =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1:08:00Z</dcterms:created>
  <dc:creator>ams</dc:creator>
  <dc:description/>
  <dc:language>en-US</dc:language>
  <cp:lastModifiedBy>ams</cp:lastModifiedBy>
  <dcterms:modified xsi:type="dcterms:W3CDTF">2005-08-25T01:56:00Z</dcterms:modified>
  <cp:revision>1</cp:revision>
  <dc:subject/>
  <dc:title>Los Cabos Inclusive Mexico Resort</dc:title>
</cp:coreProperties>
</file>