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Curacao Culture</w:t>
      </w:r>
    </w:p>
    <w:p>
      <w:pPr>
        <w:pStyle w:val="Normal"/>
        <w:jc w:val="both"/>
        <w:rPr/>
      </w:pPr>
      <w:r>
        <w:rPr/>
        <w:t>Word Count: 437</w:t>
      </w:r>
    </w:p>
    <w:p>
      <w:pPr>
        <w:pStyle w:val="Normal"/>
        <w:jc w:val="both"/>
        <w:rPr>
          <w:b/>
          <w:b/>
        </w:rPr>
      </w:pPr>
      <w:r>
        <w:rPr/>
        <w:t>KWD: 1.3%</w:t>
      </w:r>
    </w:p>
    <w:p>
      <w:pPr>
        <w:pStyle w:val="Normal"/>
        <w:jc w:val="center"/>
        <w:rPr>
          <w:b/>
          <w:b/>
        </w:rPr>
      </w:pPr>
      <w:r>
        <w:rPr>
          <w:b/>
        </w:rPr>
      </w:r>
    </w:p>
    <w:p>
      <w:pPr>
        <w:pStyle w:val="Normal"/>
        <w:jc w:val="center"/>
        <w:rPr>
          <w:b/>
          <w:b/>
        </w:rPr>
      </w:pPr>
      <w:r>
        <w:rPr>
          <w:b/>
        </w:rPr>
        <w:t>Curacao Culture</w:t>
      </w:r>
    </w:p>
    <w:p>
      <w:pPr>
        <w:pStyle w:val="Normal"/>
        <w:jc w:val="both"/>
        <w:rPr>
          <w:b/>
          <w:b/>
        </w:rPr>
      </w:pPr>
      <w:r>
        <w:rPr>
          <w:b/>
        </w:rPr>
      </w:r>
    </w:p>
    <w:p>
      <w:pPr>
        <w:pStyle w:val="Normal"/>
        <w:jc w:val="both"/>
        <w:rPr/>
      </w:pPr>
      <w:r>
        <w:rPr/>
        <w:t>Curacao is famous worldwide not only because of its astounding beaches and beautiful landscapes; it’s famous also because of its culture. The Curacao culture is world renowned because of it is influenced by African and European cultures. One of the distinguishing marks of the famed Curacao culture is its festivities. Curacao’s yearly festivity (which is also known as “Curacao Carnival”) is rapidly gaining the attention in the tourism industry worldwide. It is a gathering of different cultural groups that participate in a roadmarch, showing their cultural heritage.</w:t>
      </w:r>
    </w:p>
    <w:p>
      <w:pPr>
        <w:pStyle w:val="Normal"/>
        <w:jc w:val="both"/>
        <w:rPr/>
      </w:pPr>
      <w:r>
        <w:rPr/>
      </w:r>
    </w:p>
    <w:p>
      <w:pPr>
        <w:pStyle w:val="Normal"/>
        <w:jc w:val="both"/>
        <w:rPr/>
      </w:pPr>
      <w:r>
        <w:rPr/>
        <w:t>Most people don’t know that the Curacao community is composed of more that 42 ethnic groups (mostly of African and European descent). Because of its strategic location and the Dutch motivated religious freedom, it has attracted trade market from different parts of the globe during the nineteenth century. Even its language (Papiamentu) is a variation of Portuguese, Spanish, and African language that originated from the slaves that was part of the history of Curacao. The Papiamentu is (Curacao language) the most common language that is spoken on Curacao but is slowly diminishing. The Curacao government is trying to develop Papiamentu and now it is being taught in their school.</w:t>
      </w:r>
    </w:p>
    <w:p>
      <w:pPr>
        <w:pStyle w:val="Normal"/>
        <w:jc w:val="both"/>
        <w:rPr/>
      </w:pPr>
      <w:r>
        <w:rPr/>
      </w:r>
    </w:p>
    <w:p>
      <w:pPr>
        <w:pStyle w:val="Normal"/>
        <w:jc w:val="both"/>
        <w:rPr/>
      </w:pPr>
      <w:r>
        <w:rPr/>
        <w:t xml:space="preserve">Curacao music and dances are of mixed heritage too, but as time goes by the originality of the tradition is slowly losing ground. Like many countries worldwide, Curacao culture can only be recognized through their beliefs and attitudes. </w:t>
      </w:r>
    </w:p>
    <w:p>
      <w:pPr>
        <w:pStyle w:val="Normal"/>
        <w:jc w:val="both"/>
        <w:rPr/>
      </w:pPr>
      <w:r>
        <w:rPr/>
      </w:r>
    </w:p>
    <w:p>
      <w:pPr>
        <w:pStyle w:val="Normal"/>
        <w:jc w:val="both"/>
        <w:rPr/>
      </w:pPr>
      <w:r>
        <w:rPr/>
        <w:t>The strongest trait of the Curacao culture that the locals show is their love for music and dancing. This trait came from their African influence. This characteristic originated from the slaves who came from Africa and was passed along generation to generation. Known as “tambu”, this African tradition is an ancient form of dance and music. The main foundation of “tambu” is drumming. Farm tools were the first instruments used by the slaves. The slaves later on converted cargo containers, which are hollow, and covered it with dried goatskin   into drums. The rhythm is accompanied by a type of dance called “baila ban”. In this form of dance, the partners only make contact through their bodies and hips, with the feet leaving in place while dancing through the rhythm of the drums.  Although this tradition was banned by the slave masters and the Catholic Church, this tradition somehow survived. At present time tambu is celebrated each year and famously known as “Tambu Festival”; tambu is also perform in various festivities, like the “Curacao Carnival” and other cultural festivals.</w:t>
      </w:r>
    </w:p>
    <w:p>
      <w:pPr>
        <w:pStyle w:val="Normal"/>
        <w:jc w:val="both"/>
        <w:rPr/>
      </w:pPr>
      <w:r>
        <w:rPr/>
      </w:r>
    </w:p>
    <w:p>
      <w:pPr>
        <w:pStyle w:val="Normal"/>
        <w:jc w:val="both"/>
        <w:rPr/>
      </w:pPr>
      <w:r>
        <w:rPr/>
        <w:t>One can say that the Curacao culture is very rich in music and festivities. It’s one of the many reasons why the Curacao culture is well-kn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6:21:00Z</dcterms:created>
  <dc:creator>Anthony Santiago</dc:creator>
  <dc:description/>
  <cp:keywords/>
  <dc:language>en-US</dc:language>
  <cp:lastModifiedBy>User 5</cp:lastModifiedBy>
  <dcterms:modified xsi:type="dcterms:W3CDTF">2006-06-05T05:05:00Z</dcterms:modified>
  <cp:revision>4</cp:revision>
  <dc:subject/>
  <dc:title>Curacao Culture</dc:title>
</cp:coreProperties>
</file>