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 Inclusive Resort in Puerto Vallarta Mexico</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uerto Vallarta, Mexico is a favorite among tourists who want to enjoy all that the Caribbean has to offer from the sun-dappled beaches of its many islands to the clear, blue waters that surround them. The number of things you can do here at Puerta Vallarta is incredible. In fact, you can spend a whole day planning your itinerary and still find that you haven’t even done half of the things you can do out 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ll inclusive resort in Puerto Vallarta Mexico has everything that you can ever need. Form the name itself, all inclusive resort in Puerto Vallarta Mexico offers you a variety of fun things to do under the sun or in the water, from dolphin swims to fishing, golfing to scuba diving, whale watching, and much, much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you can find a list of some of the many all inclusive resort in Puerto Vallarta Mexico along with brief descriptions of each as well as resort features and other amen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an Marino Plaz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 four-star all inclusive resort in Puerto Vallarta Mexico, the San Marino Plaza is located right on the beach of Playa del Sol. This all inclusive resort in Puerto Vallarta Mexico offers a total of 163 rooms that are spacious and luxuriously designed. San Marino Plaza can be conveniently accessed through Puerto Vallarta’s international airport, situated as it is only an approximate 25 minutes away. This all inclusive resort in Puerto Vallarta Mexico is also just a short walk from town and the many restaurants, cafes, boutiques and shops, plus the night spots which are popular to both tourists and loc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Buenaventura Hote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ocated in downtown Puerto Vallarta, the Buenaventura Hotel and Beach Club is an all inclusive resort in Puerto Vallarta Mexico that’s just 15 minutes away from the International Airport. This all inclusive resort in Puerto Vallarta Mexico features a lobby area with a 5 story spectacular atrium with original Mexican Architecture designs. The hotel’s in-house restaurant is called the Frutas Y Flores Restaurant (Fruits and Flowers), which offers a comfortable and relaxed ambiance. This all inclusive resort in Puerto Vallarta Mexico also offers a spa area with the biggest Jacuzzi in Vallarta, rest area, and Massage services, providing you with all that’s necessary to keep inshape during your st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rown Paradise Club</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Formerly Vista Playa de Oro, the Crown Paradise Club has since been turned into an all inclusive resort in Puerto Vallarta Mexico that offers 330 well-appointed rooms that are spacious and cozy, designed to make you feel right at home. This all inclusive resort in Puerto Vallarta is located next to the marina pier, providing you with an astounding view of ships docking or leaving the 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TAL WORD COUNT - 457</w:t>
      </w:r>
    </w:p>
    <w:p>
      <w:pPr>
        <w:pStyle w:val="Normal"/>
        <w:jc w:val="both"/>
        <w:rPr>
          <w:rFonts w:ascii="Arial" w:hAnsi="Arial" w:cs="Arial"/>
          <w:sz w:val="20"/>
          <w:szCs w:val="20"/>
        </w:rPr>
      </w:pPr>
      <w:r>
        <w:rPr>
          <w:rFonts w:cs="Arial" w:ascii="Arial" w:hAnsi="Arial"/>
          <w:sz w:val="20"/>
          <w:szCs w:val="20"/>
        </w:rPr>
        <w:t>KEYWORDS "All Inclusive Resort in Puerto Vallarta Mexico" = 11 (density = 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5:21:00Z</dcterms:created>
  <dc:creator>ams</dc:creator>
  <dc:description/>
  <dc:language>en-US</dc:language>
  <cp:lastModifiedBy>ams</cp:lastModifiedBy>
  <dcterms:modified xsi:type="dcterms:W3CDTF">2005-08-23T05:42:00Z</dcterms:modified>
  <cp:revision>1</cp:revision>
  <dc:subject/>
  <dc:title>All Inclusive Resort in Puerto Vallarta Mexico</dc:title>
</cp:coreProperties>
</file>