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8</w:t>
      </w:r>
    </w:p>
    <w:p>
      <w:pPr>
        <w:pStyle w:val="Normal"/>
        <w:rPr>
          <w:b/>
          <w:b/>
        </w:rPr>
      </w:pPr>
      <w:r>
        <w:rPr>
          <w:b/>
        </w:rPr>
        <w:t>Keyword Topic “Sanibel Island Association of Realtors”: 14</w:t>
      </w:r>
    </w:p>
    <w:p>
      <w:pPr>
        <w:pStyle w:val="Normal"/>
        <w:jc w:val="both"/>
        <w:rPr>
          <w:b/>
          <w:b/>
        </w:rPr>
      </w:pPr>
      <w:r>
        <w:rPr>
          <w:b/>
        </w:rPr>
        <w:t>Keyword Density: 2.6%</w:t>
      </w:r>
    </w:p>
    <w:p>
      <w:pPr>
        <w:pStyle w:val="Normal"/>
        <w:jc w:val="both"/>
        <w:rPr>
          <w:b/>
          <w:b/>
        </w:rPr>
      </w:pPr>
      <w:r>
        <w:rPr>
          <w:b/>
        </w:rPr>
      </w:r>
    </w:p>
    <w:p>
      <w:pPr>
        <w:pStyle w:val="Normal"/>
        <w:jc w:val="center"/>
        <w:rPr>
          <w:b/>
          <w:b/>
        </w:rPr>
      </w:pPr>
      <w:r>
        <w:rPr>
          <w:b/>
        </w:rPr>
        <w:t>Sanibel Island Association of Realtors</w:t>
      </w:r>
    </w:p>
    <w:p>
      <w:pPr>
        <w:pStyle w:val="Normal"/>
        <w:jc w:val="both"/>
        <w:rPr>
          <w:b/>
          <w:b/>
        </w:rPr>
      </w:pPr>
      <w:r>
        <w:rPr>
          <w:b/>
        </w:rPr>
      </w:r>
    </w:p>
    <w:p>
      <w:pPr>
        <w:pStyle w:val="Normal"/>
        <w:jc w:val="both"/>
        <w:rPr/>
      </w:pPr>
      <w:r>
        <w:rPr/>
        <w:t>The Sanibel Island Association of Realtors is basically the most well-known real estate guide for Sanibel and its little sister, Captiva Island.   The association was established to provide the people reliable information regarding the island’s real estate market, and now it aims to build a sort of bond between the Sanibel realtors and the public.</w:t>
      </w:r>
    </w:p>
    <w:p>
      <w:pPr>
        <w:pStyle w:val="Normal"/>
        <w:jc w:val="both"/>
        <w:rPr/>
      </w:pPr>
      <w:r>
        <w:rPr/>
      </w:r>
    </w:p>
    <w:p>
      <w:pPr>
        <w:pStyle w:val="Normal"/>
        <w:jc w:val="both"/>
        <w:rPr/>
      </w:pPr>
      <w:r>
        <w:rPr/>
        <w:t>Currently located at the Periwinkle Way in Sanibel Island, Florida, the Sanibel Island Association of Realtors offers the complete guide to Sanibel and Captiva.  It maintains the necessary information about the island for the public’s access, and it offers the island’s real estate guide magazine for the brokers.  The real estate guide magazine is now deemed as the official publication of the Sanibel Island Association of Realtors, and it contains information about the island’s property listings available.  So if you are planning to escape to Sanibel or Captiva and acquire a piece of this island paradise, the Sanibel Island Association of Realtors can help you find what you may have been looking for.</w:t>
      </w:r>
    </w:p>
    <w:p>
      <w:pPr>
        <w:pStyle w:val="Normal"/>
        <w:jc w:val="both"/>
        <w:rPr/>
      </w:pPr>
      <w:r>
        <w:rPr/>
      </w:r>
    </w:p>
    <w:p>
      <w:pPr>
        <w:pStyle w:val="Normal"/>
        <w:jc w:val="both"/>
        <w:rPr/>
      </w:pPr>
      <w:r>
        <w:rPr/>
        <w:t>The Sanibel Island Association of Realtors introduces their computer classes just recently.  The computer classes are considered for both the island’s realtors and the public.  Along with this development, the Sanibel Island Association of Realtors has announced a new service for the Sanibel Island property owners.  Included in this newly announced service is the island’s private property rights alert and notification system.</w:t>
      </w:r>
    </w:p>
    <w:p>
      <w:pPr>
        <w:pStyle w:val="Normal"/>
        <w:jc w:val="both"/>
        <w:rPr/>
      </w:pPr>
      <w:r>
        <w:rPr/>
      </w:r>
    </w:p>
    <w:p>
      <w:pPr>
        <w:pStyle w:val="Normal"/>
        <w:jc w:val="both"/>
        <w:rPr/>
      </w:pPr>
      <w:r>
        <w:rPr/>
        <w:t>For much emphasis, the Sanibel private property rights alert and notification system of the Sanibel Island Association of Realtors is basically a highly successful email alert system that is already used by the Florida Association of Realtors and the National Association of Realtors.  According to its proponents, the alert system is designed to alert the public of issues that affect the private property rights and quality of life in Sanibel Island.   With this aim, the Sanibel Island Association of Realtors is actively soliciting the property owner’s email addresses to be used only for the notification of impending private property rights, as well as the quality of life on Sanibel Island issues.</w:t>
      </w:r>
    </w:p>
    <w:p>
      <w:pPr>
        <w:pStyle w:val="Normal"/>
        <w:jc w:val="both"/>
        <w:rPr/>
      </w:pPr>
      <w:r>
        <w:rPr/>
      </w:r>
    </w:p>
    <w:p>
      <w:pPr>
        <w:pStyle w:val="Normal"/>
        <w:jc w:val="both"/>
        <w:rPr/>
      </w:pPr>
      <w:r>
        <w:rPr/>
        <w:t>The email notifications proposed and introduced by the Sanibel Island Association of Realtors generally contain a brief description of a specific island issue.  The notifications also provide a link to the internet site of the Sanibel Island Association of Realtors that is now offering an in-depth look at every issue that may occur.    Note that the official site of the Sanibel Island Association of Realtors, which is SanibelRealtors.com, provides link even to the city’s internet site where the proposed legislation changes and the upcoming Sanibel City Council and Planning Commission agendas are posted.  To put it simply, the email notifications of the Sanibel Island Association of Realtors is designed to make the property owner’s voices heard.   The service provides them the chance to make their opinions as property owners known.</w:t>
      </w:r>
    </w:p>
    <w:p>
      <w:pPr>
        <w:pStyle w:val="Normal"/>
        <w:jc w:val="both"/>
        <w:rPr/>
      </w:pPr>
      <w:r>
        <w:rPr/>
      </w:r>
    </w:p>
    <w:p>
      <w:pPr>
        <w:pStyle w:val="Normal"/>
        <w:jc w:val="both"/>
        <w:rPr/>
      </w:pPr>
      <w:r>
        <w:rPr/>
        <w:t>Today, the Sanibel Island Association of Realtors is addressing issues and concerns such as the emergency disaster build back, appropriately-sized homes, the Sanibel causeway, as well as the maintenance and cleanup of the island’s pristine white sandy beaches.  All of these tasks are considered to protect and preserve the island’s wonderful treas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2:52:00Z</dcterms:created>
  <dc:creator>ams</dc:creator>
  <dc:description/>
  <dc:language>en-US</dc:language>
  <cp:lastModifiedBy>ams</cp:lastModifiedBy>
  <dcterms:modified xsi:type="dcterms:W3CDTF">2006-04-25T05:05:00Z</dcterms:modified>
  <cp:revision>1</cp:revision>
  <dc:subject/>
  <dc:title>Total # of Words: 528</dc:title>
</cp:coreProperties>
</file>