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Incredible Value of the New York Pa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planning to visit New York City it really pays to make the investment in The New York Pass. This pass will allow you free entrance into some of the biggest attractions that New York has to offer in addition to discounts to many more attraction and a 140 page guide book that gives you information about many of the places you won't want to miss while you're visiting this great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 of the places that you are allowed free admission by way of your New York Pass include the following: The Empire State Building, the Statue of Liberty and Ellis Isle with a free round-trip ferry ticket and gives you skip ahead privileges for the ticket line, free admission to the Guggenheim Museum (though you may need to pay additional fees for special exhibitions), the New York Skyride, and the Intrepid Sea, Air, and Space Museum. These are just a few of the many places you can go for no additional fees. If you're planning to fit many activities into your time in New York, this is by far the best way to g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often offers for discounts if you are purchasing multiple days of The New York Pass, the fact remains however that if you are choosing more than two events on any given day you'll probably be saving money on admission alone by purchasing the pass. If you're only planning on one paid activity per day then you're better off not making the purchase of a pass. With all vacations there are simple matters of economics involved. There are two forms of economics that come into play on a vacation-money and time. Time is often the most carefully guarded of the two while vacationing and people forget to pay attention to cast budgets as a result feeling it is better to waste money than to wast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personally like to waste neither. I enjoy the skip ahead privileges that having city passes often allow as well as the knowledge that I've already paid for the days activities and can keep a better eye on where the remainder of my funds are being sp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ddition to the many freebies that are involved as a result of the New York Pass there are also invaluable discounts that you can get on dining, souvenirs, even tours such as the New York Helicopter Sightseeing Tours. And then there are some tours that having a New York Pass will allow you to experience for free as well. Among those are: the United Nations Tour, The NBC Studio Tour, the Radio City Music Hall Stage Door Tour, the Rockefeller Center Tour, and the Tour at Lincoln Cen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ass will introduce you to museums and zoos with free admission that you may not have otherwise considered and open the doors to extra entertainment for the entire family. If you're going to be in New York for an extended period of time, 3 days or more, and plan to take a lot of tours and do a lot of sight seeing on your trip, I seriously recommend that you buy the New York Pass and use it every chance you get for free entrance fees and merchandise or food discounts and freebies. This is by far one of the best tips anyone can give you about your visit to New York and your budget. I also recommend tailoring your experience to the free things offered as much as possible and save your money for gifts, mementos, and the wonderful food and shows that abound in this fabulous city. Be sure to pay close attention when ordering tickets and checking to see if you are entitled to a discount because of your New York Pass. Do your best to enjoy your time and try not to fit too many things into one day. There are only so many hours in a day and while New York may be the City that Never Sleeps, we all need to sleep some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4:00Z</dcterms:created>
  <dc:creator>ArticleWholesaler.com</dc:creator>
  <dc:description/>
  <cp:keywords/>
  <dc:language>en-US</dc:language>
  <cp:lastModifiedBy>Jeremy J. Burns</cp:lastModifiedBy>
  <dcterms:modified xsi:type="dcterms:W3CDTF">2006-11-25T23:44:00Z</dcterms:modified>
  <cp:revision>1</cp:revision>
  <dc:subject/>
  <dc:title>The Incredible Value of the New York Pass</dc:title>
</cp:coreProperties>
</file>