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Aspen Luxury Hotel</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Aspen. When you hear it mentioned, a vision of pristine snow-capped mountain and thriving local life is what comes to mind. Founded as a humble mining camp during Colorado’s Silver Boom, Aspen is now the state’s most prime ski towns, lying west of the Continental Divide. The city is 200 miles southwest of Denver and 130 miles east of Grand Junc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re are tons of fun things to do in Aspen, not just skiing and snowboarding. Aspen is for all seasons as almost every month, locals celebrate some festival or another. Aspen is so compact that Aspen luxury hotels are just steps away from the nearest ski lifts, the most happening bars and restaurants, the coolest shopping strips, and mo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elow is a short list of Aspen luxury hotels we have compiled for you. In Aspen, your choices are many and this list will help narrow down your choices to the best and most luxurious you can afford in an Aspen luxury hote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Little Nell</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One of Colorado’s few ski-in ski-out properties, Little Nell is an Aspen luxury hotel that offers you all the best, despite its size. This Aspen luxury hotel only has 92 rooms but once you get inside one of them, you will see just how spacious and how well-equipped each room is. Each Aspen luxury hotel room has a gas fireplace and all the amenities you have come to expect from a posh Aspen luxury hotel. The Silver Queen Gondola is only a dozen steps away. And if you prefer, a ski concierge is also ready and waiting with heated boots in the morning and heated slippers when you retur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Ritz-Carlton Club</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If you’re no stranger to travel, then the name Ritz-Carlton should not be unfamiliar. One of the few Aspen luxury hotels that truly lives up to its name, the Ritz-Carlton features two and three bedroom residences including gourmet kitchens, heated bathroom floors, and laundry facilities. Located at the base of the Aspen Highlands in Wagner Park, this Aspen luxury hotel are so luxurious, you may not want to leave for the slopes. If you do choose to venture outside, a ski valet is ready to help you with your equipment, stored in personal locker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St. Regis</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St. Regis is an Aspen luxury hotel that expertly combines traditional Rocky Mountain architecture and cosmopolitan novelty. This Aspen luxury hotel is located just over a block from the Silver Queen Gondola at the base of Aspen Mountain. It features several guest rooms all elegantly designed with multi-colored draperies to match the Persian carpets and a view that’s to die fo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TAL WORD COUNT - 436</w:t>
      </w:r>
    </w:p>
    <w:p>
      <w:pPr>
        <w:pStyle w:val="Normal"/>
        <w:jc w:val="both"/>
        <w:rPr>
          <w:rFonts w:ascii="Arial" w:hAnsi="Arial" w:cs="Arial"/>
          <w:sz w:val="20"/>
          <w:szCs w:val="20"/>
        </w:rPr>
      </w:pPr>
      <w:r>
        <w:rPr>
          <w:rFonts w:cs="Arial" w:ascii="Arial" w:hAnsi="Arial"/>
          <w:sz w:val="20"/>
          <w:szCs w:val="20"/>
        </w:rPr>
        <w:t>KEYWORDS "Aspen Luxury Hotel" = 12 (density = 2.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2T01:43:00Z</dcterms:created>
  <dc:creator>ams</dc:creator>
  <dc:description/>
  <dc:language>en-US</dc:language>
  <cp:lastModifiedBy>ams</cp:lastModifiedBy>
  <dcterms:modified xsi:type="dcterms:W3CDTF">2005-08-22T02:24:00Z</dcterms:modified>
  <cp:revision>1</cp:revision>
  <dc:subject/>
  <dc:title>Aspen Luxury Hotel</dc:title>
</cp:coreProperties>
</file>