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he Anchorage in Ogunquit Maine (anchorage hotel Ogunquit Maine)</w:t>
      </w:r>
    </w:p>
    <w:p>
      <w:pPr>
        <w:pStyle w:val="Normal"/>
        <w:rPr/>
      </w:pPr>
      <w:r>
        <w:rPr/>
        <w:t>Keyword density: 1.01</w:t>
      </w:r>
    </w:p>
    <w:p>
      <w:pPr>
        <w:pStyle w:val="Normal"/>
        <w:rPr/>
      </w:pPr>
      <w:r>
        <w:rPr/>
        <w:t>Word Count: 493</w:t>
      </w:r>
    </w:p>
    <w:p>
      <w:pPr>
        <w:pStyle w:val="Normal"/>
        <w:jc w:val="center"/>
        <w:rPr>
          <w:b/>
          <w:b/>
          <w:bCs/>
        </w:rPr>
      </w:pPr>
      <w:r>
        <w:rPr>
          <w:b/>
          <w:bCs/>
        </w:rPr>
        <w:t>The Anchorage in Ogunquit Maine</w:t>
      </w:r>
    </w:p>
    <w:p>
      <w:pPr>
        <w:pStyle w:val="Normal"/>
        <w:jc w:val="both"/>
        <w:rPr>
          <w:b/>
          <w:b/>
          <w:bCs/>
        </w:rPr>
      </w:pPr>
      <w:r>
        <w:rPr>
          <w:b/>
          <w:bCs/>
        </w:rPr>
      </w:r>
    </w:p>
    <w:p>
      <w:pPr>
        <w:pStyle w:val="Normal"/>
        <w:jc w:val="both"/>
        <w:rPr/>
      </w:pPr>
      <w:r>
        <w:rPr/>
        <w:t xml:space="preserve"> </w:t>
      </w:r>
      <w:r>
        <w:rPr/>
        <w:t>If you’ve been dreaming of sun bathing on white sand beaches, or watching the surf break on the rocky coast, or browse through quaint shops, then you’re looking for the “beautiful place by the sea”, Ogunquit Maine.  Ogunquit Maine is famous for its three miles of platinum white sand beaches and has been Maine’s foremost resort villages and artists’ city state for generations.</w:t>
      </w:r>
    </w:p>
    <w:p>
      <w:pPr>
        <w:pStyle w:val="Normal"/>
        <w:jc w:val="both"/>
        <w:rPr/>
      </w:pPr>
      <w:r>
        <w:rPr/>
      </w:r>
    </w:p>
    <w:p>
      <w:pPr>
        <w:pStyle w:val="Normal"/>
        <w:jc w:val="both"/>
        <w:rPr/>
      </w:pPr>
      <w:r>
        <w:rPr/>
        <w:t>Ogunquit is also the abode of many beautiful spots like the breathtaking cliff-side Marginal Way which is a charming footpath that borders the Atlantic Ocean, the beautiful Perkins Cove, and the Ogunquit Playhouse.  This place also offers exciting activities such as deep sea fishing excursions, an array of pleasure cruises, and of course, to sun or swim to your heart’s pleasure.</w:t>
      </w:r>
    </w:p>
    <w:p>
      <w:pPr>
        <w:pStyle w:val="Normal"/>
        <w:jc w:val="both"/>
        <w:rPr/>
      </w:pPr>
      <w:r>
        <w:rPr/>
      </w:r>
    </w:p>
    <w:p>
      <w:pPr>
        <w:pStyle w:val="Normal"/>
        <w:jc w:val="both"/>
        <w:rPr/>
      </w:pPr>
      <w:r>
        <w:rPr/>
        <w:t>This small village has proven the words “great things come in small packages”.  A stunning place by the sea, Ogunquit has attracted visitors from all over the globe and has been a haven for those who want to forget the city life for a while and for artists as well. The amazing sites and art galleries have inspired most of these artists and have made them come back to a place they can call home.</w:t>
      </w:r>
    </w:p>
    <w:p>
      <w:pPr>
        <w:pStyle w:val="Normal"/>
        <w:jc w:val="both"/>
        <w:rPr/>
      </w:pPr>
      <w:r>
        <w:rPr/>
      </w:r>
    </w:p>
    <w:p>
      <w:pPr>
        <w:pStyle w:val="Normal"/>
        <w:jc w:val="both"/>
        <w:rPr/>
      </w:pPr>
      <w:r>
        <w:rPr/>
        <w:t>The Anchorage By The Sea in Ogunquit Maine is a sea-side resort that invokes the feeling of New England’s times gone by.  It’s directly on the Atlantic and Famous Marginal Way and is just footsteps from Maine’s most striking three miles stretch of beach, Perkins Cove, and the galleries and shops of Ogunquit Village.</w:t>
      </w:r>
    </w:p>
    <w:p>
      <w:pPr>
        <w:pStyle w:val="Normal"/>
        <w:jc w:val="both"/>
        <w:rPr/>
      </w:pPr>
      <w:r>
        <w:rPr/>
      </w:r>
    </w:p>
    <w:p>
      <w:pPr>
        <w:pStyle w:val="Normal"/>
        <w:jc w:val="both"/>
        <w:rPr/>
      </w:pPr>
      <w:r>
        <w:rPr/>
        <w:t xml:space="preserve">The Anchorage in Ogunquit Maine offers marvelously decorated and completely appointed rooms with astonishing views of the ocean. Its accommodations offer breathtaking views of the ocean and several rooms come with fireplaces and Jacuzzi tabs. </w:t>
      </w:r>
    </w:p>
    <w:p>
      <w:pPr>
        <w:pStyle w:val="Normal"/>
        <w:jc w:val="both"/>
        <w:rPr/>
      </w:pPr>
      <w:r>
        <w:rPr/>
        <w:t>Their new Lightship building tender upscale accommodations with spacious rooms complete with king size beds, fireplaces and Jacuzzi tabs which are great for relaxation.  All rooms are smoke free and offer a small refrigerator.</w:t>
      </w:r>
    </w:p>
    <w:p>
      <w:pPr>
        <w:pStyle w:val="Normal"/>
        <w:jc w:val="both"/>
        <w:rPr/>
      </w:pPr>
      <w:r>
        <w:rPr/>
      </w:r>
    </w:p>
    <w:p>
      <w:pPr>
        <w:pStyle w:val="Normal"/>
        <w:jc w:val="both"/>
        <w:rPr/>
      </w:pPr>
      <w:r>
        <w:rPr/>
        <w:t>The Anchorage in Ogunquit Maine also has an indoor and outdoor pool, sauna, whirlpool, hot tubs, and an ocean-front poolside café and bar. You can take a dip in their oceanside outdoor pool or the year-round indoor pool or just unwind in one of their hot tubs fro complete leisure. The Anchorage in Ogunquit Maine also have their seasonal Surpoint Café where guests can enjoy their favorite snack, lunch or breakfast, either inside or at the oceanside.</w:t>
      </w:r>
    </w:p>
    <w:p>
      <w:pPr>
        <w:pStyle w:val="Normal"/>
        <w:jc w:val="both"/>
        <w:rPr/>
      </w:pPr>
      <w:r>
        <w:rPr/>
      </w:r>
    </w:p>
    <w:p>
      <w:pPr>
        <w:pStyle w:val="Normal"/>
        <w:jc w:val="both"/>
        <w:rPr/>
      </w:pPr>
      <w:r>
        <w:rPr/>
        <w:t>Once you’re at The Anchorage in Ogunquit Maine, you can take pleasure in a stroll or quick morning run along the Ogunquit’s renowned Marginal way which is accessible at the edge of the hotel’s property and follows the rugged coast into the amazing Perkins Cove which is Ogunquit’s quaint fishing village which is extended by a charming foot-bridge-drawbridge at it’s mouth. If you want to have those special moments and special memories while you’re in the beautiful place by the sea, The Anchorage is the perfect place to st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04:00Z</dcterms:created>
  <dc:creator>Anthony Santiago</dc:creator>
  <dc:description/>
  <cp:keywords/>
  <dc:language>en-US</dc:language>
  <cp:lastModifiedBy>User 5</cp:lastModifiedBy>
  <dcterms:modified xsi:type="dcterms:W3CDTF">2006-07-10T04:15:00Z</dcterms:modified>
  <cp:revision>4</cp:revision>
  <dc:subject/>
  <dc:title>Keyword: The Anchorage in Ogunquit Maine (anchorage hotel Ogunquit Maine)</dc:title>
</cp:coreProperties>
</file>