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Grand Canyon Adventure Tour</w:t>
      </w:r>
    </w:p>
    <w:p>
      <w:pPr>
        <w:pStyle w:val="Normal"/>
        <w:rPr/>
      </w:pPr>
      <w:r>
        <w:rPr/>
        <w:t>Keyword density: 1.31</w:t>
      </w:r>
    </w:p>
    <w:p>
      <w:pPr>
        <w:pStyle w:val="Normal"/>
        <w:rPr/>
      </w:pPr>
      <w:r>
        <w:rPr/>
        <w:t>Word count: 457</w:t>
      </w:r>
    </w:p>
    <w:p>
      <w:pPr>
        <w:pStyle w:val="Normal"/>
        <w:jc w:val="center"/>
        <w:rPr>
          <w:b/>
          <w:b/>
        </w:rPr>
      </w:pPr>
      <w:r>
        <w:rPr>
          <w:b/>
        </w:rPr>
        <w:t>Grand Canyon Adventure Tour</w:t>
      </w:r>
    </w:p>
    <w:p>
      <w:pPr>
        <w:pStyle w:val="Normal"/>
        <w:jc w:val="center"/>
        <w:rPr>
          <w:b/>
          <w:b/>
        </w:rPr>
      </w:pPr>
      <w:r>
        <w:rPr>
          <w:b/>
        </w:rPr>
      </w:r>
    </w:p>
    <w:p>
      <w:pPr>
        <w:pStyle w:val="Normal"/>
        <w:jc w:val="both"/>
        <w:rPr/>
      </w:pPr>
      <w:r>
        <w:rPr/>
        <w:t>Grand Canyon is one of the world’s most stunning destinations. Its spectacular one thousand five hundred meters deep, four hundred forty six kilometers long, and up to twenty nine kilometers wide canyon, diverse flat terrains, towers and hills makes it an experience full of wonder, awe, and enchantment for travelers and adventure seekers.</w:t>
      </w:r>
    </w:p>
    <w:p>
      <w:pPr>
        <w:pStyle w:val="Normal"/>
        <w:jc w:val="both"/>
        <w:rPr/>
      </w:pPr>
      <w:r>
        <w:rPr/>
      </w:r>
    </w:p>
    <w:p>
      <w:pPr>
        <w:pStyle w:val="Normal"/>
        <w:jc w:val="both"/>
        <w:rPr/>
      </w:pPr>
      <w:r>
        <w:rPr/>
        <w:t>The Grand Canyon is just two hundred forty seven miles north of Phoenix, Arizona which makes it a favorite destination for Arizona visitors.  Things to see and things to do are countless at the Grand Canyon.  Grand Canyon adventure tours includes taking a trip down the Colorado River allowing the chance to see deep into the Grand Canyon’s distinguishing ravine; viewing the awesome sight of layer upon layer of rock; floating down the river on an expertly guided tour witnessing wildlife surrounded by sandstone, layers of limestone, and shale exhumed by the Colorado River.</w:t>
      </w:r>
    </w:p>
    <w:p>
      <w:pPr>
        <w:pStyle w:val="Normal"/>
        <w:jc w:val="both"/>
        <w:rPr/>
      </w:pPr>
      <w:r>
        <w:rPr/>
      </w:r>
    </w:p>
    <w:p>
      <w:pPr>
        <w:pStyle w:val="Normal"/>
        <w:jc w:val="both"/>
        <w:rPr/>
      </w:pPr>
      <w:r>
        <w:rPr/>
        <w:t>You may also choose to have that Grand Canyon adventure tour by land and experience walking in the footsteps of the ancient people and explorers who discovered the Grand Canyon first.  You can make your own adventure or take a guided tour by hike, horseback, or the area’s popular jeep or bus tour.</w:t>
      </w:r>
    </w:p>
    <w:p>
      <w:pPr>
        <w:pStyle w:val="Normal"/>
        <w:jc w:val="both"/>
        <w:rPr/>
      </w:pPr>
      <w:r>
        <w:rPr/>
      </w:r>
    </w:p>
    <w:p>
      <w:pPr>
        <w:pStyle w:val="Normal"/>
        <w:jc w:val="both"/>
        <w:rPr/>
      </w:pPr>
      <w:r>
        <w:rPr/>
        <w:t>If land adventure just won’t do it, then experience the Grand Canyon adventure tour on helicopter or airplane.  You can fly around towering hills, mesas, and valleys within the Grand Canyon’s main gorge, soar over the thick evergreen forests of juniper and piñon, or waterless plateaus spotted with desert plants which are sectioned by old lava flows, igneous rock, and hills of volcanic debris.  Taking the Grand Canyon adventure tour by air is an unforgettable adventure with matchless viewpoint.</w:t>
      </w:r>
    </w:p>
    <w:p>
      <w:pPr>
        <w:pStyle w:val="Normal"/>
        <w:jc w:val="both"/>
        <w:rPr/>
      </w:pPr>
      <w:r>
        <w:rPr/>
      </w:r>
    </w:p>
    <w:p>
      <w:pPr>
        <w:pStyle w:val="Normal"/>
        <w:jc w:val="both"/>
        <w:rPr/>
      </w:pPr>
      <w:r>
        <w:rPr/>
        <w:t>In the middle of communities that surround the Grand Canyon have great lodgings for tourists who want to stay for a while. Grand hotels and lodges, resorts, cabins, vacation rentals and more are available whether you fancy a perfect accommodation or a simple one, Grand Canyon lodging can satisfy that need. One can also find shopping, art galleries, restaurants, and other services in these communities. Shopping for the souvenir is easy with shopping areas offering unique hand made treasures.</w:t>
      </w:r>
    </w:p>
    <w:p>
      <w:pPr>
        <w:pStyle w:val="Normal"/>
        <w:jc w:val="both"/>
        <w:rPr/>
      </w:pPr>
      <w:r>
        <w:rPr/>
      </w:r>
    </w:p>
    <w:p>
      <w:pPr>
        <w:pStyle w:val="Normal"/>
        <w:jc w:val="both"/>
        <w:rPr/>
      </w:pPr>
      <w:r>
        <w:rPr/>
        <w:t>And if you’ve done every adventure and things to do in the Grand Canyon, the adventure doesn’t stop there, you can continue on with a journey of new thrills and explorations in just a short drive away.  Places like the scenic Flagstaff is just about eighty miles southeast, Dramatic Sedona is less than two hours south, and historic Prescott is just two hours south of Sedona.  The Valley of the Sun which is just four and a half hours drive south, Scottsdale, Phoenix, Cave Creek and Carefree has numerous activities in store for adventure seekers.</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6:19:00Z</dcterms:created>
  <dc:creator>Anthony Santiago</dc:creator>
  <dc:description/>
  <dc:language>en-US</dc:language>
  <cp:lastModifiedBy>Anthony Santiago</cp:lastModifiedBy>
  <dcterms:modified xsi:type="dcterms:W3CDTF">2006-07-05T07:27:00Z</dcterms:modified>
  <cp:revision>3</cp:revision>
  <dc:subject/>
  <dc:title>Keyword: Grand Canyon Adventure Tour</dc:title>
</cp:coreProperties>
</file>