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51</w:t>
      </w:r>
    </w:p>
    <w:p>
      <w:pPr>
        <w:pStyle w:val="Normal"/>
        <w:rPr>
          <w:b/>
          <w:b/>
        </w:rPr>
      </w:pPr>
      <w:r>
        <w:rPr>
          <w:b/>
        </w:rPr>
        <w:t>Keyword “Aspen Colorado Sky Hotel”: 12</w:t>
      </w:r>
    </w:p>
    <w:p>
      <w:pPr>
        <w:pStyle w:val="Normal"/>
        <w:jc w:val="both"/>
        <w:rPr>
          <w:b/>
          <w:b/>
        </w:rPr>
      </w:pPr>
      <w:r>
        <w:rPr>
          <w:b/>
        </w:rPr>
        <w:t>Keyword Density: 2.7%</w:t>
      </w:r>
    </w:p>
    <w:p>
      <w:pPr>
        <w:pStyle w:val="Normal"/>
        <w:jc w:val="both"/>
        <w:rPr>
          <w:b/>
          <w:b/>
        </w:rPr>
      </w:pPr>
      <w:r>
        <w:rPr>
          <w:b/>
        </w:rPr>
        <w:br/>
        <w:t>Aspen Colorado Sky Hotel</w:t>
      </w:r>
    </w:p>
    <w:p>
      <w:pPr>
        <w:pStyle w:val="Normal"/>
        <w:jc w:val="both"/>
        <w:rPr>
          <w:b/>
          <w:b/>
        </w:rPr>
      </w:pPr>
      <w:r>
        <w:rPr>
          <w:b/>
        </w:rPr>
      </w:r>
    </w:p>
    <w:p>
      <w:pPr>
        <w:pStyle w:val="Normal"/>
        <w:jc w:val="both"/>
        <w:rPr/>
      </w:pPr>
      <w:r>
        <w:rPr/>
        <w:t>Situated at the base of the Ajax, the Aspen Colorado Sky Hotel is a Kimpton boutique hotel that combines the warmth and charm of an authentic alpine lodge.   This hotel features wood paneling and beamed ceilings blended with hip and whimsical furnishings, and it is but a reinvention of an old, rustic ski lodge that won’t keep you away from the beauty of the Colorado mountains.</w:t>
      </w:r>
    </w:p>
    <w:p>
      <w:pPr>
        <w:pStyle w:val="Normal"/>
        <w:jc w:val="both"/>
        <w:rPr/>
      </w:pPr>
      <w:r>
        <w:rPr/>
      </w:r>
    </w:p>
    <w:p>
      <w:pPr>
        <w:pStyle w:val="Normal"/>
        <w:jc w:val="both"/>
        <w:rPr/>
      </w:pPr>
      <w:r>
        <w:rPr/>
        <w:t>The Aspen Colorado Sky Hotel basically features rooms that are on the small side, but are kept very neat and clean.  The guest rooms are generally painted warm yellow with faux fur throws on the bed that will keep you warm.   Every guest of the Aspen Colorado Sky Hotel is even treated with free Wi-Fi access, morning coffee, as well as wine receptions.  The finest amenities are even given as all of the 90 remodeled rooms of Aspen Colorado Sky Hotel are appointed with light pine furnishings, and offer refrigerators, coffee makers, and down comforters.  A swimming pool, Jacuzzi, and fitness center is also out there.</w:t>
      </w:r>
    </w:p>
    <w:p>
      <w:pPr>
        <w:pStyle w:val="Normal"/>
        <w:jc w:val="both"/>
        <w:rPr/>
      </w:pPr>
      <w:r>
        <w:rPr/>
      </w:r>
    </w:p>
    <w:p>
      <w:pPr>
        <w:pStyle w:val="Normal"/>
        <w:jc w:val="both"/>
        <w:rPr/>
      </w:pPr>
      <w:r>
        <w:rPr/>
        <w:t xml:space="preserve">According to certain claims and reviews, it is only at the luxury rooms of the Aspen Colorado Sky Hotel will you find the sleek elegance combined with playful Alice-in-Wonderland touches.  The hotel is particularly equipped with eight feet tall chairs in cream colored leather, along with a large communal table in the high-ceilinged lobby that leads to a sun deck, a swimming pool, and an outdoor fireplace.  </w:t>
      </w:r>
    </w:p>
    <w:p>
      <w:pPr>
        <w:pStyle w:val="Normal"/>
        <w:jc w:val="both"/>
        <w:rPr/>
      </w:pPr>
      <w:r>
        <w:rPr/>
      </w:r>
    </w:p>
    <w:p>
      <w:pPr>
        <w:pStyle w:val="Normal"/>
        <w:jc w:val="both"/>
        <w:rPr/>
      </w:pPr>
      <w:r>
        <w:rPr/>
        <w:t>For much emphasis, there are currently about seven classes of the Aspen Colorado Sky Hotel rooms.  To mention but one, there is the King Suite Interior, which is a two-room suite that highlights a living room separate from the king bedded bedroom.  Speaking of its living room, many have been there have noted that the living room of the Aspen Colorado Sky Hotel’s King Suite Interior offers a working, gas fireplace as well as a pull out sofa bed.  It also has a bathroom that offers Jacuzzi jet in the tub.  In addition, all of the suites in the Aspen Colorado Sky Hotel have the iPod Music Bar, with the latest “hiptronica” spun in 39 degrees lounge.  Some of these rooms have private patios, and offer a partial view.</w:t>
      </w:r>
    </w:p>
    <w:p>
      <w:pPr>
        <w:pStyle w:val="Normal"/>
        <w:jc w:val="both"/>
        <w:rPr/>
      </w:pPr>
      <w:r>
        <w:rPr/>
      </w:r>
    </w:p>
    <w:p>
      <w:pPr>
        <w:pStyle w:val="Normal"/>
        <w:jc w:val="both"/>
        <w:rPr/>
      </w:pPr>
      <w:r>
        <w:rPr/>
        <w:t>Finally, when you enter the lobby of the Aspen Colorado Sky Hotel, you will then be greeted with a warm, friendly, and courteous staff, dedicated to ushering you and attending your every need.  What’s more interesting about the Aspen Colorado Sky Hotel is the fact that it offers the breathtaking views of Aspen Mountain, including the neighboring attractions.  And, much to your surprise, the Aspen Colorado Sky Hotel greatly offers complimentary airport transfers, twice daily maid service, and concier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2:05:00Z</dcterms:created>
  <dc:creator>ams</dc:creator>
  <dc:description/>
  <dc:language>en-US</dc:language>
  <cp:lastModifiedBy>ams</cp:lastModifiedBy>
  <dcterms:modified xsi:type="dcterms:W3CDTF">2005-08-22T02:50:00Z</dcterms:modified>
  <cp:revision>1</cp:revision>
  <dc:subject/>
  <dc:title>Total # of Words: 451</dc:title>
</cp:coreProperties>
</file>