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Beach Florida Inclusive Resort</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If you want to get the most out of your travel dollars, then a beach Florida inclusive resort is what you need. Today, over 400 hotels in the Caribbean, Mexico, and other premier vacation destinations are either all inclusive resorts or offer all inclusive packag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t’s face it. When you’re on vacation, you really don’t want the hassle of having to plan everything to the last detail. You want to relax, have fun, and enjoy. You want everything at your disposal but that can be hard to achieve if you have to pay for every single extra service you get. A beach Florida inclusive resort helps you get rid of all that hassle so you can spend your vacation literally worry-fre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 choosing the right beach Florida inclusive resort package, it is important that you know what you want included. After all, services for the price of one is what beach Florida inclusive resort is all about. Once you’ve determined what type of services you want, then feel free to go through the list of beach Florida inclusive resorts we have here and choose the one that has what you wa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Little Palm Island Resort and Sp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Little Palm Island Resort and Spa is a beach Florida inclusive resort located just off the shores of Little Torch Key, where the Gulf of Mexico gushes into the Atlantic Ocean. As a private island, this beach Florida inclusive resort is quietly tucked away from the hectic world outside, affording you with the greatest amount level of privacy you could ever want. This beach Florida inclusive resort is accessible only by boat or seaplane and provides you with 28 secluded oceanfront bungalows and 2 exclusive Island Grand Sui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Plaza Beach Resor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Located in the heart of beautiful St. Pete Beach, the Plaza Beach Resort offers you a perfect combination of personal service, comfort, and value. All the rooms at this beach Florida inclusive resort are very spacious, complete with full kitchens, big screen 32” televisions, private balconies, and daily housekeeping. This beach Florida inclusive resort also includes other amenities such as high speed Internet access, laundry facilities, business center, and more. There is also a large heated swimming pool, shuffleboard, barbecue grill, mini-golf, foosball, and mo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Hilton Clearwater Beach Resor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Hilton Clearwater Beach Resort is located on 10-acres of powder-white beaches, surrounded by magnificent skies and the beautiful Gulf of Mexico. It is a beach Florida inclusive resort that provides you with the perfect environment for business or pleasure. Known for its great service, this Hilton beach Florida inclusive resort offers a full range of facilities and amenities in an alluring Caribbean style setting. A total of 425 guest rooms and suites are offered you, complete with balconies that overlook the charming vistas this beach Florida inclusive resort offe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70</w:t>
      </w:r>
    </w:p>
    <w:p>
      <w:pPr>
        <w:pStyle w:val="Normal"/>
        <w:jc w:val="both"/>
        <w:rPr>
          <w:rFonts w:ascii="Arial" w:hAnsi="Arial" w:cs="Arial"/>
          <w:sz w:val="20"/>
          <w:szCs w:val="20"/>
        </w:rPr>
      </w:pPr>
      <w:r>
        <w:rPr>
          <w:rFonts w:cs="Arial" w:ascii="Arial" w:hAnsi="Arial"/>
          <w:sz w:val="20"/>
          <w:szCs w:val="20"/>
        </w:rPr>
        <w:t>KEYWORDS "Beach Florida Inclusive Resort" = 14 (density = 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23:50:00Z</dcterms:created>
  <dc:creator>ams</dc:creator>
  <dc:description/>
  <dc:language>en-US</dc:language>
  <cp:lastModifiedBy>ams</cp:lastModifiedBy>
  <dcterms:modified xsi:type="dcterms:W3CDTF">2005-08-26T00:35:00Z</dcterms:modified>
  <cp:revision>1</cp:revision>
  <dc:subject/>
  <dc:title>Beach Florida Inclusive Resort</dc:title>
</cp:coreProperties>
</file>