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8</w:t>
      </w:r>
    </w:p>
    <w:p>
      <w:pPr>
        <w:pStyle w:val="Normal"/>
        <w:rPr>
          <w:b/>
          <w:b/>
        </w:rPr>
      </w:pPr>
      <w:r>
        <w:rPr>
          <w:b/>
        </w:rPr>
        <w:t>Keyword “Renaissance Jamaica Grande All Inclusive Resort”: 12</w:t>
      </w:r>
    </w:p>
    <w:p>
      <w:pPr>
        <w:pStyle w:val="Normal"/>
        <w:jc w:val="both"/>
        <w:rPr>
          <w:b/>
          <w:b/>
        </w:rPr>
      </w:pPr>
      <w:r>
        <w:rPr>
          <w:b/>
        </w:rPr>
        <w:t>Keyword Density: 2.7%</w:t>
      </w:r>
    </w:p>
    <w:p>
      <w:pPr>
        <w:pStyle w:val="Normal"/>
        <w:jc w:val="both"/>
        <w:rPr>
          <w:b/>
          <w:b/>
        </w:rPr>
      </w:pPr>
      <w:r>
        <w:rPr>
          <w:b/>
        </w:rPr>
      </w:r>
    </w:p>
    <w:p>
      <w:pPr>
        <w:pStyle w:val="Normal"/>
        <w:jc w:val="both"/>
        <w:rPr/>
      </w:pPr>
      <w:r>
        <w:rPr>
          <w:b/>
        </w:rPr>
        <w:t>Renaissance Jamaica Grande All Inclusive Resort</w:t>
      </w:r>
    </w:p>
    <w:p>
      <w:pPr>
        <w:pStyle w:val="Normal"/>
        <w:jc w:val="both"/>
        <w:rPr>
          <w:b/>
          <w:b/>
        </w:rPr>
      </w:pPr>
      <w:r>
        <w:rPr>
          <w:b/>
        </w:rPr>
      </w:r>
    </w:p>
    <w:p>
      <w:pPr>
        <w:pStyle w:val="Normal"/>
        <w:jc w:val="both"/>
        <w:rPr/>
      </w:pPr>
      <w:r>
        <w:rPr/>
        <w:t>The Renaissance Jamaica Grande all inclusive resort is in the first place the largest hotel in Jamaica that features a two high-rise beachfront properties constructed in 1975 and 1976.  It stands on its own little peninsula right in the heart of Ocho Rios.  And, it boasts a 1,300 foot white sandy subtropical beach as well as bright aquamarine blue waters.</w:t>
      </w:r>
    </w:p>
    <w:p>
      <w:pPr>
        <w:pStyle w:val="Normal"/>
        <w:jc w:val="both"/>
        <w:rPr/>
      </w:pPr>
      <w:r>
        <w:rPr/>
      </w:r>
    </w:p>
    <w:p>
      <w:pPr>
        <w:pStyle w:val="Normal"/>
        <w:jc w:val="both"/>
        <w:rPr/>
      </w:pPr>
      <w:r>
        <w:rPr/>
        <w:t xml:space="preserve">At the Renaissance Jamaica Grande all inclusive resort, you have the right to sit in the delightfully open air lobby.  You can even taste a cool rum punch and watch the cruise ships dock in the bay.  What’s more, the Renaissance Jamaica Grande all inclusive resort is family of five friendly, which means that three kids can share an existing room with their parents. </w:t>
      </w:r>
    </w:p>
    <w:p>
      <w:pPr>
        <w:pStyle w:val="Normal"/>
        <w:jc w:val="both"/>
        <w:rPr/>
      </w:pPr>
      <w:r>
        <w:rPr/>
      </w:r>
    </w:p>
    <w:p>
      <w:pPr>
        <w:pStyle w:val="Normal"/>
        <w:jc w:val="both"/>
        <w:rPr/>
      </w:pPr>
      <w:r>
        <w:rPr/>
        <w:t>Speaking of rooms, the Renaissance Jamaica Grande all inclusive resort features rooms that offer a king bed or two double beds.  Rollaway cots and cribs are even available in request.  Much interesting to know is the fact that the rooms of Renaissance Jamaica Grande all inclusive resort are equipped with telephones with dataports, hair dryers, personal safe, air conditioning, remote cable TV, iron and ironing boards, and in-room coffee makers to help you obtain a jump start on your day.</w:t>
      </w:r>
    </w:p>
    <w:p>
      <w:pPr>
        <w:pStyle w:val="Normal"/>
        <w:jc w:val="both"/>
        <w:rPr/>
      </w:pPr>
      <w:r>
        <w:rPr/>
      </w:r>
    </w:p>
    <w:p>
      <w:pPr>
        <w:pStyle w:val="Normal"/>
        <w:jc w:val="both"/>
        <w:rPr/>
      </w:pPr>
      <w:r>
        <w:rPr/>
        <w:t>The Renaissance Jamaica Grande all inclusive resort is also the home of endless activities.  Your family and friends can spend the day in surf and under the sun, and there are three pools, including the fantasy pool that was built to resemble the Dunn’s River Falls, which is located just nearby.  Just a stone throw away is the tempting blue water of the beach, where water sports such as snorkeling, scuba diving, waterskiing, deep sea fishing, windsurfing and jet skiing are all available.   If you prefer land-based sports, the Renaissance Jamaica Grande all inclusive resort offers a two lit championship tennis courts as well as state-of-the-art fitness center that are free for your use.  The Renaissance Jamaica Grande all inclusive resort also has massage centers where you can spare a little time for an aromatherapy massage and reflexology treatment.  A great nightlife is also available at the Renaissance Jamaica Grande all inclusive resort, along with a small casino with slot machines.</w:t>
      </w:r>
    </w:p>
    <w:p>
      <w:pPr>
        <w:pStyle w:val="Normal"/>
        <w:jc w:val="both"/>
        <w:rPr/>
      </w:pPr>
      <w:r>
        <w:rPr/>
      </w:r>
    </w:p>
    <w:p>
      <w:pPr>
        <w:pStyle w:val="Normal"/>
        <w:jc w:val="both"/>
        <w:rPr/>
      </w:pPr>
      <w:r>
        <w:rPr/>
        <w:t>With all of such mentioned fun at hand, your family and friend is sure to have a big appetite.  The Renaissance Jamaica Grande all inclusive resort even offers great menus from tantalizing appetizers to inspiring entrees, as well as to delicate and dynamic desserts.  This place now highlights five comfortable restaurants and eight bars that introduce a varying atmosphere and cuisine.  Today, the Renaissance Jamaica Grande all inclusive resort is known by the name “Sunset Jamaica Grande”.</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2:59:00Z</dcterms:created>
  <dc:creator>ams</dc:creator>
  <dc:description/>
  <dc:language>en-US</dc:language>
  <cp:lastModifiedBy>ams</cp:lastModifiedBy>
  <dcterms:modified xsi:type="dcterms:W3CDTF">2005-08-24T03:41:00Z</dcterms:modified>
  <cp:revision>1</cp:revision>
  <dc:subject/>
  <dc:title>Total # of Words: 448</dc:title>
</cp:coreProperties>
</file>