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651</w:t>
      </w:r>
    </w:p>
    <w:p>
      <w:pPr>
        <w:pStyle w:val="Normal"/>
        <w:rPr/>
      </w:pPr>
      <w:r>
        <w:rPr/>
        <w:t>Keyword Topic: “Virgin Island Extinct Animals” 8</w:t>
      </w:r>
    </w:p>
    <w:p>
      <w:pPr>
        <w:pStyle w:val="Normal"/>
        <w:rPr/>
      </w:pPr>
      <w:r>
        <w:rPr/>
        <w:t>Keyword Density: 1.2 %</w:t>
      </w:r>
    </w:p>
    <w:p>
      <w:pPr>
        <w:pStyle w:val="Normal"/>
        <w:jc w:val="center"/>
        <w:rPr>
          <w:b/>
          <w:b/>
        </w:rPr>
      </w:pPr>
      <w:r>
        <w:rPr>
          <w:b/>
        </w:rPr>
      </w:r>
    </w:p>
    <w:p>
      <w:pPr>
        <w:pStyle w:val="Normal"/>
        <w:jc w:val="center"/>
        <w:rPr>
          <w:b/>
          <w:b/>
        </w:rPr>
      </w:pPr>
      <w:r>
        <w:rPr>
          <w:b/>
        </w:rPr>
      </w:r>
    </w:p>
    <w:p>
      <w:pPr>
        <w:pStyle w:val="Normal"/>
        <w:jc w:val="center"/>
        <w:rPr>
          <w:b/>
          <w:b/>
        </w:rPr>
      </w:pPr>
      <w:r>
        <w:rPr>
          <w:b/>
        </w:rPr>
        <w:t>Virgin Island Extinct Animals</w:t>
      </w:r>
    </w:p>
    <w:p>
      <w:pPr>
        <w:pStyle w:val="Normal"/>
        <w:rPr>
          <w:b/>
          <w:b/>
        </w:rPr>
      </w:pPr>
      <w:r>
        <w:rPr>
          <w:b/>
        </w:rPr>
      </w:r>
    </w:p>
    <w:p>
      <w:pPr>
        <w:pStyle w:val="Normal"/>
        <w:tabs>
          <w:tab w:val="clear" w:pos="720"/>
          <w:tab w:val="left" w:pos="6630" w:leader="none"/>
        </w:tabs>
        <w:rPr>
          <w:b/>
          <w:b/>
        </w:rPr>
      </w:pPr>
      <w:r>
        <w:rPr>
          <w:b/>
        </w:rPr>
        <w:t>Summary: Don’t let the endangered species be one of the Virgin Island Extinct animals.</w:t>
        <w:tab/>
      </w:r>
    </w:p>
    <w:p>
      <w:pPr>
        <w:pStyle w:val="Normal"/>
        <w:rPr>
          <w:b/>
          <w:b/>
        </w:rPr>
      </w:pPr>
      <w:r>
        <w:rPr>
          <w:b/>
        </w:rPr>
      </w:r>
    </w:p>
    <w:p>
      <w:pPr>
        <w:pStyle w:val="Normal"/>
        <w:rPr/>
      </w:pPr>
      <w:r>
        <w:rPr/>
        <w:t xml:space="preserve">Have you ever been to the Virgin Islands? If you have, I should know how you feel about these magnificent islands. Believe me because I’ve doing a lot of reading about the islands. The beautiful climate, white-sand- beaches, recreational areas, scenic views, luxurious vacation homes, practically anything that you can describe beautiful can be found on the islands. The truth is the Virgin Islands is definitely one of the worlds beautiful places. But, there are little things which we might not have paid attention to. There are animals on the islands with which you sometimes notice in National Park or on the beach that are endangered. </w:t>
      </w:r>
    </w:p>
    <w:p>
      <w:pPr>
        <w:pStyle w:val="Normal"/>
        <w:rPr/>
      </w:pPr>
      <w:r>
        <w:rPr/>
      </w:r>
    </w:p>
    <w:p>
      <w:pPr>
        <w:pStyle w:val="Normal"/>
        <w:rPr/>
      </w:pPr>
      <w:r>
        <w:rPr/>
        <w:t>People who know about the Virgin Islands whether residents or vacationers probably have seen or noticed what are the animals that can be found on the islands. Animals that possibly come to mind are deer, mongoose, lizards, and most definitely iguana. But what about the owls, bats or tree-boas snakes. I’m pretty sure these virgin island extinct animals never crossed your minds and most probably the reason why they are slowly becoming extinct or threatened is because you miss to acknowledge their existence.</w:t>
      </w:r>
    </w:p>
    <w:p>
      <w:pPr>
        <w:pStyle w:val="Normal"/>
        <w:rPr/>
      </w:pPr>
      <w:r>
        <w:rPr/>
      </w:r>
    </w:p>
    <w:p>
      <w:pPr>
        <w:pStyle w:val="Normal"/>
        <w:rPr/>
      </w:pPr>
      <w:r>
        <w:rPr/>
        <w:t>The above mentioned Virgin Island extinct animals are not the only ones endangered. The green turtles, leatherback turtles, and hawksbill turtles are all sea turtles that were once very common to coastal waters, coral reefs, and sea grass beds around the Virgin Islands. All these three different kinds of turtles nest on sandy beaches, some of which are protected on the Virgin Islands to prevent further harm to the turtle population. The leatherback turtles are the biggest turtles and can weigh more than 1000 pounds and can reach to 9 feet in length. Unfortunately, these species are on the brink of extinction</w:t>
      </w:r>
    </w:p>
    <w:p>
      <w:pPr>
        <w:pStyle w:val="Normal"/>
        <w:rPr/>
      </w:pPr>
      <w:r>
        <w:rPr/>
      </w:r>
    </w:p>
    <w:p>
      <w:pPr>
        <w:pStyle w:val="Normal"/>
        <w:rPr/>
      </w:pPr>
      <w:r>
        <w:rPr/>
        <w:t>The Virgin Island screech owls were the first classified by a French naturalist. These owls live in thick woodland, caves and woods. The voice or the sound that these owls make is what made them known as the cuckoo birds in the Virgin Islands. It was in 1980 when it was reported to be seen last and in some reference it is one of the virgin island extinct animals. Deforestation is the ultimate cause of these species termination.</w:t>
      </w:r>
    </w:p>
    <w:p>
      <w:pPr>
        <w:pStyle w:val="Normal"/>
        <w:rPr/>
      </w:pPr>
      <w:r>
        <w:rPr/>
      </w:r>
    </w:p>
    <w:p>
      <w:pPr>
        <w:pStyle w:val="Normal"/>
        <w:rPr/>
      </w:pPr>
      <w:r>
        <w:rPr/>
        <w:t>Brown pelican can be found throughout the Caribbean and is repeatedly seen in the beaches and coastlines on the Virgin Islands. They are said to have nested in very distinct areas of the US Virgin Islands. Poaching for eggs, young and adult pelicans, disturbance of their nests by humans, and reduction of food have caused the pelicans to be endangered.</w:t>
      </w:r>
    </w:p>
    <w:p>
      <w:pPr>
        <w:pStyle w:val="Normal"/>
        <w:rPr/>
      </w:pPr>
      <w:r>
        <w:rPr/>
      </w:r>
    </w:p>
    <w:p>
      <w:pPr>
        <w:pStyle w:val="Normal"/>
        <w:rPr/>
      </w:pPr>
      <w:r>
        <w:rPr/>
        <w:t>The fisherman bat is also feared to be one of the Virgin Island endangered species. These bats are called fisherman bats because of their ability to detect ripples caused by fish swimming close to the water’s surface and they would use their long, curved claws to catch fishes. These bats settle in caves near the sea, woodlands, and in old houses’ roofs. Their numbers decline due to coastal development.</w:t>
      </w:r>
    </w:p>
    <w:p>
      <w:pPr>
        <w:pStyle w:val="Normal"/>
        <w:rPr/>
      </w:pPr>
      <w:r>
        <w:rPr/>
        <w:t>Jewfish was once quite common to offshore reefs, underwater caves, and old wrecks around the Virgin Islands. These species are crab eater and are said to be shy. They can weigh almost 1000 pound and can reach almost 8 feet in length.  There are not too many of this kind but they can be easily caught. Their numbers decline due to over fishing.</w:t>
      </w:r>
    </w:p>
    <w:p>
      <w:pPr>
        <w:pStyle w:val="Normal"/>
        <w:rPr/>
      </w:pPr>
      <w:r>
        <w:rPr/>
      </w:r>
    </w:p>
    <w:p>
      <w:pPr>
        <w:pStyle w:val="Normal"/>
        <w:rPr/>
      </w:pPr>
      <w:r>
        <w:rPr/>
        <w:t>The endangered animals can still be saved. Everyone must be very vigilant about this issue. We have to accept that we, the humans are not the only ones who deserve a place in this world. We should not let all of the Virgin Island extinct animals be forgotten. Let the Virgin Island extinct animals be the eye-opener to everyone and let’s start taking good care of these animals before it’s too late.</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1:50:00Z</dcterms:created>
  <dc:creator>Anthony Santiago</dc:creator>
  <dc:description/>
  <dc:language>en-US</dc:language>
  <cp:lastModifiedBy>Anthony Santiago</cp:lastModifiedBy>
  <dcterms:modified xsi:type="dcterms:W3CDTF">2006-06-06T03:56:00Z</dcterms:modified>
  <cp:revision>1</cp:revision>
  <dc:subject/>
  <dc:title>Total # of Words: 651</dc:title>
</cp:coreProperties>
</file>