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Hotel Suite</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Victorian bread and breakfast, cozy mountain inns, lodges, cabins, and five-star hotels – you are faced with these choices when you visit the world-renowned ski resort of Aspen, Colorado. Listed below are some of the best Aspen hotel suites that the city has to offer. We have recommended these Aspen hotel suites to you so you can use them to begin narrowing your down your choices. The key is to know what you want and the rest should fall into place. That said, on to the list of Aspen hotel sui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Hotel Aspen</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If affordability is your priority, then Hotel Aspen is what you’re looking for. Hotel Aspen has a modern, Southwestern design. One of its highlights is a lounge with a river rock fireplace. Most of their rooms also offer panoramic views of Aspen Mountain – a sight that is as breathtaking as it is calming. Hotel Aspen offers Aspen hotel suites that spell good value. With its large comfortable rooms, unlimited local and long distance phone calls, and Internet access, their Aspen hotel suites take it a step further by offering extended continental breakfast and afternoon wine and cheese reception. If you have pets that you want to take with you, Hotel Aspen welcomes them, too, regardless of their siz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Hotel Lenado</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Hotel Lenado offers 19 Aspen hotel suites and rooms, each one of them featuring a hot tub and 28-foot fireplace and a carved four-poster bed. Upon entrance to the hotel’s two-storey lobby, a dramatic wood-burning fireplace is the first thing that greets you. Talk about cozy. The guest rooms and Aspen hotel suites have luxurious and rustic mountain lodge feel with a rooftop hot tub that offers you views of Aspen Mountain. The Hotel Lenado is locted next to Whitaker Park in downtown Aspen, just one block away from historic Main Stree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Limelite Lodge and Deep Powder Apartment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ough technically not a hotel, the well-furnished Aspen hotel suites of Limelite Lodge and Deep Powder Apartments are so luxurious that you can’t help but feel like you really are in a hotel. Affordable and family-friendly, the Limelite provides you with an all-around value. Getting an Aspen hotel suite here means getting a great location right in the center of town, giving you easy access to restaurants and bars. The Aspen hotel suites have no balconies but the large windows and the view of Aspen Mountain they offer more than makes for it. Guest rooms at the Limelite Lodge are clean and stylish with flowery traditional décor and wood-toned carpets and furnishing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25</w:t>
      </w:r>
    </w:p>
    <w:p>
      <w:pPr>
        <w:pStyle w:val="Normal"/>
        <w:jc w:val="both"/>
        <w:rPr>
          <w:rFonts w:ascii="Arial" w:hAnsi="Arial" w:cs="Arial"/>
          <w:sz w:val="20"/>
          <w:szCs w:val="20"/>
        </w:rPr>
      </w:pPr>
      <w:r>
        <w:rPr>
          <w:rFonts w:cs="Arial" w:ascii="Arial" w:hAnsi="Arial"/>
          <w:sz w:val="20"/>
          <w:szCs w:val="20"/>
        </w:rPr>
        <w:t>KEYWORDS "Aspen Hotel Suite" = 11 (density = 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2:52:00Z</dcterms:created>
  <dc:creator>ams</dc:creator>
  <dc:description/>
  <dc:language>en-US</dc:language>
  <cp:lastModifiedBy>ams</cp:lastModifiedBy>
  <dcterms:modified xsi:type="dcterms:W3CDTF">2005-08-19T03:18:00Z</dcterms:modified>
  <cp:revision>1</cp:revision>
  <dc:subject/>
  <dc:title>Aspen Hotel Suite</dc:title>
</cp:coreProperties>
</file>