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lorado Furnitur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might already know that Aspen Colorado was founded as a mining camp during the Colorado Silver Boom. Today, the city is now known as a popular ski resort and a cultural center. But little do people know that Aspen Colorado boasts of another type of industry – that is, Aspen Colorado furniture industry. This shouldn’t come as surprise to some people. After all, the city got its name from the abundance of aspen trees in the ar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have here below a short list of some of the foremost Aspen Colorado furniture makers and manufacturers. So if you’re looking for the finest that Aspen Colorado furniture can offer, then start scrolling down below and pick one that suits you f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BlackForestDecor.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Black Forest Décor offers Aspen Colorado furniture and other accessories for your home. Their Aspen Colorado are all handcrafted from standing dead aspen and pine logs gathered from Colorado’s high country. Each log used for their Aspen Colorado furniture is selected carefully from a collection of logs and matched to fit perfectly with the furniture. Aside from Aspen Colorado furniture, Black Forest Décor also offers rustic lighting, cabin décor and furnishings, rustic chandeliers, wrought iron and metal art, rustic bedding, and many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spenHigh.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spenHigh.com by Log Works and Creative design is another top of the line Aspen Colorado furniture maker. They manufacture custom Aspen Colorado furniture from logs, whether they be cupboards or utensil racks. They also offer armoires, bars, bar stools, beds, benches, bookcases, café doors, candleholders, chairs, etc. and all of them have that wooden, rustic look to them, giving you a real feel of the Colorado Rocky Mountai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MadeinColorado.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re you a collector? Do you like placing little trinkets in your home collected from your various travels? If so, then you have found the perfect place to shop at MadeinColorado.com website. Rather offering you purely Aspen Colorado furniture, MadeinColorado.com gives you something more – a memory of your trip, which is more valuable than any piece of furniture. This Aspen Colorado furniture maker offers wood art carvings, aspen wood vases, aspen clocks and picture frames, and even glow-thru candles. Whether you want souvenirs or unusual gifts, this Aspen Colorado furniture has something for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spenLog.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When talking about Aspen Colorado furniture pieces that reflect the time of the year or the season, AspenLog.com is the place for you. They have everything from beds made of finely lacquered aspen wood to end tables and lampshades. Even paperweights, they have those. And candles, and antlers for your study, and card holders, and even racks and magazine stan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2</w:t>
      </w:r>
    </w:p>
    <w:p>
      <w:pPr>
        <w:pStyle w:val="Normal"/>
        <w:jc w:val="both"/>
        <w:rPr>
          <w:rFonts w:ascii="Arial" w:hAnsi="Arial" w:cs="Arial"/>
          <w:sz w:val="20"/>
          <w:szCs w:val="20"/>
        </w:rPr>
      </w:pPr>
      <w:r>
        <w:rPr>
          <w:rFonts w:cs="Arial" w:ascii="Arial" w:hAnsi="Arial"/>
          <w:sz w:val="20"/>
          <w:szCs w:val="20"/>
        </w:rPr>
        <w:t>KEYWORDS "Aspen Colorado Furniture" = 13 (density = 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44:00Z</dcterms:created>
  <dc:creator>ams</dc:creator>
  <dc:description/>
  <dc:language>en-US</dc:language>
  <cp:lastModifiedBy>ams</cp:lastModifiedBy>
  <dcterms:modified xsi:type="dcterms:W3CDTF">2005-08-17T01:17:00Z</dcterms:modified>
  <cp:revision>1</cp:revision>
  <dc:subject/>
  <dc:title>Aspen Colorado Furniture</dc:title>
</cp:coreProperties>
</file>