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Inclusive Package Resort Vacation</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re probably familiar with inclusive package resort vacations. But if you still want to know more, then you’ve come to the right place. Inclusive package resort vacations actually vary in price and types of services and amenities they “include.” Some inclusive package resort vacations include accommodation plus drinks and meals for the price of one. Others add airfare and hotel right along with meals. Still, others offer inclusive package resort vacations that include amenities and fun activities organized by the staf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dealing with inclusive package resort vacations, it is important that you consider the two most important things: whether they are “mandatory” or “optional”, and if so, what do they off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irst, let’s deal with mandatory. Mandatory inclusive package resort vacations are the ones you most often see offered in almost every hotel and resort in the Caribbean and Mexico. Because of the number of tourist infrastructure in these two vacation hotspots, hotels offer their guests an exciting alternative, all of which are offered in-hou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ndatory inclusive package resort vacation typically requires you to get the inclusive package once you check in. Mandatory inclusive package resort vacations are often extensive in their services, offering you meals, snacks, beverages, beach and pool side amenities, accommodations, and even tip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ptional inclusive package resort vacations, on the other hand, do not require you to get the inclusive package. Usually, it just means that you have the option to get the all inclusive package or get the regular one. However, one important thing you need to note. Some resorts don’t allow you to purchase food or drink at the resort if you don’t chose to participate in their inclusive package resort vacation progra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clusive package resort vacations are great if you’re traveling on a budget or traveling with kids. Because you only have to pay one price beforehand, then budgeting your travel money should be easier. Also, some inclusive package resort vacation programs don’t charge accommodations for kids up to 17 years of age who are staying in their parents’ room. What’s more, a lot of resort activities are prepared especially to target specific age groups from toddler to teenag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though most inclusive package resort vacations you find are for families, there are also those that offer them for adults only, such as honeymoon resorts for couples only or singles resorts. There are even inclusive package resort vacations for gays or homosexuals. The key to enjoying your vacation is getting the best out of your budget. And unless your funds are unlimited, inclusive package resort vacations is the right way to go to do just th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7</w:t>
      </w:r>
    </w:p>
    <w:p>
      <w:pPr>
        <w:pStyle w:val="Normal"/>
        <w:jc w:val="both"/>
        <w:rPr>
          <w:rFonts w:ascii="Arial" w:hAnsi="Arial" w:cs="Arial"/>
          <w:sz w:val="20"/>
          <w:szCs w:val="20"/>
        </w:rPr>
      </w:pPr>
      <w:r>
        <w:rPr>
          <w:rFonts w:cs="Arial" w:ascii="Arial" w:hAnsi="Arial"/>
          <w:sz w:val="20"/>
          <w:szCs w:val="20"/>
        </w:rPr>
        <w:t>KEYWORDS "Inclusive Package Resort Vacation" = 16 (density = 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2:13:00Z</dcterms:created>
  <dc:creator>ams</dc:creator>
  <dc:description/>
  <dc:language>en-US</dc:language>
  <cp:lastModifiedBy>ams</cp:lastModifiedBy>
  <dcterms:modified xsi:type="dcterms:W3CDTF">2005-08-26T02:35:00Z</dcterms:modified>
  <cp:revision>1</cp:revision>
  <dc:subject/>
  <dc:title>Inclusive Package Resort Vacation</dc:title>
</cp:coreProperties>
</file>