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Beach Resort Vacatio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udgets. Who really likes them? If you’re on vacation, shouldn’t you splurge? Spend all your money? Get the best of everything? Well, of course, you’d like that, but prudence dictates otherwise. That is, unless of course your funds are unlimited, then you have no problem, whatso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for the rest of us, budgets are a fact of life. But does having a budget mean that you should suppress all your desire for luxury because your dollars can only afford so much? The answer is no. Of course not. You’re on vacation! You deserve a little pampering. And that’s where all inclusive beach resort vacations come 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inclusive beach resort vacations can really help vacationers get the most out of their travel dollars. Today there are over 400 hotels in the Caribbean and Mexico alone that offer all inclusive beach resort vacation packages for tourists on a budget. Lots of people consider it a wise cho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owever, all inclusive beach resort vacations aren’t as easy as they may seem. Even its name is already a mouthful. You’ll want to consider carefully before choosing an all inclusive beach resort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l inclusive beach resort vacations vary. Some hotels offer packages that are designed for couples only. Some offer singles, some for gays, and some for families. There are also those that offer adults only or adult oriented all inclusive beach resort vac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inclusive beach resort vacations also vary in terms of services they include. Some include airfare and hotel. Others include airfare, hotel, transfers, and some meals. Still, others include all meals and activities, but not airfare. Purchasing airfare as part of the all inclusive beach resort vacation package can be a better deal than doing so separately, unless you are using frequent flier m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you want to find the best deal, then it is important that you first find out what you want or need. Once you realize the requirements you want for a great vacation, then sort through the all inclusive beach resort vacation deals you find using the internet or through a travel agent or agency. Many all inclusive beach resort vacations have, as part of their program, child-care facilities that cater to childr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haps that greatest advantage you can get from all inclusive beach resort vacations is that you pay only one price. Knowing this, you go on your vacation secure in the knowledge that there won’t be any nasty surprises waiting for you when you arrive at your destination. Your budget remains untouched and your vacation, worry-fr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8</w:t>
      </w:r>
    </w:p>
    <w:p>
      <w:pPr>
        <w:pStyle w:val="Normal"/>
        <w:jc w:val="both"/>
        <w:rPr>
          <w:rFonts w:ascii="Arial" w:hAnsi="Arial" w:cs="Arial"/>
          <w:sz w:val="20"/>
          <w:szCs w:val="20"/>
        </w:rPr>
      </w:pPr>
      <w:r>
        <w:rPr>
          <w:rFonts w:cs="Arial" w:ascii="Arial" w:hAnsi="Arial"/>
          <w:sz w:val="20"/>
          <w:szCs w:val="20"/>
        </w:rPr>
        <w:t>KEYWORDS "All Inclusive Beach Resort Vacation" = 13 (density = 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1:13:00Z</dcterms:created>
  <dc:creator>ams</dc:creator>
  <dc:description/>
  <dc:language>en-US</dc:language>
  <cp:lastModifiedBy>ams</cp:lastModifiedBy>
  <dcterms:modified xsi:type="dcterms:W3CDTF">2005-08-26T01:41:00Z</dcterms:modified>
  <cp:revision>1</cp:revision>
  <dc:subject/>
  <dc:title>All Inclusive Beach Resort Vacation</dc:title>
</cp:coreProperties>
</file>