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Beach Inclusive Mexico Reso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planning your vacation, you usually find yourself faced with a plethora of choices that is so wide in range that you’re not even sure on where to start. Well, let’s start with the basics, shall we? Always a good route to fol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ider what you want first and what hotel features you would like to take advantage of. For instance, do you want to go out every night of your hotel room for dinner? Or would you rather be given the choice of either eating out or having a room service sent up to your room? Do you want to plan your own activities or would you rather go with the ones suggested by your hotel? Do you want to pay separately for every other service you take? Or would you rather pay a single price that already includes every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you have the answer to those, then you should be all set. A popular vacation choice for most tourists is the beach inclusive Mexico resort deal. Lots of tourist hotspots in Mexico offer this deal. The great thing about beach inclusive Mexico resort deals is that you only pay a single price for everything. That means no hassle, no worries, and no nasty surprises that’s sure to wreck your travel budget. With a beach inclusive Mexico resort package, you can just relax and have everything at your dispos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is a short list of hotels and resorts in Mexico that offer beach inclusive Mexico resort packages and deals. Feel free to read through them so you can start deciding where you should get your beach inclusive Mexico resort d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llegro Playaca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Allegro Payacar is a beach inclusive Mexico resort and part of the giant Occidental chain. With 300 beautifully appointed rooms, this beach inclusive Mexico resort stands on a beach that is just a 20 minute walk or 5 minute taxi ride from the busy tourist town Playa del Carmen. Some features of this beach inclusive Mexico resort include welcome cocktail, all meals and snacks, unlimited local alcoholic beverages, room service for continental breakfast,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ahia Principe Akuma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ocated just an hour south of exotic Cancun, the beach inclusive Mexico resort that is Bahia Principe Akumal offers an area with a great lagoon for snorkeling. The hotel itself has 1240 rooms, occupying only half of the total property area, while the rest is filled up with the beautiful sandy white beaches and a shopping or entertainment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17</w:t>
      </w:r>
    </w:p>
    <w:p>
      <w:pPr>
        <w:pStyle w:val="Normal"/>
        <w:jc w:val="both"/>
        <w:rPr>
          <w:rFonts w:ascii="Arial" w:hAnsi="Arial" w:cs="Arial"/>
          <w:sz w:val="20"/>
          <w:szCs w:val="20"/>
        </w:rPr>
      </w:pPr>
      <w:r>
        <w:rPr>
          <w:rFonts w:cs="Arial" w:ascii="Arial" w:hAnsi="Arial"/>
          <w:sz w:val="20"/>
          <w:szCs w:val="20"/>
        </w:rPr>
        <w:t>KEYWORDS "Beach Inclusive Resort Mexico" = 10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3:24:00Z</dcterms:created>
  <dc:creator>ams</dc:creator>
  <dc:description/>
  <dc:language>en-US</dc:language>
  <cp:lastModifiedBy>ams</cp:lastModifiedBy>
  <dcterms:modified xsi:type="dcterms:W3CDTF">2005-08-24T04:03:00Z</dcterms:modified>
  <cp:revision>1</cp:revision>
  <dc:subject/>
  <dc:title>Beach Inclusive Mexico Resort</dc:title>
</cp:coreProperties>
</file>