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35</w:t>
      </w:r>
    </w:p>
    <w:p>
      <w:pPr>
        <w:pStyle w:val="Normal"/>
        <w:rPr>
          <w:b/>
          <w:b/>
        </w:rPr>
      </w:pPr>
      <w:r>
        <w:rPr>
          <w:b/>
        </w:rPr>
        <w:t>Keyword “Aspen Labor Day Music Festival”: 10</w:t>
      </w:r>
    </w:p>
    <w:p>
      <w:pPr>
        <w:pStyle w:val="Normal"/>
        <w:rPr>
          <w:b/>
          <w:b/>
        </w:rPr>
      </w:pPr>
      <w:r>
        <w:rPr>
          <w:b/>
        </w:rPr>
        <w:t>Keyword Density: 2.3%</w:t>
      </w:r>
    </w:p>
    <w:p>
      <w:pPr>
        <w:pStyle w:val="Normal"/>
        <w:jc w:val="both"/>
        <w:rPr>
          <w:b/>
          <w:b/>
        </w:rPr>
      </w:pPr>
      <w:r>
        <w:rPr>
          <w:b/>
        </w:rPr>
      </w:r>
    </w:p>
    <w:p>
      <w:pPr>
        <w:pStyle w:val="Normal"/>
        <w:jc w:val="both"/>
        <w:rPr>
          <w:b/>
          <w:b/>
        </w:rPr>
      </w:pPr>
      <w:r>
        <w:rPr>
          <w:b/>
        </w:rPr>
        <w:t>Aspen Labor Day Music Festival</w:t>
      </w:r>
    </w:p>
    <w:p>
      <w:pPr>
        <w:pStyle w:val="Normal"/>
        <w:jc w:val="both"/>
        <w:rPr>
          <w:b/>
          <w:b/>
        </w:rPr>
      </w:pPr>
      <w:r>
        <w:rPr>
          <w:b/>
        </w:rPr>
      </w:r>
    </w:p>
    <w:p>
      <w:pPr>
        <w:pStyle w:val="Normal"/>
        <w:jc w:val="both"/>
        <w:rPr/>
      </w:pPr>
      <w:r>
        <w:rPr/>
        <w:t>Aspen is a well-known town in Colorado not only for its fantastic snow-capped mountains and forest, but also for its extensive mix of arts programs, cultural events, and even cosmopolitan nightlife.  In fact, it became one of the centers for the promotion of the arts, culture, as well as non-profits in Colorado just because of its strong capability of maintaining what Aspen can offer.  And, one of those cultural events and arts programs they highly present is the Aspen Labor Day Music Festival, also known as Jazz Aspen Snowmass Labor Day Festival.</w:t>
      </w:r>
    </w:p>
    <w:p>
      <w:pPr>
        <w:pStyle w:val="Normal"/>
        <w:jc w:val="both"/>
        <w:rPr/>
      </w:pPr>
      <w:r>
        <w:rPr/>
      </w:r>
    </w:p>
    <w:p>
      <w:pPr>
        <w:pStyle w:val="Normal"/>
        <w:jc w:val="both"/>
        <w:rPr/>
      </w:pPr>
      <w:r>
        <w:rPr/>
        <w:t xml:space="preserve">The Aspen Labor Day Music Festival is generally a four-day event.  It involves four full days of open air music that mainly features rock, blues, funk, soul, world, R&amp;B, reggae, and a lot more everyday.  This event is usually celebrated first week of September, in which most of the tickets for this event are sold with lodging.  Aside from that, the Aspen Labor Day Music Festival typically features the world class acts performing on the Main Stage daily.  It is also during this summer event when the Jas Village generally hums with an international bazaar of exotic dishes and drink, side stage performances, funky crafts, drumming circles, and many other exciting and lively entertainments. </w:t>
      </w:r>
    </w:p>
    <w:p>
      <w:pPr>
        <w:pStyle w:val="Normal"/>
        <w:jc w:val="both"/>
        <w:rPr/>
      </w:pPr>
      <w:r>
        <w:rPr/>
      </w:r>
    </w:p>
    <w:p>
      <w:pPr>
        <w:pStyle w:val="Normal"/>
        <w:jc w:val="both"/>
        <w:rPr/>
      </w:pPr>
      <w:r>
        <w:rPr/>
        <w:t xml:space="preserve">The Aspen Labor Day Music Festival of this year will be celebrated on the first week of September, from September 1 to 5 at the Snowmass Village, Colorado.  Several personalities will be celebrating with the people, making the Aspen Labor Day Music Festival one of the great festivals in town.  It is very necessary to note that people of all ages can participate with this big event; however, certain rules are set for everyone to follow.   A certain example for that could be the rule that the Aspen Labor Day Music Festival grounds will be opened one hour prior to the first performance.  Tickets are also required to be admitted to the Aspen Labor Day Music Festival grounds.  </w:t>
      </w:r>
    </w:p>
    <w:p>
      <w:pPr>
        <w:pStyle w:val="Normal"/>
        <w:jc w:val="both"/>
        <w:rPr/>
      </w:pPr>
      <w:r>
        <w:rPr/>
      </w:r>
    </w:p>
    <w:p>
      <w:pPr>
        <w:pStyle w:val="Normal"/>
        <w:jc w:val="both"/>
        <w:rPr/>
      </w:pPr>
      <w:r>
        <w:rPr/>
        <w:t>As usually maintained by the management of the Aspen Labor Day Music Festival, Janus is the title sponsor for the event.  Cameras and recording are strictly prohibited, except in the rare case when an artist is allowed recording.   Another great thing about the Aspen Labor Day Music Festival is the fact that concerts and shows are held rain or shine, although the day time promises to be hot while evenings in the area can be quite cool.   And, during the festival, foods are not really allowed as there are some food and beverages available from the 14 diverse vendors at the JAS Village at reasonable pric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06:00Z</dcterms:created>
  <dc:creator>ams</dc:creator>
  <dc:description/>
  <dc:language>en-US</dc:language>
  <cp:lastModifiedBy>ams</cp:lastModifiedBy>
  <dcterms:modified xsi:type="dcterms:W3CDTF">2005-08-17T00:43:00Z</dcterms:modified>
  <cp:revision>1</cp:revision>
  <dc:subject/>
  <dc:title>Total # of Words: 435</dc:title>
</cp:coreProperties>
</file>