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Topic: Italy Travel</w:t>
      </w:r>
    </w:p>
    <w:p>
      <w:pPr>
        <w:pStyle w:val="Normal"/>
        <w:rPr>
          <w:rFonts w:ascii="Garamond" w:hAnsi="Garamond" w:cs="Garamond"/>
          <w:sz w:val="22"/>
          <w:szCs w:val="22"/>
        </w:rPr>
      </w:pPr>
      <w:r>
        <w:rPr>
          <w:rFonts w:cs="Garamond" w:ascii="Garamond" w:hAnsi="Garamond"/>
          <w:sz w:val="22"/>
          <w:szCs w:val="22"/>
        </w:rPr>
        <w:t>Key Words: europe italy travel</w:t>
      </w:r>
    </w:p>
    <w:p>
      <w:pPr>
        <w:pStyle w:val="Normal"/>
        <w:rPr>
          <w:rFonts w:ascii="Garamond" w:hAnsi="Garamond" w:cs="Garamond"/>
          <w:sz w:val="22"/>
          <w:szCs w:val="22"/>
        </w:rPr>
      </w:pPr>
      <w:r>
        <w:rPr>
          <w:rFonts w:cs="Garamond" w:ascii="Garamond" w:hAnsi="Garamond"/>
          <w:sz w:val="22"/>
          <w:szCs w:val="22"/>
        </w:rPr>
        <w:t>Word Count: 499, KWD: 1.20%</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sz w:val="22"/>
          <w:szCs w:val="22"/>
        </w:rPr>
        <w:t>Europe Italy Travel Delight</w:t>
      </w:r>
    </w:p>
    <w:p>
      <w:pPr>
        <w:pStyle w:val="Normal"/>
        <w:spacing w:lineRule="auto" w:line="360"/>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Mediterranean Italy is just located south of Europe, bordering France in its northwest, the Ionian Sea in the south, the Adriatic Sea in the east, the Ligurian and the Tyrrhennian Seas in the west, and the countries Slovenia in its northeast, and Austria and Switzerland in its north. In other words, Italy is an open port to various European territories. Italy may just be the west’s cradle of – Eurotrip!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Europe Italy travel delight is just around the brink. You might want to pick your Europe dream grounds early as now. Europe Italy travel can go Vienna, Lucerne, London, Liechtenstein, Dover, Paris, or even Athens. Just nail down Italy as the grand final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To get there, Europe Italy travel can lift you via bus, train, or plane, go backpacking or fly. So don’t go worry cheapening out your trip, Europe Italy travel is a deal enough.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Unbeatable features might just include an 11-16 days of Europe Italy travel jaunt at the best $1,375-$3,299 initial deals. You’re saying, ‘It’s cheap but is it worth it?’ Just think marvelous sightseeing with tour-planner toast-orientations in Vienna, Salzburg, London, Edinburgh, Innsbruck, Vaduz, Lucerne and Paris, then Florence, Geneva, Milan, Venice, and Rome. With specialized local guides and professional multi-lingual tour-directors, generous bed and breakfast hotel accommodations, sumptuous course gourmet dinners even with wine and at local specialty restaurants in Rome or Paris, not to mention one-way train service in London, private luxury-coach travel, cross-channel transportation and airport transfers, plus special audio system assisted tours, and even bonus travel-bags and tour wallet of important travel leaflets and papers - and more optional deals to gratify.</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hen catch what you came for, Edinburg’s the Castle - Rosslyn Chapel, Vadus-Liecenstein, London’s Temple Church - Westminster Abbey, Innsbruck’s Golden Roof and Hofburg Palace, Salzburg’s Mozart birthplace and Mirabel Palace Gardens, Danube Valley’s Abbey of Melk, Dover’s White Cliffs, Paris’ Notre Dame - Eiffel Tower - Arc de Triomphe - Champs Elysées - the Louvre - Chateau de Villette, Vienna’s Imperial Boulevards – Parliament and City Hall, Lucerne’s Lion Monument - medieval Old Town - Jesuit Church - the wooden Chapel Bridge, Siena’s Palio horserace on the Piazza del Campo, Florence’s Piazale Michelangelo Piazza Signoria Santa Maria de Fiore and the Piazza Santa Croce - Florentine leatherworks, Bologna’s Neptune Fountain and the Kissing Towers, Milan’s Santa Maria della Grazie, Venice’s vaporetto cruise - the Bridge of Sighs - Doges' Palace - St. Mark's Square - traditional Murano glass-blowing factories, and Rome’s St. Peter's Basilica - the Vatican - the Colosseum - the Forum - and Castel Sant'Angelo; and scenic drives through the Tuscan Hills, Apennine Mountains, Italian Lakes Region, Gotthard Range, through the Burgundy wine region and across World War I Battlefields; see also Assisi, Sorrento, Isle of Capri, Olympia, Delphi, Athens, even Savigny-Lès-Beaune vineyards and Verona Juliet's balcon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Go Europe Italy travel delight. You can go on an Aegean cruise, sip on sleepless European nightlife, or follow the trail of Da Vinci – just don’t get lost - in awe. </w:t>
      </w:r>
    </w:p>
    <w:p>
      <w:pPr>
        <w:sectPr>
          <w:type w:val="nextPage"/>
          <w:pgSz w:w="12240" w:h="15840"/>
          <w:pgMar w:left="1440" w:right="1080" w:gutter="0" w:header="0" w:top="1440" w:footer="0" w:bottom="1080"/>
          <w:pgNumType w:fmt="decimal"/>
          <w:formProt w:val="false"/>
          <w:textDirection w:val="lrTb"/>
          <w:docGrid w:type="default" w:linePitch="360" w:charSpace="0"/>
        </w:sectPr>
      </w:pPr>
    </w:p>
    <w:p>
      <w:pPr>
        <w:pStyle w:val="Normal"/>
        <w:rPr/>
      </w:pPr>
      <w:r>
        <w:rPr/>
      </w:r>
    </w:p>
    <w:sectPr>
      <w:type w:val="continuous"/>
      <w:pgSz w:w="12240" w:h="15840"/>
      <w:pgMar w:left="1440" w:right="1080" w:gutter="0" w:header="0" w:top="144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2:00Z</dcterms:created>
  <dc:creator>Napoleon</dc:creator>
  <dc:description/>
  <dc:language>en-US</dc:language>
  <cp:lastModifiedBy>Napoleon</cp:lastModifiedBy>
  <dcterms:modified xsi:type="dcterms:W3CDTF">2006-08-05T04:05:00Z</dcterms:modified>
  <cp:revision>113</cp:revision>
  <dc:subject/>
  <dc:title>Topic: Italy Travel</dc:title>
</cp:coreProperties>
</file>