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Vacation Resort All Inclusive United State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acation resort all inclusive United States is everything these days. Tourists from all over the world go to their favorite vacation hotspots using all inclusive packages. But just what is vacation resort all inclusive United States all about? How is it a better deal than other packages out t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e of the distinct advantages of vacation resort all inclusive United States is that you know you’re just paying for one price. The security of knowing that everything is already covered is something that can’t be bought. Surely, when you arrive at your travel destination, you don’t want to face any one of those nasty surprises that’s absolutely going to demolish your carefully planned travel budget. Vacation resort all inclusive United States wipes off all your worries, allowing you to relax, enjoy the surf, and bask in the s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cation resort all inclusive United States often include all meals, entertainment, activities and sports. This is most often the services included in the package, with some variation, depending on the hotel or the specific package you chose. Some vacation resort all inclusive United States include airfare and accommodations as well. So now, you can forget about your worries about carrying lots of extra cash for expenses you might garner while on vacation. Now, you can just sit back and have a real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 course, vacation resort all inclusive United States is not the right choice for everyone. If you’re the type who likes to sample all the local fare, a vacation resort all inclusive United States won’t be able to offer you that. Generally, vacation resort all inclusive United States offer their services in-house, including restaurants, bars, lounges, and activities. But if you simply like to go somewhere to relax and not worry about taking your wallet out every couple of hours, then a vacation resort all inclusive United States is perfect for y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acation resort all inclusive United States can be costly. On the other hand, they can also provide great value. Most vacation resort all inclusive United States offers exciting activities designed to entertain you all day and all night. Parties and drinks are often free, along with snacks and meals. Vacation resort all inclusive United States also lets you take full advantage of the included water sports and fun activities they ha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agine those services offered at a regular five-star hotel. Each of those services are going to cost a lot. And if you’re traveling on a budget, then your choices are going to be restricted. You won’t be able to enjoy your vacation the way you can with a vacation resort all inclusive United St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4</w:t>
      </w:r>
    </w:p>
    <w:p>
      <w:pPr>
        <w:pStyle w:val="Normal"/>
        <w:jc w:val="both"/>
        <w:rPr>
          <w:rFonts w:ascii="Arial" w:hAnsi="Arial" w:cs="Arial"/>
          <w:sz w:val="20"/>
          <w:szCs w:val="20"/>
        </w:rPr>
      </w:pPr>
      <w:r>
        <w:rPr>
          <w:rFonts w:cs="Arial" w:ascii="Arial" w:hAnsi="Arial"/>
          <w:sz w:val="20"/>
          <w:szCs w:val="20"/>
        </w:rPr>
        <w:t>KEYWORDS "Vacation Resort All Inclusive United States" = 15 (density =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1:41:00Z</dcterms:created>
  <dc:creator>ams</dc:creator>
  <dc:description/>
  <dc:language>en-US</dc:language>
  <cp:lastModifiedBy>ams</cp:lastModifiedBy>
  <dcterms:modified xsi:type="dcterms:W3CDTF">2005-08-26T02:13:00Z</dcterms:modified>
  <cp:revision>1</cp:revision>
  <dc:subject/>
  <dc:title>Vacation Resort All Inclusive United States</dc:title>
</cp:coreProperties>
</file>