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umber of Words: 452</w:t>
      </w:r>
    </w:p>
    <w:p>
      <w:pPr>
        <w:pStyle w:val="Normal"/>
        <w:rPr/>
      </w:pPr>
      <w:r>
        <w:rPr/>
        <w:t>Keyword “Paris to Berlin”: 5</w:t>
      </w:r>
    </w:p>
    <w:p>
      <w:pPr>
        <w:pStyle w:val="Normal"/>
        <w:rPr/>
      </w:pPr>
      <w:r>
        <w:rPr/>
        <w:t>Keyword Density: 1.11%</w:t>
      </w:r>
    </w:p>
    <w:p>
      <w:pPr>
        <w:pStyle w:val="Normal"/>
        <w:rPr/>
      </w:pPr>
      <w:r>
        <w:rPr/>
      </w:r>
    </w:p>
    <w:p>
      <w:pPr>
        <w:pStyle w:val="Normal"/>
        <w:jc w:val="center"/>
        <w:rPr>
          <w:b/>
          <w:b/>
        </w:rPr>
      </w:pPr>
      <w:r>
        <w:rPr>
          <w:b/>
        </w:rPr>
        <w:t>“</w:t>
      </w:r>
      <w:r>
        <w:rPr>
          <w:b/>
        </w:rPr>
        <w:t>From Paris to Berlin” by Infernal</w:t>
      </w:r>
    </w:p>
    <w:p>
      <w:pPr>
        <w:pStyle w:val="Normal"/>
        <w:rPr>
          <w:b/>
          <w:b/>
        </w:rPr>
      </w:pPr>
      <w:r>
        <w:rPr>
          <w:b/>
        </w:rPr>
      </w:r>
    </w:p>
    <w:p>
      <w:pPr>
        <w:pStyle w:val="Normal"/>
        <w:jc w:val="both"/>
        <w:rPr/>
      </w:pPr>
      <w:r>
        <w:rPr/>
        <w:t xml:space="preserve">Infernal, composed of Lina Rafn and Paw Lagermann, is currently the number one pop band in Denmark. Their major hit, “From Paris to Berlin”, has already conquered the top spot in the Danish club charts which has placed them on the world map. This group will soon enter the music industry of about thirty countries including the United States and Australia. </w:t>
      </w:r>
    </w:p>
    <w:p>
      <w:pPr>
        <w:pStyle w:val="Normal"/>
        <w:jc w:val="both"/>
        <w:rPr/>
      </w:pPr>
      <w:r>
        <w:rPr/>
      </w:r>
    </w:p>
    <w:p>
      <w:pPr>
        <w:pStyle w:val="Normal"/>
        <w:jc w:val="both"/>
        <w:rPr/>
      </w:pPr>
      <w:r>
        <w:rPr/>
        <w:t>“</w:t>
      </w:r>
      <w:r>
        <w:rPr/>
        <w:t>From Paris to Berlin” has been constantly playing in the airwaves all around Europe. It is number fifteen on the highly acclaimed European airchart. In Scandinavia, Infernal has been nominated at the Nordic Awards in 2005, giving them yet another triumph. Nordic Awards is the biggest musical event in Scandinavia broadcasted to audiences in Sweden, Denmark and Norway. Nominations are based on sales figures in all three countries. However, the viewers are the ones to determine who will take home the prestigious statuettes. Aside from their victory, they have started to capture the attention of the foreign press where they have received great reviews from Attitude Magazine UK, Bent Magazine UK, Record of the Day and Billboard USA.</w:t>
      </w:r>
    </w:p>
    <w:p>
      <w:pPr>
        <w:pStyle w:val="Normal"/>
        <w:jc w:val="both"/>
        <w:rPr/>
      </w:pPr>
      <w:r>
        <w:rPr/>
      </w:r>
    </w:p>
    <w:p>
      <w:pPr>
        <w:pStyle w:val="Normal"/>
        <w:jc w:val="both"/>
        <w:rPr/>
      </w:pPr>
      <w:r>
        <w:rPr/>
        <w:t xml:space="preserve">Behind the composition of “From Paris to Berlin” lies a story of a “tour de force of musical genres, a roller coaster ride through creativity and artistic inspiration through endurance and hard work.” It also tells the “risks they have taken when breaking the boundaries of musical expression that has proved to be worth taking after all.” Below is the lyric of the song that has ascended them to where they are right now. </w:t>
      </w:r>
    </w:p>
    <w:p>
      <w:pPr>
        <w:pStyle w:val="Normal"/>
        <w:rPr/>
      </w:pPr>
      <w:r>
        <w:rPr/>
      </w:r>
    </w:p>
    <w:p>
      <w:pPr>
        <w:pStyle w:val="Normal"/>
        <w:rPr/>
      </w:pPr>
      <w:r>
        <w:rPr/>
        <w:t xml:space="preserve">From Paris to Berlin, </w:t>
        <w:br/>
        <w:t xml:space="preserve">and every disco I get in, </w:t>
        <w:br/>
        <w:t xml:space="preserve">my heart is pumping for love, </w:t>
        <w:br/>
        <w:t xml:space="preserve">pumping for love, </w:t>
        <w:br/>
        <w:t xml:space="preserve">'Cause when I'm thinking of you, </w:t>
        <w:br/>
        <w:t xml:space="preserve">and all the things we could do, </w:t>
        <w:br/>
        <w:t xml:space="preserve">my heart is pumping for love, </w:t>
        <w:br/>
        <w:t xml:space="preserve">you left me longing for you </w:t>
        <w:br/>
        <w:t xml:space="preserve"> </w:t>
        <w:br/>
        <w:t xml:space="preserve">Patience is a game, </w:t>
        <w:br/>
        <w:t xml:space="preserve">and every night I say your name, </w:t>
        <w:br/>
        <w:t xml:space="preserve">Hoping that you'll answer </w:t>
        <w:br/>
        <w:t xml:space="preserve">'cause I'm going insane. </w:t>
        <w:br/>
        <w:t xml:space="preserve">It's quite along time ago , </w:t>
        <w:br/>
        <w:t xml:space="preserve">You brought me out of control, </w:t>
        <w:br/>
        <w:t xml:space="preserve">Hungry for you love </w:t>
        <w:br/>
        <w:t xml:space="preserve">and like I know what that might be </w:t>
        <w:br/>
      </w:r>
    </w:p>
    <w:p>
      <w:pPr>
        <w:pStyle w:val="Normal"/>
        <w:rPr/>
      </w:pPr>
      <w:r>
        <w:rPr/>
        <w:t xml:space="preserve">Teasing was the thing </w:t>
        <w:br/>
        <w:t xml:space="preserve">and now I just can't let it go </w:t>
        <w:br/>
        <w:t xml:space="preserve">maiden you were something no-one else needs to know </w:t>
        <w:br/>
        <w:t xml:space="preserve">I quess I'm thinking of you, </w:t>
        <w:br/>
        <w:t xml:space="preserve">like I would know what to do </w:t>
        <w:br/>
        <w:t xml:space="preserve">when I found you, but I don't </w:t>
        <w:br/>
        <w:t xml:space="preserve">have got no clue </w:t>
        <w:br/>
      </w:r>
    </w:p>
    <w:p>
      <w:pPr>
        <w:pStyle w:val="Normal"/>
        <w:jc w:val="both"/>
        <w:rPr/>
      </w:pPr>
      <w:r>
        <w:rPr>
          <w:rStyle w:val="Pink"/>
        </w:rPr>
        <w:t>With the creation of their single, Infernal</w:t>
      </w:r>
      <w:r>
        <w:rPr/>
        <w:t xml:space="preserve"> eventually found an expression that emphasized what their music is all about. “Bass Driven Music” is the word, an expression inspired from a set of headphones that has been specially designed. As the band put it, “</w:t>
      </w:r>
      <w:r>
        <w:rPr>
          <w:rStyle w:val="Pink"/>
        </w:rPr>
        <w:t>This is a declaration of love to a genre that we love in all its' shapes and form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ink">
    <w:name w:val="p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05:45:00Z</dcterms:created>
  <dc:creator>user</dc:creator>
  <dc:description/>
  <dc:language>en-US</dc:language>
  <cp:lastModifiedBy>ace</cp:lastModifiedBy>
  <dcterms:modified xsi:type="dcterms:W3CDTF">2006-06-11T05:45:00Z</dcterms:modified>
  <cp:revision>2</cp:revision>
  <dc:subject/>
  <dc:title>Number of Words: 478</dc:title>
</cp:coreProperties>
</file>