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3</w:t>
      </w:r>
    </w:p>
    <w:p>
      <w:pPr>
        <w:pStyle w:val="Normal"/>
        <w:rPr>
          <w:b/>
          <w:b/>
        </w:rPr>
      </w:pPr>
      <w:r>
        <w:rPr>
          <w:b/>
        </w:rPr>
        <w:t>Keyword “Island Inn Sanibel Island”: 12</w:t>
      </w:r>
    </w:p>
    <w:p>
      <w:pPr>
        <w:pStyle w:val="Normal"/>
        <w:jc w:val="both"/>
        <w:rPr>
          <w:b/>
          <w:b/>
        </w:rPr>
      </w:pPr>
      <w:r>
        <w:rPr>
          <w:b/>
        </w:rPr>
        <w:t>Keyword Density: 2.2%</w:t>
      </w:r>
    </w:p>
    <w:p>
      <w:pPr>
        <w:pStyle w:val="Normal"/>
        <w:jc w:val="both"/>
        <w:rPr>
          <w:b/>
          <w:b/>
        </w:rPr>
      </w:pPr>
      <w:r>
        <w:rPr>
          <w:b/>
        </w:rPr>
      </w:r>
    </w:p>
    <w:p>
      <w:pPr>
        <w:pStyle w:val="Normal"/>
        <w:jc w:val="center"/>
        <w:rPr/>
      </w:pPr>
      <w:r>
        <w:rPr>
          <w:b/>
        </w:rPr>
        <w:t>The Island Inn in Sanibel Island</w:t>
      </w:r>
    </w:p>
    <w:p>
      <w:pPr>
        <w:pStyle w:val="Normal"/>
        <w:jc w:val="both"/>
        <w:rPr>
          <w:b/>
          <w:b/>
        </w:rPr>
      </w:pPr>
      <w:r>
        <w:rPr>
          <w:b/>
        </w:rPr>
      </w:r>
    </w:p>
    <w:p>
      <w:pPr>
        <w:pStyle w:val="Normal"/>
        <w:jc w:val="both"/>
        <w:rPr/>
      </w:pPr>
      <w:r>
        <w:rPr/>
        <w:t>The Island Inn in Sanibel Island is in the first place one of the top rated beachfront resorts in the unique barrier island of Sanibel off the southwest coast of Florida.  Stories have it that the Island Inn in Sanibel Island began as the home of Will and Harriet Matthews and their four children who traded in the harsher climate of the north for the more temperate, year round weather of the island of Sanibel.  Constantly entertaining friends and relatives from the north who flocked to visit the island, the Matthews decided to turn their home into a boarding house and from there sprung the gracious tradition of the historic Island Inn in Sanibel Island, Florida that now hosts friends and families from around the world.</w:t>
      </w:r>
    </w:p>
    <w:p>
      <w:pPr>
        <w:pStyle w:val="Normal"/>
        <w:jc w:val="both"/>
        <w:rPr/>
      </w:pPr>
      <w:r>
        <w:rPr/>
      </w:r>
    </w:p>
    <w:p>
      <w:pPr>
        <w:pStyle w:val="Normal"/>
        <w:jc w:val="both"/>
        <w:rPr/>
      </w:pPr>
      <w:r>
        <w:rPr/>
        <w:t>With an enduring tradition of entertaining people, the Island Inn in Sanibel Island embraces a family oriented approach to service.  According to numerous reviews, the guests of the Island Inn in Sanibel Island will find themselves irresistibly drawn into a close sense of community where strangers become friends.  Also, the Island Inn in Sanibel Island, Florida is an ideal place for a wedding or family reunion.  It is a friendly environment of relaxing comfort, quiet beauty and Old South Florida hospitality.</w:t>
      </w:r>
    </w:p>
    <w:p>
      <w:pPr>
        <w:pStyle w:val="Normal"/>
        <w:jc w:val="both"/>
        <w:rPr/>
      </w:pPr>
      <w:r>
        <w:rPr/>
      </w:r>
    </w:p>
    <w:p>
      <w:pPr>
        <w:pStyle w:val="Normal"/>
        <w:jc w:val="both"/>
        <w:rPr/>
      </w:pPr>
      <w:r>
        <w:rPr/>
        <w:t>Today, the Island Inn in Sanibel Island has access to miles of beaches.  It is maintained that Island Inn in Sanibel Island now has 550 feet of unobstructed beach frontage and 10 acres of property that form a horseshoe shape.  Its shape, according to locals and visitors alike, seems to embrace you with a warm sense of community.  It boasts the calming Gulf breezes, white and sandy beaches, spectacular sunsets, and the natural beauty that surrounds you in a presence that is refreshing and invigorating.  This is the reason that the Island Inn in Sanibel Island has long been considered as the perfect natural haven for personal restoration.</w:t>
      </w:r>
    </w:p>
    <w:p>
      <w:pPr>
        <w:pStyle w:val="Normal"/>
        <w:jc w:val="both"/>
        <w:rPr/>
      </w:pPr>
      <w:r>
        <w:rPr/>
      </w:r>
    </w:p>
    <w:p>
      <w:pPr>
        <w:pStyle w:val="Normal"/>
        <w:jc w:val="both"/>
        <w:rPr/>
      </w:pPr>
      <w:r>
        <w:rPr/>
        <w:t>What’s nicer to know is that in the Island Inn in Sanibel Island, there are no age requirements for having fun.  Their miles of beaches are a natural playground for everyone, offering opportunities for swimming, snorkeling, fishing, and of course the fantastic shelling.   Perhaps one main support for this claim is that families of all ages have been coming to this historic Island Inn in Sanibel Island searching for fresh and new family adventures.   And, much to that, this historic Inn has been serving the dreams and expectations for those young at heart.</w:t>
      </w:r>
    </w:p>
    <w:p>
      <w:pPr>
        <w:pStyle w:val="Normal"/>
        <w:jc w:val="both"/>
        <w:rPr/>
      </w:pPr>
      <w:r>
        <w:rPr/>
      </w:r>
    </w:p>
    <w:p>
      <w:pPr>
        <w:pStyle w:val="Normal"/>
        <w:jc w:val="both"/>
        <w:rPr/>
      </w:pPr>
      <w:r>
        <w:rPr/>
        <w:t>If you want to savor what the island has to offer, the Island Inn can give you a variety of accommodation equipped with traditional amenities.  All of their amenities are available to meet the needs of practically any individual, family or group. Also, if you want to stay in touch with the rest of the world, this historic inn maintains a high speed computer connection to the Internet in their main lounger for the guests’ use.  Note that there is no charge for this service.   The rooms of this inn are all equipped with data ports and free access to local internet connections.  So, if you are visiting Sanibel for corporate retreat, the Island Inn has everything you’ll need.</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2:19:00Z</dcterms:created>
  <dc:creator>ams</dc:creator>
  <dc:description/>
  <dc:language>en-US</dc:language>
  <cp:lastModifiedBy>ams</cp:lastModifiedBy>
  <dcterms:modified xsi:type="dcterms:W3CDTF">2006-04-18T03:13:00Z</dcterms:modified>
  <cp:revision>1</cp:revision>
  <dc:subject/>
  <dc:title>Total # of Words: 533</dc:title>
</cp:coreProperties>
</file>