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Square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Known for its winter delights, Colorado’s Aspen City has more to offer than snow-capped peaks and mountain slopes. Whatever the season you are sure to find what you are looking for in Aspen – a hike along the wooded trails, adrenaline rush from skiing and snowboarding, a night partying in the city come alive, kayaking in the warm summers, and much, much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spen Square Hotel is located right in the center of the city where everything is within walking distance. The Aspen Square Hotel is a full service condominium hotel with superior lodging and best value ra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Getting The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f you’re coming in from Sardy Field, Aspen Square Hotel is only three miles away. The airport is so near that local athletes call it ‘a jog to the airport and back’ when they’re out exercising on their days off. If you have lots of luggage, Aspen Square Hotel provides its own complimentary shuttle ser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gle County Regional Airport is situated a little farther away from Aspen Square Hotel but not too far though. Eagle is located just 70 miles from Aspen and Snowmass Village. To get from the airport to Aspen Square Hotel, depart from terminal A or B and take Cooley Mesa Road to Highway 6. Go East on Highway 6 to 1-70. Take 1-70 West, approximately 30 miles to Glenwood Springs. At Glenwood Springs, take Exit 116 to Glenwood Springs/Aspen (Colorado Hwy. 82). Go 40 miles to aspen, following Hwy. 82 into Aspen East where the road merges with Main Street. Bear right as Main Street becomes Original Street. Go three blocks to four-way stop sign, then turn right on Cooper Street. Go one block more and to your far left hand corner, you should be able to glimpse the magnificent structure that is Aspen Square Ho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ccommodation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ll units at the Aspen Square Hotel feature air conditioning and free high speed Internet access. Choose from their collection of Fireplace Studios, one bedroom, and two bedroom condominiums. Amenities include an attractive lobby and front desk, concierge, pool and hot tub, health facilities, underground parking, and daily housekeeping ser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ach Aspen Square Hotel unit has fully equipped kitchen, wood burning fireplace, comfortable living room seating area, and private balcony. Most units have a queen-size sofa bed and one or more TVs and a VCR, complimentary robs in the closet, humidifiers and other conveniences such as hair dryers, an iron and ironing board, nearby washing machines and your first morning’s coffee supply in every kitchen. Aspen Square Hotel also offers two line phones with voice mail and computer data por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4</w:t>
      </w:r>
    </w:p>
    <w:p>
      <w:pPr>
        <w:pStyle w:val="Normal"/>
        <w:jc w:val="both"/>
        <w:rPr>
          <w:rFonts w:ascii="Arial" w:hAnsi="Arial" w:cs="Arial"/>
          <w:sz w:val="20"/>
          <w:szCs w:val="20"/>
        </w:rPr>
      </w:pPr>
      <w:r>
        <w:rPr>
          <w:rFonts w:cs="Arial" w:ascii="Arial" w:hAnsi="Arial"/>
          <w:sz w:val="20"/>
          <w:szCs w:val="20"/>
        </w:rPr>
        <w:t>KEYWORDS "Aspen Square Hotel" = 11 (density =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1:48:00Z</dcterms:created>
  <dc:creator>ams</dc:creator>
  <dc:description/>
  <dc:language>en-US</dc:language>
  <cp:lastModifiedBy>ams</cp:lastModifiedBy>
  <dcterms:modified xsi:type="dcterms:W3CDTF">2005-08-23T02:15:00Z</dcterms:modified>
  <cp:revision>1</cp:revision>
  <dc:subject/>
  <dc:title>Aspen Square Hotel</dc:title>
</cp:coreProperties>
</file>