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exico Family Vacations</w:t>
      </w:r>
    </w:p>
    <w:p>
      <w:pPr>
        <w:pStyle w:val="Normal"/>
        <w:jc w:val="center"/>
        <w:rPr>
          <w:b/>
          <w:b/>
        </w:rPr>
      </w:pPr>
      <w:r>
        <w:rPr>
          <w:b/>
        </w:rPr>
      </w:r>
    </w:p>
    <w:p>
      <w:pPr>
        <w:pStyle w:val="Normal"/>
        <w:jc w:val="both"/>
        <w:rPr/>
      </w:pPr>
      <w:r>
        <w:rPr/>
        <w:t>Going on Mexico family vacations means a whole lot of fun but a whole lot of challenges as well. After all, what is it that Mexicans are fond of saying? “Too many cooks can spoil the stew.” Family members are bound to have different likes and dislikes and it is often difficult to find a middle ground, if there is such a thing. But to ensure that you have the best time on Mexico family vacations, then you want a vacation that suits everybody’s wants as much as possible.</w:t>
      </w:r>
    </w:p>
    <w:p>
      <w:pPr>
        <w:pStyle w:val="Normal"/>
        <w:jc w:val="both"/>
        <w:rPr/>
      </w:pPr>
      <w:r>
        <w:rPr/>
      </w:r>
    </w:p>
    <w:p>
      <w:pPr>
        <w:pStyle w:val="Normal"/>
        <w:jc w:val="both"/>
        <w:rPr/>
      </w:pPr>
      <w:r>
        <w:rPr/>
        <w:t xml:space="preserve">The good news is that Mexico never lacks in diversity. It is a country so lively that even the Day of the Dead, a nationally celebrated holiday feels like Mardi Gras in New Orleans. </w:t>
      </w:r>
    </w:p>
    <w:p>
      <w:pPr>
        <w:pStyle w:val="Normal"/>
        <w:jc w:val="both"/>
        <w:rPr/>
      </w:pPr>
      <w:r>
        <w:rPr/>
      </w:r>
    </w:p>
    <w:p>
      <w:pPr>
        <w:pStyle w:val="Normal"/>
        <w:jc w:val="both"/>
        <w:rPr/>
      </w:pPr>
      <w:r>
        <w:rPr/>
        <w:t xml:space="preserve">Mexico is one of those places that have something for everyone. It is one destination that your family would want to have a look-see and generally vacation in. Composed of  31 states and one federal district, Mexico is bordered to the south by Latin America, particularly Guatemala and Belize, and to the north by the United States and surrounded by no less than four coasts: the Sea of Cortes, the Gulf of Mexico, the Pacific Ocean, and the Caribbean Sea. </w:t>
      </w:r>
    </w:p>
    <w:p>
      <w:pPr>
        <w:pStyle w:val="Normal"/>
        <w:jc w:val="both"/>
        <w:rPr/>
      </w:pPr>
      <w:r>
        <w:rPr/>
      </w:r>
    </w:p>
    <w:p>
      <w:pPr>
        <w:pStyle w:val="Normal"/>
        <w:jc w:val="both"/>
        <w:rPr/>
      </w:pPr>
      <w:r>
        <w:rPr/>
        <w:t xml:space="preserve">The country is teeming with white sandy beaches stretching for miles in each of its four coastlines. Mexico family vacations in any one of these beaches is guaranteed fun for everyone with many all inclusive resorts affording you with great all inclusive packages and activities to die for. </w:t>
      </w:r>
    </w:p>
    <w:p>
      <w:pPr>
        <w:pStyle w:val="Normal"/>
        <w:jc w:val="both"/>
        <w:rPr/>
      </w:pPr>
      <w:r>
        <w:rPr/>
      </w:r>
    </w:p>
    <w:p>
      <w:pPr>
        <w:pStyle w:val="Normal"/>
        <w:jc w:val="both"/>
        <w:rPr/>
      </w:pPr>
      <w:r>
        <w:rPr/>
        <w:t>When it comes to favorite Mexico family vacations destinations, Cancun certainly tops the list. Once a quaint little fishing village in Mexico’s Caribbean Coast, Cancun was transformed into a vacation hot spot some time in the 19</w:t>
      </w:r>
      <w:r>
        <w:rPr>
          <w:vertAlign w:val="superscript"/>
        </w:rPr>
        <w:t>th</w:t>
      </w:r>
      <w:r>
        <w:rPr/>
        <w:t xml:space="preserve"> century for tourists who are drawn to the state’s almost perpetual sunlight and great tropical vibe. </w:t>
      </w:r>
    </w:p>
    <w:p>
      <w:pPr>
        <w:pStyle w:val="Normal"/>
        <w:jc w:val="both"/>
        <w:rPr/>
      </w:pPr>
      <w:r>
        <w:rPr/>
      </w:r>
    </w:p>
    <w:p>
      <w:pPr>
        <w:pStyle w:val="Normal"/>
        <w:jc w:val="both"/>
        <w:rPr/>
      </w:pPr>
      <w:r>
        <w:rPr/>
        <w:t xml:space="preserve">Cancun’s popular resort area, called the Riviera Maya, houses many beaches that provide perfect Mexico family vacations, as well as ancient ruins that are only minutes away from any of the hotels or resorts you happen to be staying on. </w:t>
      </w:r>
    </w:p>
    <w:p>
      <w:pPr>
        <w:pStyle w:val="Normal"/>
        <w:jc w:val="both"/>
        <w:rPr/>
      </w:pPr>
      <w:r>
        <w:rPr/>
      </w:r>
    </w:p>
    <w:p>
      <w:pPr>
        <w:pStyle w:val="Normal"/>
        <w:jc w:val="both"/>
        <w:rPr/>
      </w:pPr>
      <w:r>
        <w:rPr/>
        <w:t xml:space="preserve">Isla Mujeres just off the coast of Cancun also provides excellent diving and snorkeling for those who love to immerse themselves in the Caribbean’s emerald and sapphire waters. </w:t>
      </w:r>
    </w:p>
    <w:p>
      <w:pPr>
        <w:pStyle w:val="Normal"/>
        <w:jc w:val="both"/>
        <w:rPr/>
      </w:pPr>
      <w:r>
        <w:rPr/>
      </w:r>
    </w:p>
    <w:p>
      <w:pPr>
        <w:pStyle w:val="Normal"/>
        <w:jc w:val="both"/>
        <w:rPr/>
      </w:pPr>
      <w:r>
        <w:rPr/>
        <w:t xml:space="preserve">Another great spot for Mexico family vacations is Ixtapa, meaning “the white place” in the Nahuatl tongue. Facing the state’s Pacific Coast in Mexico’s southwest, Ixtapa forms part of the well known Guerrero’s Sun Triangle, along with beautiful Taxco and exotic Acapulco. </w:t>
      </w:r>
    </w:p>
    <w:p>
      <w:pPr>
        <w:pStyle w:val="Normal"/>
        <w:jc w:val="both"/>
        <w:rPr/>
      </w:pPr>
      <w:r>
        <w:rPr/>
      </w:r>
    </w:p>
    <w:p>
      <w:pPr>
        <w:pStyle w:val="Normal"/>
        <w:jc w:val="both"/>
        <w:rPr/>
      </w:pPr>
      <w:r>
        <w:rPr/>
        <w:t>Ixtapa’s location makes it one of the best places to stay when on Mexico family vacations. It is conveniently near all the most happening places this side of Mexico. Acapulco, the pulsing city known for its groovy night scenes, is only 200 kilometers to the south while the small fishing village of Zihuatanejo is only a 5 minute drive away. As a major plus side, Mexico family vacations in Ixtapa could mean that you are only 15 minutes form the famous beaches of Troncones and twice that far from the wildlife preserve lagoons and fabulous beaches at Barra de Potosi.</w:t>
      </w:r>
    </w:p>
    <w:p>
      <w:pPr>
        <w:pStyle w:val="Normal"/>
        <w:jc w:val="both"/>
        <w:rPr/>
      </w:pPr>
      <w:r>
        <w:rPr/>
      </w:r>
    </w:p>
    <w:p>
      <w:pPr>
        <w:pStyle w:val="Normal"/>
        <w:jc w:val="both"/>
        <w:rPr/>
      </w:pPr>
      <w:r>
        <w:rPr/>
        <w:t>There are plenty more interesting places that you and your family can visit when you go on Mexico family vacations. For instance, the northern region of the state has many great hiking trails that provide you with a literal visual feast of deserts, mountain ranges, volcanic rock formations, and mysterious looking gorges. There are also pyramids, two of which are among the world’s largest: the Pyramid of Cholula and Piramide del Sol or the Pyramid of the Sun in Teotihuacan, Mexico.</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6:30:00Z</dcterms:created>
  <dc:creator>ams</dc:creator>
  <dc:description/>
  <dc:language>en-US</dc:language>
  <cp:lastModifiedBy>ams</cp:lastModifiedBy>
  <dcterms:modified xsi:type="dcterms:W3CDTF">2006-05-30T07:05:00Z</dcterms:modified>
  <cp:revision>5</cp:revision>
  <dc:subject/>
  <dc:title>Mexico Family Vacations</dc:title>
</cp:coreProperties>
</file>