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Resort in Beliz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re traveling on a budget, you often worry about the moment when you would have to take out your wallet, and that’s usually every couple of hours or so. How then do you expect to enjoy if you have to worry about such things? Aren’t vacations supposed to be about pampering yourself and keeping your days as worry-free as pos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e right, of course. And, of course, you should be pampered when you’re on vacation and one way for you to do that is to stay at an all inclusive resort in Belize. Bordered on the north by Mexico’s Yucatan Peninsula, on the east by the Caribbean Sea, and on the west and south by Guatemala, the island of Belize is a relatively small country with a total population of approximately 239,000. It features a unique blend of tropical rain forests and barrier reefs that reflect the casual lifestyle of the many locals. Spending your vacation in an all inclusive resort in Belize is certainly worth it, if not for the place then for the tons of amenities and facilities included in just one pack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great all inclusive resort in Belize. When it comes to choosing the right all inclusive resort in Belize, it is important that you consider your options well. Find out what you want first and then get down to sorting through the many all inclusive resort in Belize out there. For starters, you can use the list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Kanantik Reef and Jungle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re up for a bit of eco-tourism, then the all inclusive resort in Belize that is Kanantik Reef and Jungle Resort might just be what you need. Built in Southern Belize across 1,300 feet of private beech, this all inclusive resort in Belize offers you Caribbean culture in a resort that encompasses over 300 acres of untouched land. A total of 25 separate, individually air conditioned cabanas composes this all inclusive resort in Belize, each one indulgently spacious and luxurious. Amenities at this all inclusive resort in Belize include an Italian fire wood pizza oven, an authentic gelato machine, a bar with an espresso machine, dive shop featuring a Newton 42’ dive boat, a Newton 32’ deep sea fishing boat, and several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Jaguar Reef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nterested in a vacation spot where you discover a world of possibilities from one location? Surrounded as it is by millions of acres of reef and rainforest, the all inclusive resort in Belize that is the Jaguar Reef Lodge provides you with unlimited opportunities for snorkeling, diving, fishing, biking, kayaking, and hiking. Attractions include the barrier reef nearby, exotic tropical rivers, Mayan ruins, and jungle hikes only minutes a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52</w:t>
      </w:r>
    </w:p>
    <w:p>
      <w:pPr>
        <w:pStyle w:val="Normal"/>
        <w:jc w:val="both"/>
        <w:rPr>
          <w:rFonts w:ascii="Arial" w:hAnsi="Arial" w:cs="Arial"/>
          <w:sz w:val="20"/>
          <w:szCs w:val="20"/>
        </w:rPr>
      </w:pPr>
      <w:r>
        <w:rPr>
          <w:rFonts w:cs="Arial" w:ascii="Arial" w:hAnsi="Arial"/>
          <w:sz w:val="20"/>
          <w:szCs w:val="20"/>
        </w:rPr>
        <w:t>KEYWORDS "All Inclusive Resort in Belize" = 11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3:00:00Z</dcterms:created>
  <dc:creator>ams</dc:creator>
  <dc:description/>
  <dc:language>en-US</dc:language>
  <cp:lastModifiedBy>ams</cp:lastModifiedBy>
  <dcterms:modified xsi:type="dcterms:W3CDTF">2005-08-26T03:29:00Z</dcterms:modified>
  <cp:revision>1</cp:revision>
  <dc:subject/>
  <dc:title>All Inclusive Resort in Belize</dc:title>
</cp:coreProperties>
</file>