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rPr>
      </w:pPr>
      <w:r>
        <w:rPr>
          <w:rFonts w:cs="Verdana" w:ascii="Verdana" w:hAnsi="Verdana"/>
        </w:rPr>
        <w:t>Some Dreams are made of Vegas Bachelor Parti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Men around America dream of having the quintessential Vegas bachelor party-there are few men who manage but many who share the common dream. The good news is that girls today are demanding equal rights as far as fantasies go and have decided that what is good for the goose is good as well for the gander. In other words more and more women are also deciding to hold their bachelorette parties in Las Vegas as well. This is really good news for Las Vegas as this process is bringing almost as much money and as many guests as the weddings have in the past. Not quite as much but it's a pretty good share of both and a great boon to the economy.</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There are even services cropping up all over Las Vegas that provide services, decorations, planning, hosting, and the execution of these events for brides and grooms to be alike. Remember, "what happens in Vegas, stays in Vegas" and this is the one last hoorah before you take that long walk down the aisle. The most important thing to remember is that most of these parties are all in good fun and really leave nothing to tell.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The most important aspect of bachelor or bachelorette parties for most is that one last night of getting together with old friends, making new acquaintances, and cutting ties with the single lives you are preparing to leave behind. Whether you are just getting together with friends for drinks or heading off to visit all the strip clubs along the strip for one last time it is safe to say that Vegas knows how to throw a bachelor party.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One of the most important things to remember about your bachelor or bachelorette party in Las Vegas is that you should probably book your room before you go out partying so that you are certain you have a place to stay when all is said and done. It's always a good idea not to stray too far from your room if you're going to be drinking and having fun but this is a once in a lifetime kind of event so it's forgivable as long as you aren't driving, if you have a little too much to drink. Just make sure that you are able to find your clothes, the ring, and a quick shower the next morning.</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Some of the parties that are the most fun do not involve leaving the room or suite that you book. You can almost always find strippers that specialize in bachelor parties and will be willing to come to you rather than going from club to club to club. Unless of course you are hoping to experience a little more variety among girls than hiring one or two would provid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When you think about it, Las Vegas really is the perfect city for a bachelor party. You are in close proximity to drinking, gambling, girls, sex, and lots of ribbing from the guys. If you really are a great best man or maid of honor you will have put a lot of thought into what will be done during the bachelor party. Of course, the idea is to send your best friend off into wedded bliss with one last night to remember. It doesn't have to include girls, who's kidding, of course it does. The thing to remember is that it's the best man's job to make sure there is no evidence of impropriety.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Make sure you're all having a great night, you're all safe and sound, and that your friend makes it to the chapel on time tomorrow and you might all survive the bachelor party experience. Las Vegas will always be the ideal place to go for brides and grooms alike as they face their upcoming vows and gather with friends as single men and women one last time. While there is something somewhat sad about the process there is also something wonderful about the upcoming future and bright possibilities that lie ahea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PPPPP</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678</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5T23:29:00Z</dcterms:created>
  <dc:creator>ArticleWholesaler.com</dc:creator>
  <dc:description/>
  <cp:keywords/>
  <dc:language>en-US</dc:language>
  <cp:lastModifiedBy>Jeremy J. Burns</cp:lastModifiedBy>
  <dcterms:modified xsi:type="dcterms:W3CDTF">2006-11-25T23:29:00Z</dcterms:modified>
  <cp:revision>1</cp:revision>
  <dc:subject/>
  <dc:title>Some Dreams are made of Vegas Bachelor Parties</dc:title>
</cp:coreProperties>
</file>