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64</w:t>
      </w:r>
    </w:p>
    <w:p>
      <w:pPr>
        <w:pStyle w:val="Normal"/>
        <w:rPr>
          <w:b/>
          <w:b/>
        </w:rPr>
      </w:pPr>
      <w:r>
        <w:rPr>
          <w:b/>
        </w:rPr>
        <w:t>Keyword “Sanibel Island 3BR Blind Pass Condominiums”: 16</w:t>
      </w:r>
    </w:p>
    <w:p>
      <w:pPr>
        <w:pStyle w:val="Normal"/>
        <w:jc w:val="both"/>
        <w:rPr>
          <w:b/>
          <w:b/>
        </w:rPr>
      </w:pPr>
      <w:r>
        <w:rPr>
          <w:b/>
        </w:rPr>
        <w:t>Keyword Density: 2.8%</w:t>
      </w:r>
    </w:p>
    <w:p>
      <w:pPr>
        <w:pStyle w:val="Normal"/>
        <w:jc w:val="both"/>
        <w:rPr>
          <w:b/>
          <w:b/>
        </w:rPr>
      </w:pPr>
      <w:r>
        <w:rPr>
          <w:b/>
        </w:rPr>
      </w:r>
    </w:p>
    <w:p>
      <w:pPr>
        <w:pStyle w:val="Normal"/>
        <w:jc w:val="center"/>
        <w:rPr>
          <w:b/>
          <w:b/>
        </w:rPr>
      </w:pPr>
      <w:r>
        <w:rPr>
          <w:b/>
        </w:rPr>
        <w:t>Sanibel Island 3BR Blind Pass Condominiums</w:t>
      </w:r>
    </w:p>
    <w:p>
      <w:pPr>
        <w:pStyle w:val="Normal"/>
        <w:jc w:val="both"/>
        <w:rPr>
          <w:b/>
          <w:b/>
        </w:rPr>
      </w:pPr>
      <w:r>
        <w:rPr>
          <w:b/>
        </w:rPr>
      </w:r>
    </w:p>
    <w:p>
      <w:pPr>
        <w:pStyle w:val="Normal"/>
        <w:jc w:val="both"/>
        <w:rPr/>
      </w:pPr>
      <w:r>
        <w:rPr/>
        <w:t>The Sanibel Island 3BR Blind Pass Condominiums are in the first place unique in Sanibel.  They are Polynesian in style and are composed of about 100 units in the complex spread over eight lushly landscaped acres.  The complex is located just off the Bowman’s Beach, on the tranquil portion of the island, near the Captiva and the famous J.N. Ding Darling National Wildlife Refuge.</w:t>
      </w:r>
    </w:p>
    <w:p>
      <w:pPr>
        <w:pStyle w:val="Normal"/>
        <w:jc w:val="both"/>
        <w:rPr/>
      </w:pPr>
      <w:r>
        <w:rPr/>
      </w:r>
    </w:p>
    <w:p>
      <w:pPr>
        <w:pStyle w:val="Normal"/>
        <w:jc w:val="both"/>
        <w:rPr/>
      </w:pPr>
      <w:r>
        <w:rPr/>
        <w:t>The Sanibel Island 3BR Blind Pass Condominiums, although considered “beachfront” because there are no streets to cross, does not actually afford a Gulf view.  Instead, the Sanibel Island 3BR Blind Pass Condominiums offer a secluded and tropical environment with a short walk over a wooden footbridge to get to the island’s pristine white sandy beaches.  Also, the Sanibel Island 3BR Blind Pass Condominiums pay meticulous attention to the extensive grounds, gardens and paths.  And, rather than compete with nature, all of the graceful and low-rise Sanibel Island 3BR Blind Pass Condominiums compliment with it.</w:t>
      </w:r>
    </w:p>
    <w:p>
      <w:pPr>
        <w:pStyle w:val="Normal"/>
        <w:jc w:val="both"/>
        <w:rPr/>
      </w:pPr>
      <w:r>
        <w:rPr/>
      </w:r>
    </w:p>
    <w:p>
      <w:pPr>
        <w:pStyle w:val="Normal"/>
        <w:jc w:val="both"/>
        <w:rPr/>
      </w:pPr>
      <w:r>
        <w:rPr/>
        <w:t>As mentioned earlier, the Sanibel Island 3BR Blind Pass Condominiums are just a short walk away to the pristine beaches of Sanibel.  Well, in particular, the Blind Pass condominiums has access to a short path over the bayou which brings you to the Bowman’s Beach, which has three and a half miles of pristine white sand and famous for shelling, dolphin watching, and spectacular sunsets.   At this beach, canoes and kayaks are available for the guests of the Sanibel Island 3BR Blind Pass Condominiums to venture into the bayou where the beautiful herons, spoonbills, and osprey can be seen up close.</w:t>
      </w:r>
    </w:p>
    <w:p>
      <w:pPr>
        <w:pStyle w:val="Normal"/>
        <w:jc w:val="both"/>
        <w:rPr/>
      </w:pPr>
      <w:r>
        <w:rPr/>
      </w:r>
    </w:p>
    <w:p>
      <w:pPr>
        <w:pStyle w:val="Normal"/>
        <w:jc w:val="both"/>
        <w:rPr/>
      </w:pPr>
      <w:r>
        <w:rPr/>
        <w:t>The units of Sanibel Island 3BR Blind Pass Condominiums have been completely redone.  All units boast magnificent views of the oversized pool and lush tropical gardens.  Aside from this, the Sanibel Island 3BR Blind Pass Condominiums have an open feel.  They highlight two screened porches; the first is located off the large master bedroom and the other off the dining room, which is of course the perfect place for an information meal.</w:t>
      </w:r>
    </w:p>
    <w:p>
      <w:pPr>
        <w:pStyle w:val="Normal"/>
        <w:jc w:val="both"/>
        <w:rPr/>
      </w:pPr>
      <w:r>
        <w:rPr/>
      </w:r>
    </w:p>
    <w:p>
      <w:pPr>
        <w:pStyle w:val="Normal"/>
        <w:jc w:val="both"/>
        <w:rPr/>
      </w:pPr>
      <w:r>
        <w:rPr/>
        <w:t>Furthermore, the units of Sanibel Island 3BR Blind Pass Condominiums offer a light and airy Florida style décor and are especially appreciated by a number of families with young children who have already stayed at this two storey townhouse as clean and uncluttered.   And, in terms of amenities available at these Sanibel Island 3BR Blind Pass Condominiums, it has been maintained that every amenity has been provided by the owners who started out as renters at the complex.  The owners of the Sanibel Island 3BR Blind Pass Condominiums even know what you are looking for in a Sanibel vacation rental.</w:t>
      </w:r>
    </w:p>
    <w:p>
      <w:pPr>
        <w:pStyle w:val="Normal"/>
        <w:jc w:val="both"/>
        <w:rPr/>
      </w:pPr>
      <w:r>
        <w:rPr/>
      </w:r>
    </w:p>
    <w:p>
      <w:pPr>
        <w:pStyle w:val="Normal"/>
        <w:jc w:val="both"/>
        <w:rPr/>
      </w:pPr>
      <w:r>
        <w:rPr/>
        <w:t>The Sanibel Island 3BR Blind Pass Condominiums now offer a number of nearby attractions.  You can stroll to Bowman’s Beach and find that perfect shell.  You can also swim in the Gulf or laze by the pool, paddle the bayou, visit the Ding Darling National Wildlife Refuge or the Sanibel Island Shell Museum.    If tennis is your game, you can also play it on one of the Sanibel Island 3BR Blind Pass Condominiums’ two championship courts.  You can even take a boat to an uninhabited island, explore and discover the Sanibel’s extensive bicycle paths, go fishing, or enjoy the nearby restaurants and golf courses.  And to top it all, you can relax, unwind and enjoy the beauty of Sanibel from the Sanibel Island 3BR Blind Pass Condominiums.</w:t>
      </w:r>
    </w:p>
    <w:p>
      <w:pPr>
        <w:pStyle w:val="Normal"/>
        <w:jc w:val="both"/>
        <w:rPr/>
      </w:pPr>
      <w:r>
        <w:rPr/>
      </w:r>
    </w:p>
    <w:p>
      <w:pPr>
        <w:pStyle w:val="Normal"/>
        <w:rPr/>
      </w:pPr>
      <w:r>
        <w:rPr/>
      </w:r>
    </w:p>
    <w:p>
      <w:pPr>
        <w:pStyle w:val="Normal"/>
        <w:rPr/>
      </w:pPr>
      <w:r>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01:30:00Z</dcterms:created>
  <dc:creator>ams</dc:creator>
  <dc:description/>
  <dc:language>en-US</dc:language>
  <cp:lastModifiedBy>ams</cp:lastModifiedBy>
  <dcterms:modified xsi:type="dcterms:W3CDTF">2006-04-21T02:18:00Z</dcterms:modified>
  <cp:revision>1</cp:revision>
  <dc:subject/>
  <dc:title>Total # of Words: 564</dc:title>
</cp:coreProperties>
</file>