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70</w:t>
      </w:r>
    </w:p>
    <w:p>
      <w:pPr>
        <w:pStyle w:val="Normal"/>
        <w:rPr>
          <w:b/>
          <w:b/>
        </w:rPr>
      </w:pPr>
      <w:r>
        <w:rPr>
          <w:b/>
        </w:rPr>
        <w:t>Keyword “Aspen Ski Vacation”: 11</w:t>
      </w:r>
    </w:p>
    <w:p>
      <w:pPr>
        <w:pStyle w:val="Normal"/>
        <w:jc w:val="both"/>
        <w:rPr>
          <w:b/>
          <w:b/>
        </w:rPr>
      </w:pPr>
      <w:r>
        <w:rPr>
          <w:b/>
        </w:rPr>
        <w:t>Keyword Density: 2.3%</w:t>
      </w:r>
    </w:p>
    <w:p>
      <w:pPr>
        <w:pStyle w:val="Normal"/>
        <w:jc w:val="both"/>
        <w:rPr>
          <w:b/>
          <w:b/>
        </w:rPr>
      </w:pPr>
      <w:r>
        <w:rPr>
          <w:b/>
        </w:rPr>
      </w:r>
    </w:p>
    <w:p>
      <w:pPr>
        <w:pStyle w:val="Normal"/>
        <w:jc w:val="both"/>
        <w:rPr>
          <w:b/>
          <w:b/>
        </w:rPr>
      </w:pPr>
      <w:r>
        <w:rPr>
          <w:b/>
        </w:rPr>
        <w:t>Aspen Ski Vacation</w:t>
      </w:r>
    </w:p>
    <w:p>
      <w:pPr>
        <w:pStyle w:val="Normal"/>
        <w:jc w:val="both"/>
        <w:rPr>
          <w:b/>
          <w:b/>
        </w:rPr>
      </w:pPr>
      <w:r>
        <w:rPr>
          <w:b/>
        </w:rPr>
      </w:r>
    </w:p>
    <w:p>
      <w:pPr>
        <w:pStyle w:val="Normal"/>
        <w:jc w:val="both"/>
        <w:rPr/>
      </w:pPr>
      <w:r>
        <w:rPr/>
        <w:t xml:space="preserve">Are you planning for an Aspen ski vacation?  Do you want to spend and enjoy your days on the fascinating slopes of Aspen?  Well, Aspen is one of the well-known ski resorts in the world.  With more than 4,500 acres of terrain spread over four main mountains, Aspen no doubt offers an expansive variety of skiing and other related fads for all levels throughout the winter season when a reliably great snow capped the mountains.  </w:t>
      </w:r>
    </w:p>
    <w:p>
      <w:pPr>
        <w:pStyle w:val="Normal"/>
        <w:jc w:val="both"/>
        <w:rPr/>
      </w:pPr>
      <w:r>
        <w:rPr/>
      </w:r>
    </w:p>
    <w:p>
      <w:pPr>
        <w:pStyle w:val="Normal"/>
        <w:jc w:val="both"/>
        <w:rPr/>
      </w:pPr>
      <w:r>
        <w:rPr/>
        <w:t>Aspen was made known as one of the best destinations for ski vacation when a small group of entrepreneurs and visionaries came to realize the value of Aspen’s other, inexhaustible resource – the snow.  Since then, the then sleepy mining town of Aspen was transformed to a bustling and recreational nook.  It was the Austrian entrepreneur named Friedl Pfeifer who partnered with Walter Paepcke, a Chicago industrialist, and his wife Elizabeth who came to establish what would be the first of a number of Aspen ski vacation resorts and opened what was known then as the world’s longest chairlift in the winter of 1947.  Later, more Aspen ski vacation resorts were opened, followed by a number of hotels and vacation rentals.</w:t>
      </w:r>
    </w:p>
    <w:p>
      <w:pPr>
        <w:pStyle w:val="Normal"/>
        <w:jc w:val="both"/>
        <w:rPr/>
      </w:pPr>
      <w:r>
        <w:rPr/>
        <w:br/>
        <w:t xml:space="preserve">Aspen has long been considered as one of the best-known ski vacation resorts in the world because of its fascinating four mountains, which are the main attractions of the place.  Located approximately 215 miles southwest of Denver, 75 miles southeast of Eagle, and only minutes from the town’s own Sardy Field (ASE), the four mountains are distinctly highlighting a terrain that is particular for certain levels of skiers.  The Aspen Mountain, known as Ajax and one of the attractions of Aspen ski vacation resorts, is specifically geared toward advance skiers as it has more than 3,200 vertical feet on 700 skiable acres.  Aside from that Aspen ski vacation attraction, there is also the Aspen Highlands which is situated to the right of Ajax and provides a respectable level of novices as well as intermediate terrain.   It is actually the Aspen Highlands where the Olympic medalists prefer to hang out.  </w:t>
      </w:r>
    </w:p>
    <w:p>
      <w:pPr>
        <w:pStyle w:val="Normal"/>
        <w:jc w:val="both"/>
        <w:rPr/>
      </w:pPr>
      <w:r>
        <w:rPr/>
      </w:r>
    </w:p>
    <w:p>
      <w:pPr>
        <w:pStyle w:val="Normal"/>
        <w:jc w:val="both"/>
        <w:rPr/>
      </w:pPr>
      <w:r>
        <w:rPr/>
        <w:t>For further emphasis, another asset of Aspen ski vacation resorts is the Buttermilk, which is noted for being a smaller, novice-oriented mountain.  However, this Aspen ski vacation spot also happens to be the home of the longest terrain park and ESPN Winter X Games of the world.  These games, according to some reports usually occur at the end of January, and are considered as one of the added attractions of such Aspen ski vacation spot.  Finally, there is the Snowmass, which is the largest of the four Aspen ski vacation mountains.  It is best-known for its having a greatest variety for all levels with over 3000 acres of ski terrain.  Just like the other mountains, this Aspen ski vacation spot has spectacular vie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0:53:00Z</dcterms:created>
  <dc:creator>ams</dc:creator>
  <dc:description/>
  <dc:language>en-US</dc:language>
  <cp:lastModifiedBy>ams</cp:lastModifiedBy>
  <dcterms:modified xsi:type="dcterms:W3CDTF">2005-08-16T01:37:00Z</dcterms:modified>
  <cp:revision>1</cp:revision>
  <dc:subject/>
  <dc:title>Total # of Words: 470</dc:title>
</cp:coreProperties>
</file>