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tlantis Bahamas</w:t>
      </w:r>
    </w:p>
    <w:p>
      <w:pPr>
        <w:pStyle w:val="Normal"/>
        <w:rPr/>
      </w:pPr>
      <w:r>
        <w:rPr/>
        <w:t>Keyword density: 1.18</w:t>
      </w:r>
    </w:p>
    <w:p>
      <w:pPr>
        <w:pStyle w:val="Normal"/>
        <w:rPr/>
      </w:pPr>
      <w:r>
        <w:rPr/>
        <w:t>Word Count: 510</w:t>
      </w:r>
    </w:p>
    <w:p>
      <w:pPr>
        <w:pStyle w:val="Normal"/>
        <w:jc w:val="center"/>
        <w:rPr>
          <w:b/>
          <w:b/>
        </w:rPr>
      </w:pPr>
      <w:r>
        <w:rPr>
          <w:b/>
        </w:rPr>
        <w:t>Atlantis Bahamas</w:t>
      </w:r>
    </w:p>
    <w:p>
      <w:pPr>
        <w:pStyle w:val="Normal"/>
        <w:jc w:val="center"/>
        <w:rPr>
          <w:b/>
          <w:b/>
        </w:rPr>
      </w:pPr>
      <w:r>
        <w:rPr>
          <w:b/>
        </w:rPr>
      </w:r>
    </w:p>
    <w:p>
      <w:pPr>
        <w:pStyle w:val="Normal"/>
        <w:jc w:val="both"/>
        <w:rPr/>
      </w:pPr>
      <w:r>
        <w:rPr/>
        <w:t xml:space="preserve">If you’re planning the dream vacation into the amazing islands of the Bahamas, then you’d probably want to be in a place where you can take pleasure in the  beautiful white sand beaches of the islands as well as be able to explore, relax, have fun  and do other startling things.  If you’re seeking luxurious pleasures while being in an island, then Atlantis Bahamas is what you’re looking for. </w:t>
      </w:r>
    </w:p>
    <w:p>
      <w:pPr>
        <w:pStyle w:val="Normal"/>
        <w:jc w:val="both"/>
        <w:rPr/>
      </w:pPr>
      <w:r>
        <w:rPr/>
      </w:r>
    </w:p>
    <w:p>
      <w:pPr>
        <w:pStyle w:val="Normal"/>
        <w:jc w:val="both"/>
        <w:rPr/>
      </w:pPr>
      <w:r>
        <w:rPr/>
        <w:t>Discover the various mysteries of Atlantis on the Paradise Island of the Bahamas. Passageways that will take you back eleven thousand years ago making you wonder and discover how this amazing mythical civilization may have mastered underwater survival when they were sunken into the sea never to be seen again.</w:t>
      </w:r>
    </w:p>
    <w:p>
      <w:pPr>
        <w:pStyle w:val="Normal"/>
        <w:jc w:val="both"/>
        <w:rPr/>
      </w:pPr>
      <w:r>
        <w:rPr/>
      </w:r>
    </w:p>
    <w:p>
      <w:pPr>
        <w:pStyle w:val="Normal"/>
        <w:jc w:val="both"/>
        <w:rPr/>
      </w:pPr>
      <w:r>
        <w:rPr/>
        <w:t xml:space="preserve">The Atlantis Bahamas is a majestic palace that rises up out of thirty four acres of waterscape, alluring you into a world of waterfalls, pools, slides, exciting water rides, saltwater habitats and marauder infested lagoons complete with stingrays, barracudas, sharks, and an underwater viewing tunnel.  Not putting aside the miles of white sandy beach and the sea. </w:t>
      </w:r>
    </w:p>
    <w:p>
      <w:pPr>
        <w:pStyle w:val="Normal"/>
        <w:jc w:val="both"/>
        <w:rPr/>
      </w:pPr>
      <w:r>
        <w:rPr/>
      </w:r>
    </w:p>
    <w:p>
      <w:pPr>
        <w:pStyle w:val="Normal"/>
        <w:jc w:val="both"/>
        <w:rPr/>
      </w:pPr>
      <w:r>
        <w:rPr/>
        <w:t>When it comes to food at the Atlantis Bahamas, you have a choice from eighteen restaurants which includes ‘Fathoms’ offering fresh, luscious seafood from around the world, and ‘Five Twins’ that offers exotic pacific rim cuisine with sushi and sate bar, caviar champagne carts and live music and dancing.</w:t>
      </w:r>
    </w:p>
    <w:p>
      <w:pPr>
        <w:pStyle w:val="Normal"/>
        <w:jc w:val="both"/>
        <w:rPr/>
      </w:pPr>
      <w:r>
        <w:rPr/>
      </w:r>
    </w:p>
    <w:p>
      <w:pPr>
        <w:pStyle w:val="Normal"/>
        <w:jc w:val="both"/>
        <w:rPr/>
      </w:pPr>
      <w:r>
        <w:rPr/>
        <w:t>For your relaxation, a luxurious Mandara spa and health centre give you a wide range of services and treatments that includes tropical rain shower and steam rooms, and a full service beauty salon. For sporty people who just can’t get away from the game, a J. Fazio designed eighteen hole golf course located at nearby Ocean Club, ten tennis courts,  plus scuba diving or even swimming with the dolphins, will answer all these needs.</w:t>
      </w:r>
    </w:p>
    <w:p>
      <w:pPr>
        <w:pStyle w:val="Normal"/>
        <w:jc w:val="both"/>
        <w:rPr/>
      </w:pPr>
      <w:r>
        <w:rPr/>
      </w:r>
    </w:p>
    <w:p>
      <w:pPr>
        <w:pStyle w:val="Normal"/>
        <w:jc w:val="both"/>
        <w:rPr/>
      </w:pPr>
      <w:r>
        <w:rPr/>
        <w:t>The Atlantis Bahamas has two thousand three hundred rooms and suites which includes views of ocean, marina or harbour, waterscape, air-conditioning, satellite TV, balcony, telephone, hairdryer, safe, iron, and ironing board.  The facilities includes saltwater lagoons with over fifty thousand marine animals, eleven swimming areas including for mal swimming pools, children’s pools and a lap pool, seven acres snorkeling lagoon, spa, fitness center and exercise classes, casino, eighteen restaurants, seventeen bars or lounges, sixty three slip marina, sports center with ten tennis courts, basketball, volleyball, eighteen hole putting course, eighteen hole golf course nearby, supervised Discovery Channel Children’s Camp, and sailing, scuba diving and swimming with the dolphins.</w:t>
      </w:r>
    </w:p>
    <w:p>
      <w:pPr>
        <w:pStyle w:val="Normal"/>
        <w:jc w:val="both"/>
        <w:rPr/>
      </w:pPr>
      <w:r>
        <w:rPr/>
      </w:r>
    </w:p>
    <w:p>
      <w:pPr>
        <w:pStyle w:val="Normal"/>
        <w:jc w:val="both"/>
        <w:rPr/>
      </w:pPr>
      <w:r>
        <w:rPr/>
        <w:t>Atlantis rates are per person and are based on a Royal Tower Terrace Room. During low season the price starts at £1184 per person Room Only for seven nights including flights and transfers, and during high season price starts at £2513 Room only for seven nights including flights and transfers. These prices are for guidance only and they are subject to change so you may want to call the Atlantis for personal quotations and further details.</w:t>
      </w:r>
    </w:p>
    <w:p>
      <w:pPr>
        <w:pStyle w:val="Normal"/>
        <w:jc w:val="both"/>
        <w:rPr/>
      </w:pPr>
      <w:r>
        <w:rPr/>
      </w:r>
    </w:p>
    <w:p>
      <w:pPr>
        <w:pStyle w:val="Normal"/>
        <w:jc w:val="both"/>
        <w:rPr/>
      </w:pPr>
      <w:r>
        <w:rPr/>
        <w:t>So go ahead and plan that perfect vacation now and be a part of the mystery, luxury, adventure, excitement and pleasures of the Atlantis Baha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1:41:00Z</dcterms:created>
  <dc:creator>Anthony Santiago</dc:creator>
  <dc:description/>
  <dc:language>en-US</dc:language>
  <cp:lastModifiedBy>Anthony Santiago</cp:lastModifiedBy>
  <dcterms:modified xsi:type="dcterms:W3CDTF">2006-06-30T02:35:00Z</dcterms:modified>
  <cp:revision>2</cp:revision>
  <dc:subject/>
  <dc:title>Keyword: Atlantis Bahamas</dc:title>
</cp:coreProperties>
</file>