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Honeymoo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 doubt that there is a myriad of choices for today’s newlyweds. You get to choose from tropical honeymoons in the Caribbean, Hawaii, Jamaica, and Mexico, to cruises, and all inclusive packages in ski resorts. The choice is yours…and the details of planning as w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is the premier spot for newlyweds who are into serene mountain views and snow white ski slopes. Extremes. On one hand, you have the quiet pleasure of cuddling in front of a crackling fire. While on the other, you are faced with the adrenaline-pumping dangers of the slopes that catapulted Aspen Colorado to world-renown. Naturally, you’d want to sample these two sides of the Aspen Colorado and have the best time of your life during your honeymoon. But before you embark on that Aspen Colorado honeymoon trip you’ve always wanted, let’s get down to a few things fir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oss Sala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mmunication is the key, I’m sure you know that already. So before you decide to book yourself a hotel or a mountain hut for your Aspen Colorado honeymoon trip, toss ideas first with your fiancé. Talk about budget, location, and hotel reservations. And when both of you finally decide on an Aspen Colorado honeymoon, then select a travel agent and start preparing your travel papers. Even six or twelve months prior to you presumed trip is as a good time as any to start tossing sal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ook and Deposi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ur to three months prior, make your reservations at your chosen inn, lodge, or condo unit for your Aspen Colorado honeymoon. You want the best of things, right? But you also want to save on budget. So how do you do it? Start early and then make reservations before the peak-season comes in. Send in your deposit as well then start thinking about your packing list for your Aspen Colorado honeymo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nfir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wo months before the day you leave for your Aspen Colorado honeymoon. Naturally you’re excited, but don’t forget to get confirmation of your reservation, including the numbers for hotels, car rentals, and airlines. This way, you save yourself much hassle and headache on the day of the Aspen Colorado honeymo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tart Pack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One month before your Aspen Colorado honeymoon, make sure you have your luggage and camera, photocopy of your itinerary, and your travel documents. Arrange for someone to care for pets, garden, plants, and other responsibilities while you are gone. Financial obligations shouldn’t be a problem by now because the Internet has made everything easier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oday’s the Da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d at last, it’s your last day and then it’s Aspen Colorado honeymoon for you. Double-check to make sure you have all your tickets, passport, driver’s license, currency, etc. Call your airline to confirm your flight and then allow plenty of extra time for security check-in proced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69</w:t>
      </w:r>
    </w:p>
    <w:p>
      <w:pPr>
        <w:pStyle w:val="Normal"/>
        <w:jc w:val="both"/>
        <w:rPr>
          <w:rFonts w:ascii="Arial" w:hAnsi="Arial" w:cs="Arial"/>
          <w:sz w:val="20"/>
          <w:szCs w:val="20"/>
        </w:rPr>
      </w:pPr>
      <w:r>
        <w:rPr>
          <w:rFonts w:cs="Arial" w:ascii="Arial" w:hAnsi="Arial"/>
          <w:sz w:val="20"/>
          <w:szCs w:val="20"/>
        </w:rPr>
        <w:t>KEYWORDS "Aspen Colorado Honeymoon" = 10 (density = 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4:29:00Z</dcterms:created>
  <dc:creator>ams</dc:creator>
  <dc:description/>
  <dc:language>en-US</dc:language>
  <cp:lastModifiedBy>ams</cp:lastModifiedBy>
  <dcterms:modified xsi:type="dcterms:W3CDTF">2005-08-16T04:47:00Z</dcterms:modified>
  <cp:revision>1</cp:revision>
  <dc:subject/>
  <dc:title>Aspen Colorado Honeymoon</dc:title>
</cp:coreProperties>
</file>