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New York for the Adrenaline Junk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the fun loving thrill seeker New York City is one giant playground. Whether you are into extreme sports, extreme movies, or simply watching others go to extremes you should get a healthy dose of it all in this great city. From reading to gaming and extreme sports and every extremity in between you have come to the right city to fill all of your extreme needs in entertainment and a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eb2Zone Cyber Center has all of your extreme gaming and computing needs. They offer regular tournaments for the serious games while also offering simple Internet access for those who'd like to socialize while they spend time in cyber space. They are not your typical Internet Café. Not only do they offer a place to log in, they also offer one of the fastest Internet connections around. They do not offer wireless service but will be glad to loan you an Ethernet card or port for your laptop with proper collateral. For the gamers, events and tournaments are hosted regularly and plenty of opportunities abound to flex your gaming muscl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those of you looking for cooler extreme entertainment, how about checking out the Sky Rink at Chelsea Piers? This is a great way to keep things cool any time of the year while getting the great kind of workout you won't find in a traditional gym. This is definitely worth checking out and while you are here you can check out all of the other great things that Chelsea Piers has to offer its visitors. Among those neat things are bowling, the golf club, the field house, and the Spa. This is definitely a great place to spend the day in order to work out any excess energy you may have or to get your blood pumping and your day off to a fabulous sta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like the feeling of wind in your hair then perhaps a trip by ferry will fill that need. Really you don't need a specific destination in order to take a ride on the Ferry and enjoy the scenery. You can also elect to take specific tours on your ferry ride; check to see what's available during you stay and you might even find that you can combine two great activities with one trip. There are many different cruises available some last ninety minutes and take place during the day and others offer a view of the city at night as your spend two hours enjoying mixed drinks and city ligh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the ferry ride doesn't fill your need for the wind in your hair, then perhaps you should stroll on over to Coney Island (strolling might not be the best option but get there somehow) and check out Astroland Amusements Park's The Cyclone. This ride is super intense and often replicated but never quite duplicated. This ride is famous around the world and should satisfy even the biggest roller coaster geek and/or adrenaline junkie out there. Skeptical? The only way you'll ever know is to see for yourself. Of course there are other things that this park has to offer those who seek smaller, less intense thrills as wel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t really doesn't matter what specific thrills you seek, being in New York City, enjoying the smells, the sights, and the sounds are enough for many adrenaline junkies and many find that being in this city is like being nowhere else on earth. Take the time to see what activities you might find interesting and go for it. Seize the moments you have in this city and enjoy every activity you try during your visit. The purpose of a vacation is both to have fun and to relax. Be sure you don't spend the entire time seeking one adrenaline high after another or you'll find yourself needing a vacation in order to recover from your vacation. Seriously, with all the fun there is to be had most people forget the importance of scheduling some down time during their vacations, don't let this happen to you.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39:00Z</dcterms:created>
  <dc:creator>ArticleWholesaler.com</dc:creator>
  <dc:description/>
  <cp:keywords/>
  <dc:language>en-US</dc:language>
  <cp:lastModifiedBy>Jeremy J. Burns</cp:lastModifiedBy>
  <dcterms:modified xsi:type="dcterms:W3CDTF">2006-11-25T23:39:00Z</dcterms:modified>
  <cp:revision>1</cp:revision>
  <dc:subject/>
  <dc:title>New York for the Adrenaline Junkie</dc:title>
</cp:coreProperties>
</file>