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italy travel golf</w:t>
      </w:r>
    </w:p>
    <w:p>
      <w:pPr>
        <w:pStyle w:val="Normal"/>
        <w:rPr>
          <w:rFonts w:ascii="Garamond" w:hAnsi="Garamond" w:cs="Garamond"/>
          <w:sz w:val="22"/>
          <w:szCs w:val="22"/>
        </w:rPr>
      </w:pPr>
      <w:r>
        <w:rPr>
          <w:rFonts w:cs="Garamond" w:ascii="Garamond" w:hAnsi="Garamond"/>
          <w:sz w:val="22"/>
          <w:szCs w:val="22"/>
        </w:rPr>
        <w:t>Word Count: 400, KWD: 1.5%</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Italy Travel – Golf Tourism</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It does not appear so but golf is one of Italy’s most ancient sports. Prematurely golf was known as </w:t>
      </w:r>
      <w:r>
        <w:rPr>
          <w:rFonts w:cs="Garamond" w:ascii="Garamond" w:hAnsi="Garamond"/>
          <w:i/>
          <w:sz w:val="22"/>
          <w:szCs w:val="22"/>
        </w:rPr>
        <w:t>cambuca</w:t>
      </w:r>
      <w:r>
        <w:rPr>
          <w:rFonts w:cs="Garamond" w:ascii="Garamond" w:hAnsi="Garamond"/>
          <w:sz w:val="22"/>
          <w:szCs w:val="22"/>
        </w:rPr>
        <w:t xml:space="preserve"> in England, </w:t>
      </w:r>
      <w:r>
        <w:rPr>
          <w:rFonts w:cs="Garamond" w:ascii="Garamond" w:hAnsi="Garamond"/>
          <w:i/>
          <w:sz w:val="22"/>
          <w:szCs w:val="22"/>
        </w:rPr>
        <w:t>jeu de mail</w:t>
      </w:r>
      <w:r>
        <w:rPr>
          <w:rFonts w:cs="Garamond" w:ascii="Garamond" w:hAnsi="Garamond"/>
          <w:sz w:val="22"/>
          <w:szCs w:val="22"/>
        </w:rPr>
        <w:t xml:space="preserve"> in France, and </w:t>
      </w:r>
      <w:r>
        <w:rPr>
          <w:rFonts w:cs="Garamond" w:ascii="Garamond" w:hAnsi="Garamond"/>
          <w:i/>
          <w:sz w:val="22"/>
          <w:szCs w:val="22"/>
        </w:rPr>
        <w:t>het kolven</w:t>
      </w:r>
      <w:r>
        <w:rPr>
          <w:rFonts w:cs="Garamond" w:ascii="Garamond" w:hAnsi="Garamond"/>
          <w:sz w:val="22"/>
          <w:szCs w:val="22"/>
        </w:rPr>
        <w:t xml:space="preserve"> in the Netherlands. Earlier also, the Romans of Italy call golf </w:t>
      </w:r>
      <w:r>
        <w:rPr>
          <w:rFonts w:cs="Garamond" w:ascii="Garamond" w:hAnsi="Garamond"/>
          <w:i/>
          <w:sz w:val="22"/>
          <w:szCs w:val="22"/>
        </w:rPr>
        <w:t>Paganica</w:t>
      </w:r>
      <w:r>
        <w:rPr>
          <w:rFonts w:cs="Garamond" w:ascii="Garamond" w:hAnsi="Garamond"/>
          <w:sz w:val="22"/>
          <w:szCs w:val="22"/>
        </w:rPr>
        <w:t xml:space="preserve"> and play it with more outmoded game equipments compared with the modern apparatus of golf. In the past, a mere stick and a leather ball filled with feathers shall do the fine effects of one of the most favorite pastimes of all time. Till present, golf is played by approximately sixty million advocates of hearty competition and gratifying sight viewing worldwide. Although golf could be a fairly difficult activity for some people to play, it still could probably be an addictive silent thrill as its players go on a bender with the backdrop of the natural landscape of the game, yearning for their love and appreciation of the beauty of Mother Nature. And without a doubt Italy possesses one of nature’s most striking scenery and bravura character.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Italy travel golf trekking overtakes artificially sculpted courses. Ever wonder what it is like to play golf near a natural lake? There are the Lake of Garda, the Lake of Maggiore, and the Lake of Como. Each’ fascinating greenery offers its own history as you stroll through the smooth slopes, level grounds, and foresty clearings. The enchanting lakes tempt each participant with its boat ride, rod fishing, and night dining scenes. Italy travel golf at the sea coast and rivieras, on the other hand, allures with water sports, antique sea side villas sceneries and warm cultural traditions. Health nourishing golf play in spa resorts invigorates with its balmy atmosphere and vibrant members circle. Artistic itineraries might as well bring you to a unique Italy travel golf at famous art cities, Venice, Florence, Rome, and Naples, Tuscany, Umbria, Lazio, and Campania. Golf around in these life size museums and satisfy both sight and spirit. Then, breathe open in mountain alps excursion golfing in the beauty of floras and faunas cuddled by picturesque rock-forms and natural oases.</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Italy travel golf amusement encompasses golf playing in fields naturally fashioned by nature. Tourists, and natives alike, get the opportunity to play golf in different panoramas. Italy travel golf at the lakeside, at the seaside, Italy travel golf in the alps, art cities, spa vicinities, and tourist resorts, just hit the ball and watch you go. </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2:00Z</dcterms:created>
  <dc:creator>Napoleon</dc:creator>
  <dc:description/>
  <dc:language>en-US</dc:language>
  <cp:lastModifiedBy>Napoleon</cp:lastModifiedBy>
  <dcterms:modified xsi:type="dcterms:W3CDTF">2006-08-04T06:46:00Z</dcterms:modified>
  <cp:revision>54</cp:revision>
  <dc:subject/>
  <dc:title>Topic: Italy Travel</dc:title>
</cp:coreProperties>
</file>