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Travel to Southern Italy (southern Italy travel itinerary)</w:t>
      </w:r>
    </w:p>
    <w:p>
      <w:pPr>
        <w:pStyle w:val="Normal"/>
        <w:rPr/>
      </w:pPr>
      <w:r>
        <w:rPr/>
        <w:t>Keyword density: 1.26</w:t>
      </w:r>
    </w:p>
    <w:p>
      <w:pPr>
        <w:pStyle w:val="Normal"/>
        <w:rPr/>
      </w:pPr>
      <w:r>
        <w:rPr/>
        <w:t>Word count: 476</w:t>
      </w:r>
    </w:p>
    <w:p>
      <w:pPr>
        <w:pStyle w:val="Normal"/>
        <w:jc w:val="center"/>
        <w:rPr>
          <w:b/>
          <w:b/>
        </w:rPr>
      </w:pPr>
      <w:r>
        <w:rPr>
          <w:b/>
        </w:rPr>
        <w:t>Travel to Southern Italy</w:t>
      </w:r>
    </w:p>
    <w:p>
      <w:pPr>
        <w:pStyle w:val="Normal"/>
        <w:jc w:val="center"/>
        <w:rPr>
          <w:b/>
          <w:b/>
        </w:rPr>
      </w:pPr>
      <w:r>
        <w:rPr>
          <w:b/>
        </w:rPr>
      </w:r>
    </w:p>
    <w:p>
      <w:pPr>
        <w:pStyle w:val="Normal"/>
        <w:jc w:val="both"/>
        <w:rPr/>
      </w:pPr>
      <w:r>
        <w:rPr/>
        <w:t>Southern Italy composes some of the regions from which the mass of Italians who migrated to America came from.  Southern Italy for them represents the real Italy which includes the regions of Campania, Puglia, Basilicata, Calabria, and Sicily.  These regions represent many of the different groups such as Greeks, Normans, Roman, Swabians, Argonese, and Bourbon who settled in these regions for centuries.  Different traces of history can still be found in Naples, Sorrento, and Pompeii.</w:t>
      </w:r>
    </w:p>
    <w:p>
      <w:pPr>
        <w:pStyle w:val="Normal"/>
        <w:jc w:val="both"/>
        <w:rPr/>
      </w:pPr>
      <w:r>
        <w:rPr/>
      </w:r>
    </w:p>
    <w:p>
      <w:pPr>
        <w:pStyle w:val="Normal"/>
        <w:jc w:val="both"/>
        <w:rPr/>
      </w:pPr>
      <w:r>
        <w:rPr/>
        <w:t>If you travel to southern Italy, a best place to start is the great unknown southern Italy, to a region hardly known, the Cilento and Maratea.  Just about a hundred kilometers south of Naples, Cilento puts forward a whole variety of thrills in one of Europe’s most beautiful countryside, the aged sights in the UNESCO World heritage is the second largest national park in Italy.  The place also offers delicious regional cuisine, splendid panoramic views, the sea, sandy beaches, and the many possibilities of hiking and sporting.</w:t>
      </w:r>
    </w:p>
    <w:p>
      <w:pPr>
        <w:pStyle w:val="Normal"/>
        <w:jc w:val="both"/>
        <w:rPr/>
      </w:pPr>
      <w:r>
        <w:rPr/>
      </w:r>
    </w:p>
    <w:p>
      <w:pPr>
        <w:pStyle w:val="Normal"/>
        <w:jc w:val="both"/>
        <w:rPr/>
      </w:pPr>
      <w:r>
        <w:rPr/>
        <w:t>Cilento is located in the province of Salerno in Campania Southern Italy.  The coast of this place is about a hundred kilometers long of quite rocky bays and sandy beaches.  Mountains of two thousand meter heights border the place and complete the picture with evergreen olive trees and cobalt blue sea. A travel to southern Italy should definitely include this place on the list.</w:t>
      </w:r>
    </w:p>
    <w:p>
      <w:pPr>
        <w:pStyle w:val="Normal"/>
        <w:jc w:val="both"/>
        <w:rPr/>
      </w:pPr>
      <w:r>
        <w:rPr/>
      </w:r>
    </w:p>
    <w:p>
      <w:pPr>
        <w:pStyle w:val="Normal"/>
        <w:jc w:val="both"/>
        <w:rPr/>
      </w:pPr>
      <w:r>
        <w:rPr/>
        <w:t>Travel to southern Italy will not be absolute without visiting Puglia that forms the southeastern tip of the Italian peninsula with a long coastline facing the Adriatic and Ionian seas.  Bari, one of the provinces of Puglia, consists of the 19</w:t>
      </w:r>
      <w:r>
        <w:rPr>
          <w:vertAlign w:val="superscript"/>
        </w:rPr>
        <w:t>th</w:t>
      </w:r>
      <w:r>
        <w:rPr/>
        <w:t xml:space="preserve"> century old town area.  The old city offers great ancient nub since 1813 with its narrow winding and cobbled streets.  Some interesting places to see are the Piazza Mercantile, Via Venezia, Baroque S. Teresa dei Maschi, the small Byzantine church of S. Gregorio, and the medieval churches of S. Maria del Buon Consiglio and Vallisa.</w:t>
      </w:r>
    </w:p>
    <w:p>
      <w:pPr>
        <w:pStyle w:val="Normal"/>
        <w:jc w:val="both"/>
        <w:rPr/>
      </w:pPr>
      <w:r>
        <w:rPr/>
      </w:r>
    </w:p>
    <w:p>
      <w:pPr>
        <w:pStyle w:val="Normal"/>
        <w:jc w:val="both"/>
        <w:rPr/>
      </w:pPr>
      <w:r>
        <w:rPr/>
        <w:t>Sicily should also be taken into your travel to southern Italy as this is the largest island in the Mediterranean.  Agrigento, one of the provinces of Sicily, overlooks the southern coast and was founded by Greek colonists around 582.  This place is world famous for its so-called “Valley of the Temples”, the oldest temple being that of the Temple of Hercules that dates back to 6</w:t>
      </w:r>
      <w:r>
        <w:rPr>
          <w:vertAlign w:val="superscript"/>
        </w:rPr>
        <w:t>th</w:t>
      </w:r>
      <w:r>
        <w:rPr/>
        <w:t xml:space="preserve"> century B.C.  One of the best preserved Doric temples is the Temple of Concord, then the Temple of Castor and Pollux, the Temple of Juno, and the Temple of Olympian Zeus.  Many interesting sights are also offered by the historical center of the city.</w:t>
      </w:r>
    </w:p>
    <w:p>
      <w:pPr>
        <w:pStyle w:val="Normal"/>
        <w:jc w:val="both"/>
        <w:rPr/>
      </w:pPr>
      <w:r>
        <w:rPr/>
      </w:r>
    </w:p>
    <w:p>
      <w:pPr>
        <w:pStyle w:val="Normal"/>
        <w:jc w:val="both"/>
        <w:rPr/>
      </w:pPr>
      <w:r>
        <w:rPr/>
        <w:t>Whatever place you visit on your travel to southern Italy will surely bring you a mesmerizing and captivating feel of the place because of its historic and gothic structures combined with its vast amazing lan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4:37:00Z</dcterms:created>
  <dc:creator>Anthony Santiago</dc:creator>
  <dc:description/>
  <cp:keywords/>
  <dc:language>en-US</dc:language>
  <cp:lastModifiedBy>Emachine</cp:lastModifiedBy>
  <dcterms:modified xsi:type="dcterms:W3CDTF">2006-08-09T19:00:00Z</dcterms:modified>
  <cp:revision>5</cp:revision>
  <dc:subject/>
  <dc:title>Keyword: Travel to Southern Italy (southern Italy travel itinerary)</dc:title>
</cp:coreProperties>
</file>