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Hotel in Aspen CO</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t is most often the case the more we travel, the less we concern ourselves with safety. When we spend so much time in hotels, it is pretty easy to become comfortable in them. Ever caught yourself opening the door without asking first who it is? This is especially true if you’re so tired or so hungry that you don’t even look closely at the person who enters your ro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 the wake of the September 11 terrorist attacks, terrorist warnings about future attacks in hotels have made safety even more important today, not discounting the usual bad guys out there. A hotel in Aspen CO can be just as dangerous or just as vulnerable as a hotel in many of the big cities in major states. That is why it is important that you take some steps to ensure your safety in a hotel in Aspen 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is article, you will learn some tips on safety in a hotel in Aspen 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Verify</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Before you answer the door in a hotel in Aspen CO, verify who is at the door first. Don’t ever open your door to someone whom you don’t know or who doesn’t work for the hotel. If the person does indeed identify himself to be an employee of hotel in Aspen CO, still don’t open the door just yet. Ask if someone from the hotel in Aspen CO staff is supposed to have access to your room and for what purpo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Returning or Leaving</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When returning to your hotel in Aspen CO, use the main entrance of the hotel, especially if it is already late in the evening. Be observant and look around before entering parking lots. And whenever you are back in your room in your hotel in Aspen CO, close the door securely, using all of the locking devices provid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ttention</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It is important that you pay attention to your things, including keys to your room. Do not display needlessly your guest room keys to your hotel in Aspen CO especially if you’re in a public area. Also, do not carelessly leave them on restaurant tables, at the swimming pool, or other places where they can be stolen. Large amounts of cash are always a target for unscrupulous people so be careful not to display them or expensive jewel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Deposit Box</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 hotel in Aspen CO has safe deposit boxes where you can place all your valuables. Consider using that for your important things. Don’t leave your valuables in your car and don’t ever let strangers into your ro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0</w:t>
      </w:r>
    </w:p>
    <w:p>
      <w:pPr>
        <w:pStyle w:val="Normal"/>
        <w:jc w:val="both"/>
        <w:rPr/>
      </w:pPr>
      <w:r>
        <w:rPr>
          <w:rFonts w:cs="Arial" w:ascii="Arial" w:hAnsi="Arial"/>
          <w:sz w:val="20"/>
          <w:szCs w:val="20"/>
        </w:rPr>
        <w:t xml:space="preserve">KEYWORDS "Hotel in Aspen CO" = 11 (density = 2.5%)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0:35:00Z</dcterms:created>
  <dc:creator>ams</dc:creator>
  <dc:description/>
  <dc:language>en-US</dc:language>
  <cp:lastModifiedBy>ams</cp:lastModifiedBy>
  <dcterms:modified xsi:type="dcterms:W3CDTF">2005-08-22T00:57:00Z</dcterms:modified>
  <cp:revision>1</cp:revision>
  <dc:subject/>
  <dc:title>Hotel in Aspen CO</dc:title>
</cp:coreProperties>
</file>