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Keyword: Allegra D and Pregnancy</w:t>
      </w:r>
    </w:p>
    <w:p>
      <w:pPr>
        <w:pStyle w:val="Normal"/>
        <w:rPr>
          <w:rFonts w:ascii="Verdana" w:hAnsi="Verdana" w:cs="Verdana"/>
          <w:sz w:val="20"/>
          <w:szCs w:val="20"/>
        </w:rPr>
      </w:pPr>
      <w:r>
        <w:rPr>
          <w:rFonts w:cs="Verdana" w:ascii="Verdana" w:hAnsi="Verdana"/>
          <w:sz w:val="20"/>
          <w:szCs w:val="20"/>
        </w:rPr>
        <w:t>KWD     : 18/409  = 4.4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b/>
          <w:b/>
          <w:sz w:val="20"/>
          <w:szCs w:val="20"/>
        </w:rPr>
      </w:pPr>
      <w:r>
        <w:rPr>
          <w:rFonts w:cs="Verdana" w:ascii="Verdana" w:hAnsi="Verdana"/>
          <w:b/>
          <w:sz w:val="20"/>
          <w:szCs w:val="20"/>
        </w:rPr>
        <w:t>Allegra D and Pregnancy</w:t>
      </w:r>
    </w:p>
    <w:p>
      <w:pPr>
        <w:pStyle w:val="Normal"/>
        <w:rPr>
          <w:b/>
          <w:b/>
          <w:sz w:val="20"/>
          <w:szCs w:val="20"/>
        </w:rPr>
      </w:pPr>
      <w:r>
        <w:rPr>
          <w:b/>
          <w:sz w:val="20"/>
          <w:szCs w:val="20"/>
        </w:rPr>
      </w:r>
    </w:p>
    <w:p>
      <w:pPr>
        <w:pStyle w:val="Normal"/>
        <w:rPr/>
      </w:pPr>
      <w:r>
        <w:rPr/>
        <w:t>Allegra D and pregnancy do not seem to mix.  There are certain studies conducted to prove the effects about combining allegra D and pregnancy.  None of these studies though prove conclusive because of the ethical reason of subjecting an unborn child to medical studies.  The effect of allegra D and pregnancy has not been sufficiently established.  But there is tendency not to favor the allegra D and pregnancy combination.  Allegra D and pregnancy had been studied in animal species. And it was found out that allegra D and pregnancy caused birth defects to the animal species.  The cause for the birth defects is the pseudoephedrine or the decongestant component of allegra D. That is why allegra D and pregnancy is not advisable.</w:t>
      </w:r>
    </w:p>
    <w:p>
      <w:pPr>
        <w:pStyle w:val="Normal"/>
        <w:rPr/>
      </w:pPr>
      <w:r>
        <w:rPr/>
      </w:r>
    </w:p>
    <w:p>
      <w:pPr>
        <w:pStyle w:val="Normal"/>
        <w:rPr/>
      </w:pPr>
      <w:r>
        <w:rPr/>
        <w:t xml:space="preserve">Fexofenadine and pseudoephedrine belongs to the FDA pregnancy category C. This means that it could be ascertain whether both substances will be harmful to an unborn baby. As a rule and to be on the safe side, do not take fexofenadine and pseudoephedrine without first talking to your doctor if you are pregnant or could become pregnant during treatment.  If you are pregnant or been trying to get pregnant, it is important to inquire from your doctor about the implications of allegra D and pregnancy.  Also, allegra D and pregnancy could have effect in the lactating period if allegra D will appear in breast milk. If it is unavoidable to combine allegra D and pregnancy, you should make sure that the potential benefits of allegra D and pregnancy far outweighs the risks. Otherwise, it is best to refrain from combining allegra D and pregnancy. </w:t>
      </w:r>
    </w:p>
    <w:p>
      <w:pPr>
        <w:pStyle w:val="Normal"/>
        <w:rPr/>
      </w:pPr>
      <w:r>
        <w:rPr/>
      </w:r>
    </w:p>
    <w:p>
      <w:pPr>
        <w:pStyle w:val="Normal"/>
        <w:rPr/>
      </w:pPr>
      <w:r>
        <w:rPr/>
        <w:t>If you need to take allegra D during the nursing period, make sure that you stop nursing until your treatment is finished. Although some studies revealed that pseudoephedrine is one of the substances secreted in breast milk.  Consequently, pseudoephedrine could be compatible with nursing, still it is important to exercise caution in using allegra D during nursing.</w:t>
      </w:r>
    </w:p>
    <w:p>
      <w:pPr>
        <w:pStyle w:val="Normal"/>
        <w:rPr/>
      </w:pPr>
      <w:r>
        <w:rPr/>
      </w:r>
    </w:p>
    <w:p>
      <w:pPr>
        <w:pStyle w:val="Normal"/>
        <w:rPr/>
      </w:pPr>
      <w:r>
        <w:rPr/>
        <w:t xml:space="preserve">Allegra D and pregnancy could be a bad combination.  Until proofs about the effects, whether beneficial or not, on allegra D and pregnancy can be firmly established, it is best to refrain from combining allegra D and pregnancy to prevent causing harm to the unborn baby. There is no use risking the health of the fetus in the womb by experimenting on allegra D and pregnancy. Unless the doctor deemed it appropriate to combine allegra D and pregnancy to help the mother.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5:51:00Z</dcterms:created>
  <dc:creator>ams</dc:creator>
  <dc:description/>
  <dc:language>en-US</dc:language>
  <cp:lastModifiedBy>ams</cp:lastModifiedBy>
  <dcterms:modified xsi:type="dcterms:W3CDTF">2004-11-04T06:31:00Z</dcterms:modified>
  <cp:revision>2</cp:revision>
  <dc:subject/>
  <dc:title>Allegra D and Pregnancy</dc:title>
</cp:coreProperties>
</file>